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300"/>
        <w:jc w:val="center"/>
        <w:rPr/>
      </w:pPr>
      <w:r>
        <w:rPr/>
        <w:t>Извещение о приеме заявлений граждан и КФХ о намерении участвовать в аукционе № 150722/0522611/0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ип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звещение о приеме заявлений граждан и КФХ о намерении участвовать в аукцион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йт размеще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.07.2022 11:1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.07.2022 11: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.07.2022 11:15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тор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АДМИНИСТРАЦИЯ РЕБРИХИНСКОГО РАЙОНА АЛТАЙСКОГО КР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58540, КРАЙ АЛТАЙСКИЙ, РАЙОН РЕБРИХИНСКИЙ, СЕЛО РЕБРИХА, ПРОСПЕКТ ПОБЕДЫ, д. 3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38582) 22-4-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38582) 22-4-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dmrebr@mail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Егоров Виктор Владимирович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начала приема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6.07.2022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окончания приема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.08.2022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формация о возможности предоставления земельного участка и праве заинтересованных лиц на подачу заявлений о намерении участвовать в аукцион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полномоченный орган – Администрация Ребрихинского района Алтайского края в соответствии со ст. 39.18. Земельного Кодекса Российской Федерации сообщает о возможности предоставления земельного участка в аренду для осуществления крестьянским (фермерским) хозяйством его деятельности из земель сельскохозяйственного назначения Ребрихинского района Алтайского края. Граждане и КФХ, заинтересованные в предоставлении земельного участка для указанных целей, в течение тридцати дней соответственно со дня опубликования и размещения настоящего извещения вправе подавать заявления о намерении участвовать в аукционе на право заключения договора аренды указанного земельного учас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 и способ подачи заявлен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6.08.2022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изменений</w:t>
      </w:r>
    </w:p>
    <w:p>
      <w:pPr>
        <w:pStyle w:val="Normal"/>
        <w:widowControl w:val="false"/>
        <w:autoSpaceDE w:val="false"/>
        <w:spacing w:before="300" w:after="300"/>
        <w:rPr/>
      </w:pPr>
      <w:r>
        <w:rPr>
          <w:b/>
          <w:bCs/>
          <w:i/>
          <w:iCs/>
          <w:color w:val="000000"/>
        </w:rPr>
        <w:t>Изменения по конкурсу не вносились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разъяснений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просов на разъяснение не поступало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протоколов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 торгам не внесены протоколы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жалоб</w:t>
      </w:r>
    </w:p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Жалоб по торгам не зарегистрировано.</w:t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/>
        <w:t>Лот №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бъявлен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ание размеще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явление о предварительном согласовании предоставления земельного учас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еразграниченн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ь предоставления земельного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существление крестьянским (фермерским) хозяйством его деятельнос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квизиты решения об утверждении проекта межевания территор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дастровый номер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тегория зем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ид разрешенного использова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ыпас сельскохозяйственных животных (код 1.20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Российская Федерация, Алтайский край, Ребрихинский район, участок расположен в 300 м. на север от с. Ребрих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ощад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93 431 Квадратный метр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исание земельного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 границах согласно прилагаемой схеме расположения земельного участка на кадастровом плане территории (693431 кв.м. пастбищ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 и время приема граждан для ознакомления со схемой расположения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Алтайский край, Ребрихинский район, пр-кт Победы, д. 39, Администрация Ребрихинского района Алтайского края (каб. 26), с 16.07.2022 г. до 15.08.2022 г. включительно в рабочие дни (с понедельника по пятницу), с 09-00 до 17-00 ч. Перерыв с 13-00 до 14-00 ч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ичие фотограф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Результаты приема заявлений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ультат приема заявлен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Дата формирования 15.07.2022 11:20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http://torgi.gov.ru/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Страница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2</w:t>
          </w:r>
          <w:r>
            <w:rPr>
              <w:sz w:val="20"/>
              <w:szCs w:val="20"/>
              <w:color w:val="000000"/>
            </w:rPr>
            <w:fldChar w:fldCharType="end"/>
          </w:r>
          <w:r>
            <w:rPr>
              <w:color w:val="000000"/>
              <w:sz w:val="20"/>
              <w:szCs w:val="20"/>
            </w:rPr>
            <w:t xml:space="preserve"> из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Дата формирования 15.07.2022 11:20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http://torgi.gov.ru/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color w:val="000000"/>
              <w:sz w:val="20"/>
              <w:szCs w:val="20"/>
            </w:rPr>
            <w:t xml:space="preserve">Страница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  <w:r>
            <w:rPr>
              <w:color w:val="000000"/>
              <w:sz w:val="20"/>
              <w:szCs w:val="20"/>
            </w:rPr>
            <w:t xml:space="preserve"> из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21:00Z</dcterms:created>
  <dc:creator/>
  <dc:description/>
  <cp:keywords/>
  <dc:language>en-US</dc:language>
  <cp:lastModifiedBy>Пользователь Windows</cp:lastModifiedBy>
  <dcterms:modified xsi:type="dcterms:W3CDTF">2022-07-15T08:24:00Z</dcterms:modified>
  <cp:revision>3</cp:revision>
  <dc:subject/>
  <dc:title>Извещение о приеме заявлений граждан и КФХ о намерении участвовать в аукционе № 150722/0522611/02</dc:title>
</cp:coreProperties>
</file>