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права на заключение договор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размещение нестационарных торговых объек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25.05.2023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рганизатор аукциона (уполномоченный орган) – Администрация Ребрихинского района Алтайского края (адрес: 658540, Алтайский край, Ребрихинский район, с. Ребриха, пр-кт Победы, 39, тел. (385 82) 22-4-52, электронный адрес </w:t>
      </w:r>
      <w:hyperlink r:id="rId2">
        <w:r>
          <w:rPr>
            <w:rStyle w:val="InternetLink"/>
            <w:sz w:val="24"/>
            <w:szCs w:val="24"/>
            <w:lang w:val="en-US"/>
          </w:rPr>
          <w:t>admrebr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извещает всех заинтересованных лиц о проведении открытого аукциона на право заключения договора на заключение договоров на размещение нестационарных торговых объектов (далее – НТО) в соответствии с утвержденной схемой размещения НТ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змещение НТО по адресу: Россия, Алтайский край, Ребрихинский муниципальный район, сельское поселение Станционно-Ребрихинский сельсовет, станция Ребриха, улица Школьная, 47 Е Площадь торгового места – 55 кв.м. Начальный размер платы за размещение НТО -  5725,07 руб. в год. Шаг аукциона – 200 руб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ип НТО павильон, реализуемая группа товаров – бытовые услуги населению. Технические характеристики: параметры, внешний вид и площадь НТО должны соответствовать требованиям, установленным Правилами благоустройства на территории муниципального образования Станционно-Ребрихинского сельсовета Ребрихинского района Алтайского края. Срок размещения НТО – 5 лет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sz w:val="24"/>
          <w:szCs w:val="24"/>
        </w:rPr>
        <w:t>Для участия в аукционе претендент должен предоставить следующие документы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у на участие в аукционе, которая должна содержать: 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звание НТО (при наличии), адресный ориентир НТО, фамилию, имя, отчество (последнее – при наличии), паспортные данные, сведения о месте жительства (для индивидуального предпринимателя, физического лица, применяющего специальный налоговый режим); сведения об организационно-правовой форме, основной государственный регистрационный номер юридического лица, место нахождения (для юридического лица); индивидуальный номер налогоплательщика; номер контактного телефона; адрес электронной почты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декларацию об отсутствии решения о ликвидации претендента - юридического лица, об отсутствии решения арбитражного суда о признании претендента банкротом и об открытии конкурсного производства, об отсутствии решения о приостановлении деятельности претендента в порядке, предусмотренно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, об отсутствии у претендент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отчетный период на день подачи заявки на участие в торгах; 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едения о принадлежности претендента к категориям малого и среднего предпринимательства в соответствии со </w:t>
      </w:r>
      <w:hyperlink r:id="rId4">
        <w:r>
          <w:rPr>
            <w:rStyle w:val="InternetLink"/>
            <w:sz w:val="24"/>
            <w:szCs w:val="24"/>
          </w:rPr>
          <w:t>статьей 4</w:t>
        </w:r>
      </w:hyperlink>
      <w:r>
        <w:rPr>
          <w:sz w:val="24"/>
          <w:szCs w:val="24"/>
        </w:rPr>
        <w:t xml:space="preserve"> Федерального закона от 24.07.2007 N 209-ФЗ "О развитии малого и среднего предпринимательства в Российской Федерации" либо к физическим лицам, не являющимся индивидуальным предпринимателем и применяющим специальный налоговый режим «Налог на профессиональный доход»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</w:rPr>
        <w:t>2) копии документов, удостоверяющих личность (для индивидуального предпринимателя, физического лица, применяющего специальный налоговый режим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документ, подтверждающий полномочия лица на осуществление действий от имени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тендента (при подаче документов представителем претендента);</w:t>
      </w:r>
    </w:p>
    <w:p>
      <w:pPr>
        <w:pStyle w:val="Normal"/>
        <w:autoSpaceDE w:val="false"/>
        <w:ind w:left="1080" w:hanging="0"/>
        <w:jc w:val="both"/>
        <w:rPr/>
      </w:pPr>
      <w:r>
        <w:rPr>
          <w:sz w:val="24"/>
          <w:szCs w:val="24"/>
        </w:rPr>
        <w:t>- предложения по внешнему виду НТО и прилегающей территории (эскиз, дизайн-проект), согласованные с Комитетом по строительству и архитектуре Администрации района;</w:t>
      </w:r>
    </w:p>
    <w:p>
      <w:pPr>
        <w:pStyle w:val="Normal"/>
        <w:autoSpaceDE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о типе НТО (с указанием реализуемой группы товаров) и его технических характеристиках, в том числе параметрах и площади НТО согласно извещению об аукцион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тендент вправе подать только одну заявку на участие в аукционе в отношении каждого лота. Претендент может отозвать заявку путем письменного уведомления организатора аукциона до дня окончания приема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явка на участие в аукционе подается на бумажном носителе по адресу организатора торгов, указанному в настоящем извещении. Заявка может быть подана </w:t>
      </w:r>
      <w:r>
        <w:rPr>
          <w:color w:val="000000"/>
          <w:sz w:val="24"/>
          <w:szCs w:val="24"/>
        </w:rPr>
        <w:t>лично либо направлена по почте. Поданные заявки регистрируются организатором аукциона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ка должна соответствовать форме, указанной в приложении к настоящему извещению, и содержать все предусмотренные указанной формой свед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рок подачи заявок: начало – 26.05.2023 г., 09-00 ч., окончание – 15.06.2023 г., 17-00 ч. Заявки, поданные после окончания указанного срока, не подлежат регистрации и возвращаются зая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смотрение заявок проводится аукционной комиссией по адресу организатора аукциона в порядке, утвержденном постановлением Администрации Ребрихинского района Алтайского края от 27.07.2016 г. № 510. Дата и время рассмотрения заявок – 20.06.2023 г., 14-00 ч. По результатам рассмотрения заявок аукционная комиссия принимает решение о допуске претендента к участию в аукционе или об отказе претенденту в допуске к участию в аукционе. Решение аукционной комиссии оформляется протоколом, который подписывается всеми присутствующими на заседании членами комиссии в день рассмотрения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проводится по адресу организатора аукциона. Дата и время проведения аукциона – 28.06.2023г., 14-00 ч. Победитель аукциона должен подписать договор на размещение НТО в течение десяти календарных дней со дня подведения итогов аукцио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рганизатор аукциона вправе отказаться от его проведения не позднее чем за пять дней до дня окончания подачи заявок на участие в аукционе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jc w:val="both"/>
        <w:rPr/>
      </w:pPr>
      <w:r>
        <w:rPr>
          <w:sz w:val="24"/>
          <w:szCs w:val="24"/>
        </w:rPr>
        <w:t>Начальник отдела имущественных                                                                            В.В. Ег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ношений Администрации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ebr@mail.ru" TargetMode="External"/><Relationship Id="rId3" Type="http://schemas.openxmlformats.org/officeDocument/2006/relationships/hyperlink" Target="consultantplus://offline/ref=731FC4B908FC219402A1F7C663445C3310DF9A27F8E379DD982DF6A896sBE1C" TargetMode="External"/><Relationship Id="rId4" Type="http://schemas.openxmlformats.org/officeDocument/2006/relationships/hyperlink" Target="consultantplus://offline/ref=731FC4B908FC219402A1F7C663445C3310DF9C21F9E179DD982DF6A896B1F6CD506EF8E9A55BD853s9EA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2:59:00Z</dcterms:created>
  <dc:creator>Пользователь Windows</dc:creator>
  <dc:description/>
  <cp:keywords/>
  <dc:language>en-US</dc:language>
  <cp:lastModifiedBy>Пользователь Windows</cp:lastModifiedBy>
  <cp:lastPrinted>2023-05-25T09:47:00Z</cp:lastPrinted>
  <dcterms:modified xsi:type="dcterms:W3CDTF">2023-05-25T02:51:00Z</dcterms:modified>
  <cp:revision>40</cp:revision>
  <dc:subject/>
  <dc:title>ИЗВЕЩЕНИЕ</dc:title>
</cp:coreProperties>
</file>