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нестационарного торгового объекта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Ребриха                                                                                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 Ребрихинского района Алтайского края</w:t>
      </w:r>
      <w:r>
        <w:rPr>
          <w:sz w:val="28"/>
          <w:szCs w:val="28"/>
        </w:rPr>
        <w:t>, ИНН 2266002313, ОГРН 1022202565120, КПП 226601001, юридический адрес: 658540, Алтайский край, Ребрихинский район, село Ребриха, проспект Победы, 39,  именуемая в дальнейшем «Продавец», в лице</w:t>
      </w:r>
      <w:r>
        <w:rPr>
          <w:bCs/>
          <w:sz w:val="28"/>
          <w:szCs w:val="28"/>
        </w:rPr>
        <w:t xml:space="preserve"> ________________________________</w:t>
      </w:r>
      <w:r>
        <w:rPr>
          <w:sz w:val="28"/>
          <w:szCs w:val="28"/>
        </w:rPr>
        <w:t xml:space="preserve">действующего на основании Устава муниципального образования Ребрихинский район Алтайского края, зарегистрированного Управлением Министерства юстиции Российской Федерации по Алтайскому краю 21.01.2015г., государственный регистрационный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25360002015016, с одной стороны, </w:t>
      </w:r>
    </w:p>
    <w:p>
      <w:pPr>
        <w:pStyle w:val="TextBody"/>
        <w:jc w:val="both"/>
        <w:rPr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  <w:lang w:eastAsia="ar-SA"/>
        </w:rPr>
        <w:t xml:space="preserve">и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 (</w:t>
      </w:r>
      <w:r>
        <w:rPr>
          <w:sz w:val="28"/>
          <w:szCs w:val="28"/>
        </w:rPr>
        <w:t xml:space="preserve">ФИО, паспортные данные, СНИЛС, адрес места жительства – для физических лиц; наименование, юридический адрес, реквизиты – для юридических лиц),  действующ___ на _________________________________именуемый в дальнейшем «Покупатель»,   с другой стороны, вместе именуемые «Стороны»,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об итогах аукциона от ____________ заключили настоящий договор о нижеследующем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одавец   предоставляет Покупателю  право  на  размещение нестационарного торгового объекта (далее – НТО) – павильона по адресу: ____________________________в  соответствии со схемой размещения нестационарных торговых объектов на территории Ребрихинского района Алтайского кра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Общая  площадь торгового места, на котором размещается НТО - _____ кв.м. Вид использования –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аво на размещение НТО по настоящему договору предоставляется на срок 5 л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 Покупатель обязан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1. Производить оплату за право на размещение НТО в размере и в порядке, определенном в разделе 3 настоящего договор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2. Предоставлять Продавцу ксерокопии квитанций об оплате по настоящему договору в срок не позднее трех рабочих дней с момента оплаты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3. Использовать НТО только для продажи товаров (выполнения работ, оказания услуг), указанных в п. 1.2. настоящего договор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4. Осуществлять продажу товаров (выполнение работ, оказание услуг) только в пределах площади торгового места, указанной в п. 1.2. настоящего договор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5. На основании письменного запроса Продавца своевременно предоставлять Продавцу информацию об основных финансово-экономических показателях деятельности НТО, в том числе о ценах на реализуемые товары (работы, услуги),  объеме реализуемых товаров (работ, услуг) и иную необходимую информацию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6. Соблюдать требования, предусмотренные законодательством Российской Федерации в области обеспечения санитарно-эпидемиологического благополучия населения, о пожарной безопасности, в области охраны окружающей среды, о ветеринарии и другие предусмотренные законодательством Российской Федерации и Алтайского края требовани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7. Соблюдать правила благоустройства территории сельсовет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8. Производить расчеты с покупателями за товары (работы, услуги) с применением контрольно-кассовой техники в случая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9. Не производить передачу права на размещение НТО по настоящему договору третьим лицам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2. Покупатель имеет право осуществлять деятельность с использованием торгового места для размещения НТО по настоящему договору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3. Продавец обязан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3.1. Своевременно и надлежаще выполнять обязательства по настоящему Договору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3.2. Своевременно уведомлять Покупателя об изменении платы по договору согласно п. 3.5. договор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4. Продавец имеет право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4.1. Контролировать соблюдение Покупателем условий настоящего договор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2.4.2. Запрашивать у Покупателя необходимую информацию согласно п. 2.1.6 настоящего договора.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4.3. Досрочно  расторгнуть договор в порядке и случаях, предусмотренных разделом 4 договора и действующим законодательством РФ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4.4. Вносить по  согласованию  с  Покупателем  в  настоящий договор необходимые изменения  в случае изменения  действующего законодательства РФ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3. Цена Договор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663" w:leader="none"/>
        </w:tabs>
        <w:jc w:val="both"/>
        <w:rPr/>
      </w:pPr>
      <w:bookmarkStart w:id="2" w:name="P7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На момент заключения настоящего договора плата за размещение НТО составляет </w:t>
      </w:r>
      <w:r>
        <w:rPr>
          <w:b/>
          <w:sz w:val="28"/>
          <w:szCs w:val="28"/>
        </w:rPr>
        <w:t xml:space="preserve"> __________________________</w:t>
      </w:r>
      <w:r>
        <w:rPr>
          <w:sz w:val="28"/>
          <w:szCs w:val="28"/>
        </w:rPr>
        <w:t>_ рублей в год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Плата по  настоящему  договору вносится Покупателем на расчетный счет: 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bidi="zxx"/>
        </w:rPr>
        <w:t>получатель</w:t>
      </w:r>
      <w:r>
        <w:rPr>
          <w:sz w:val="28"/>
          <w:szCs w:val="28"/>
          <w:lang w:bidi="zxx"/>
        </w:rPr>
        <w:t xml:space="preserve"> УФК по Алтайскому краю (Администрации  Ребрихинского района Алтайского края)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bidi="zxx"/>
        </w:rPr>
        <w:t>Банк:</w:t>
      </w:r>
      <w:r>
        <w:rPr>
          <w:bCs/>
          <w:sz w:val="28"/>
          <w:szCs w:val="28"/>
        </w:rPr>
        <w:t xml:space="preserve"> ОТДЕЛЕНИЕ БАРНАУЛ БАНКА РОССИИ</w:t>
      </w:r>
      <w:r>
        <w:rPr>
          <w:sz w:val="28"/>
          <w:szCs w:val="28"/>
          <w:lang w:bidi="zxx"/>
        </w:rPr>
        <w:t xml:space="preserve">//УФК по Алтайскому краю, г. Барнаул 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bidi="zxx"/>
        </w:rPr>
        <w:t>БИК</w:t>
      </w:r>
      <w:r>
        <w:rPr>
          <w:sz w:val="28"/>
          <w:szCs w:val="28"/>
          <w:lang w:bidi="zxx"/>
        </w:rPr>
        <w:t xml:space="preserve"> 010173001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  <w:lang w:bidi="zxx"/>
        </w:rPr>
        <w:t>ИНН</w:t>
      </w:r>
      <w:r>
        <w:rPr>
          <w:sz w:val="28"/>
          <w:szCs w:val="28"/>
          <w:lang w:bidi="zxx"/>
        </w:rPr>
        <w:t xml:space="preserve"> 2266002313,  </w:t>
      </w:r>
      <w:r>
        <w:rPr>
          <w:bCs/>
          <w:sz w:val="28"/>
          <w:szCs w:val="28"/>
          <w:lang w:bidi="zxx"/>
        </w:rPr>
        <w:t>КПП</w:t>
      </w:r>
      <w:r>
        <w:rPr>
          <w:sz w:val="28"/>
          <w:szCs w:val="28"/>
          <w:lang w:bidi="zxx"/>
        </w:rPr>
        <w:t xml:space="preserve"> 226601001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значейский счет: 03100643000000011700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диный казначейский счет: 40102810045370000009</w:t>
      </w:r>
    </w:p>
    <w:p>
      <w:pPr>
        <w:pStyle w:val="Normal"/>
        <w:ind w:left="709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БК 303111 05013 050000 120</w:t>
      </w:r>
    </w:p>
    <w:p>
      <w:pPr>
        <w:pStyle w:val="Normal"/>
        <w:ind w:left="709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КТМО 01635000</w:t>
      </w:r>
    </w:p>
    <w:p>
      <w:pPr>
        <w:pStyle w:val="TextBody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Наименование  платежа: доходы,  получаемые  в  виде арендной  платы за </w:t>
      </w:r>
    </w:p>
    <w:p>
      <w:pPr>
        <w:pStyle w:val="TextBody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земельные   участки,    государственная   собственность   на   которые   не </w:t>
      </w:r>
    </w:p>
    <w:p>
      <w:pPr>
        <w:pStyle w:val="TextBody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разграничена   и  которые расположены в границах сельских поселений, а </w:t>
      </w:r>
    </w:p>
    <w:p>
      <w:pPr>
        <w:pStyle w:val="TextBody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также   средства   от   продажи   права   на   заключение договоров аренды  </w:t>
      </w:r>
    </w:p>
    <w:p>
      <w:pPr>
        <w:pStyle w:val="TextBody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указанных земельных участков</w:t>
      </w:r>
      <w:r>
        <w:rPr>
          <w:sz w:val="28"/>
          <w:szCs w:val="28"/>
        </w:rPr>
        <w:t xml:space="preserve">            </w:t>
      </w:r>
    </w:p>
    <w:p>
      <w:pPr>
        <w:pStyle w:val="TextBody"/>
        <w:tabs>
          <w:tab w:val="clear" w:pos="708"/>
          <w:tab w:val="left" w:pos="666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лата за размещение НТО вносится в следующие сроки: по 1/4 части годовой платы – не позднее 15 апреля и 15  июля текущего года соответственно, оставшаяся 1/2 часть годовой платы - не позднее  20 октября  текущего года (в 201__ г. плата за год вносится не позднее 20 октября текущего года). Покупатель имеет право внести сумму платы досрочно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 В  случае  невнесения  платежей  в  установленный   срок Покупатель уплачивает пени в размере 1/300 ставки рефинансирования ЦБ РФ от  суммы  задолженности  за каждый день просрочки, начиная со следующего дня за  установленным сроком уплаты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Плата по настоящему договору приравнивается к арендной плате за использование находящихся на территории Ребрихинского района земельных участков с аналогичным видом разрешенного использования, государственная собственность на которые не разграничена, предоставляемых без проведения торгов, согласно решению Ребрихинского районного Совета районных депутатов Алтайского края, и подлежит изменению в случае изменения такой платы. Покупатель самостоятельно производит перерасчет платы по договору без заключения дополнительного соглашения.</w:t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4. Порядок изменения и расторжения договора</w:t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Изменения к договору заключаются в письменной форме и  подписываются  уполномоченными представителями  сторон. </w:t>
      </w:r>
    </w:p>
    <w:p>
      <w:pPr>
        <w:pStyle w:val="TextBody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стоящий договор может быть расторгнут по  взаимному соглашению сторон.</w:t>
      </w:r>
    </w:p>
    <w:p>
      <w:pPr>
        <w:pStyle w:val="TextBody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Настоящий договор может  быть  расторгнут Продавцом досрочно в одностороннем порядке в случае:</w:t>
      </w:r>
    </w:p>
    <w:p>
      <w:pPr>
        <w:pStyle w:val="Normal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однократного (два и более раза) нарушения  Арендатором требований, указанных в пунктах 2.1.3 – 2.1.8 настоящего договора;</w:t>
      </w:r>
    </w:p>
    <w:p>
      <w:pPr>
        <w:pStyle w:val="Normal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мерти Покупателя – физического лица и отсутствии правопреемника либо ликвидации Покупателя – юридического лица;</w:t>
      </w:r>
    </w:p>
    <w:p>
      <w:pPr>
        <w:pStyle w:val="Normal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сли  Покупатель  более  двух  раз  подряд  по истечении установленного настоящим договором срока платежа не вносит плату за размещение НТО;</w:t>
      </w:r>
    </w:p>
    <w:p>
      <w:pPr>
        <w:pStyle w:val="Normal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лучае перехода права собственности на НТО к третьим лицам;</w:t>
      </w:r>
    </w:p>
    <w:p>
      <w:pPr>
        <w:pStyle w:val="Normal"/>
        <w:tabs>
          <w:tab w:val="clear" w:pos="708"/>
          <w:tab w:val="left" w:pos="666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иных случаях, предусмотренных действующим законодательством РФ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5. Прочие условия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1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ложения, которые могли быть приняты или сделаны сторонами, будь то в устной или письменной форме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2. Настоящий Договор составлен в двух экземплярах, по одному для Покупателя и Продавца.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>Юридические адреса и реквизиты сторон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395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брихинского район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ебриха, пр-кт  Победы, 39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266002313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202565120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 22-2-73, 22-4-52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54:00Z</dcterms:created>
  <dc:creator>Пользователь Windows</dc:creator>
  <dc:description/>
  <cp:keywords/>
  <dc:language>en-US</dc:language>
  <cp:lastModifiedBy>Пользователь Windows</cp:lastModifiedBy>
  <cp:lastPrinted>2016-09-23T12:45:00Z</cp:lastPrinted>
  <dcterms:modified xsi:type="dcterms:W3CDTF">2023-05-25T03:04:00Z</dcterms:modified>
  <cp:revision>16</cp:revision>
  <dc:subject/>
  <dc:title>ДОГОВОР</dc:title>
</cp:coreProperties>
</file>