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ЖНЕ-ЛОГОВСКОЙ СЕЛЬСКИЙ СОВЕТ НАРОДНЫХ ДЕПУТАТОВ РОЖНЕ-ЛОГОВСКОГО СЕЛЬСОВЕТА РЕБРИХ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Рожнев Лог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28.02.2023                                                                                                    №</w:t>
      </w:r>
      <w:r>
        <w:rPr>
          <w:color w:val="C00000"/>
          <w:szCs w:val="28"/>
        </w:rPr>
        <w:t xml:space="preserve"> </w:t>
      </w:r>
      <w:r>
        <w:rPr>
          <w:szCs w:val="28"/>
        </w:rPr>
        <w:t xml:space="preserve">2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Об утверждении Правил землепользования и застройки                                     части территории муниципального образования Рожне- Логовской сельсовет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ебрихинского района Алтайского кра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 Градостроительным кодексом  Российской Федерации, Федеральным законом от 06.10.2003 № 131-ФЗ "Об общих принципах организации местного самоуправления в Российской Федерации", Уставом муниципального образования Рожне - Логовской сельсовет Ребрихинского района Алтайского края, соглашением о передаче осуществления части полномочий по решению вопросов местного значения от 27.12.2021 №56, утвержденным решением Рожне-Логовским сельского Совета народных депутатов Рожне- Логовского сельсовета Ребрихинского района Алтайского края от 27.12.2021 №27 , учитывая результаты публичных слушаний по проекту Правил землепользования и застройки части территории муниципального образования Рожне- Логовской сельсовет Ребрихинского района Алтайского края, сельский Совет народных депутатов </w:t>
      </w:r>
    </w:p>
    <w:p>
      <w:pPr>
        <w:pStyle w:val="TextBody"/>
        <w:ind w:firstLine="567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равила землепользования и застройки части территории муниципального образования Рожне- Логовской сельсовет Ребрихинского района Алтайского края ( Приложение)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Признать утратившим силу решение Рожне- Логовского сельского Совета народных депутатов Рожне- Логовского сельсовета Ребрихинского района Алтайского кра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т 14.05.2019 № 14 «Об утверждении Правил землепользования и застройки части территории муниципального образования Рожне-Логовской сельсовет Ребрихинского района Алтайского края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от 24.02.2021 №5</w:t>
      </w:r>
      <w:r>
        <w:rPr>
          <w:color w:val="C00000"/>
          <w:szCs w:val="28"/>
        </w:rPr>
        <w:t xml:space="preserve"> </w:t>
      </w:r>
      <w:r>
        <w:rPr>
          <w:szCs w:val="28"/>
        </w:rPr>
        <w:t>«О внесении изменений в решение Рожне- Логовского сельского Совета народных депутатов Рожне- Логовского сельсовета Ребрихинского района Алтайского края от 24.02.2021 № 5 «Об утверждении Правил землепользования и застройки части территории  муниципального образования Рожне- Логовской сельсовет Ребрихинского района Алтайского края»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т 27.12.2021 №52 «О внесении изменений в решение Рожне- Логовского сельского Совета народных депутатов Рожне- Логовского сельсовета Ребрихинского района Алтайского от 24.02.2021 № 5«Об утверждении Правил землепользования и застройки части территории муниципального образования Рожне- Логовской сельсовет Ребрихинского района Алтайского края»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3. </w:t>
      </w:r>
      <w:r>
        <w:rPr>
          <w:color w:val="000000"/>
          <w:szCs w:val="28"/>
        </w:rPr>
        <w:t>Обнародовать настоящее решение на информационном стенде Администрации Рожне-Логовского сельсовета, поселка Пеньки и разместить на официальном сайте Администрации Ребрихинского района в рубрике «Рожне-Логовской сельсовет»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Контроль за выполнением настоящего решения возложить на постоянную комиссию мандатную и по правовым вопросам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редседатель сельского Совета </w:t>
      </w:r>
    </w:p>
    <w:p>
      <w:pPr>
        <w:pStyle w:val="TextBody"/>
        <w:rPr>
          <w:szCs w:val="28"/>
        </w:rPr>
      </w:pPr>
      <w:r>
        <w:rPr>
          <w:szCs w:val="28"/>
        </w:rPr>
        <w:t>народных депутатов                                                                            М.Я.Егоше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580" w:leader="none"/>
      </w:tabs>
      <w:suppressAutoHyphens w:val="true"/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05:00Z</dcterms:created>
  <dc:creator>ў б</dc:creator>
  <dc:description/>
  <cp:keywords/>
  <dc:language>en-US</dc:language>
  <cp:lastModifiedBy>Пользователь</cp:lastModifiedBy>
  <cp:lastPrinted>2021-12-23T10:03:00Z</cp:lastPrinted>
  <dcterms:modified xsi:type="dcterms:W3CDTF">2023-03-03T02:13:00Z</dcterms:modified>
  <cp:revision>5</cp:revision>
  <dc:subject/>
  <dc:title>РОССИЙСКАЯ ФЕДЕРАЦИЯ</dc:title>
</cp:coreProperties>
</file>