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№3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sz w:val="28"/>
          <w:szCs w:val="28"/>
        </w:rPr>
        <w:t>публичных слушаний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 </w:t>
      </w:r>
      <w:r>
        <w:rPr>
          <w:sz w:val="28"/>
          <w:szCs w:val="28"/>
        </w:rPr>
        <w:t xml:space="preserve">проекту внесения   изменений </w:t>
      </w:r>
      <w:r>
        <w:rPr>
          <w:bCs/>
          <w:sz w:val="28"/>
          <w:szCs w:val="28"/>
        </w:rPr>
        <w:t xml:space="preserve"> в  Правила землепользования и застройки  </w:t>
      </w:r>
      <w:r>
        <w:rPr>
          <w:bCs/>
          <w:sz w:val="28"/>
          <w:szCs w:val="28"/>
          <w:highlight w:val="yellow"/>
        </w:rPr>
        <w:t>части территории</w:t>
      </w:r>
      <w:r>
        <w:rPr>
          <w:bCs/>
          <w:sz w:val="28"/>
          <w:szCs w:val="28"/>
        </w:rPr>
        <w:t xml:space="preserve"> муниципального образования Рожне-Логовской сельсовет</w:t>
      </w:r>
    </w:p>
    <w:p>
      <w:pPr>
        <w:pStyle w:val="TextBodyIndent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брихинского района Алтайского края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8 февраля 2023 года                                                                       с.Рожнев Л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публичных слушаний   - Тюняев М.Я., 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публичных слушаний       - Козлова С.А. помощник главы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дминистрации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before="0" w:after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 - Администрация Рожне-Логовского сельсовета Ребрихинского района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участников публичных слушаний</w:t>
      </w:r>
      <w:r>
        <w:rPr/>
        <w:t xml:space="preserve"> </w:t>
      </w:r>
      <w:r>
        <w:rPr>
          <w:sz w:val="28"/>
          <w:szCs w:val="28"/>
        </w:rPr>
        <w:t>-  1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нал регистрации участников  публичных  слушаний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вестка дня публичных слушаний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 О  проекте внесения   изменений  в Правила землепользования и застройки </w:t>
      </w:r>
      <w:r>
        <w:rPr>
          <w:bCs/>
          <w:sz w:val="28"/>
          <w:szCs w:val="28"/>
          <w:highlight w:val="yellow"/>
        </w:rPr>
        <w:t>части территор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Рожне-Логовской сельсовет          Ребрихинского  района Алтайского края.</w:t>
      </w:r>
    </w:p>
    <w:p>
      <w:pPr>
        <w:pStyle w:val="TextBodyIndent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СЛУШАЛИ:  О проекте внесения   изменений  в Правила землепользования и застройки </w:t>
      </w:r>
      <w:r>
        <w:rPr>
          <w:bCs/>
          <w:sz w:val="28"/>
          <w:szCs w:val="28"/>
          <w:highlight w:val="yellow"/>
        </w:rPr>
        <w:t>части территории</w:t>
      </w:r>
      <w:r>
        <w:rPr>
          <w:sz w:val="28"/>
          <w:szCs w:val="28"/>
        </w:rPr>
        <w:t xml:space="preserve"> муниципального образования Рожне-Логовской сельсовет Ребрихинского района Алтайского кра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ДОКЛАДЫВАЕТ : Тюняев М.Я., председатель публичных слушаний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юняев М.Я. довел до сведения присутствующих следующую информацию-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приглашенных лиц; количество участников публичных слушаний-15; представил докладчиков; для выступления на открытом обсуждении отводитс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клад и содоклад - до 20 минут; на вопросы к докладчику (содокладчику), представителям уполномоченного органа и ответы на них - до 1 часа; на выступление участников открытого обсуждения, - до 3 минут на одно выступление, до 1 часа в целом на всех участников открытого обсужд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ступивших предложений и замечаний по  проекту внесения   изменений  в Правила землепользования и застройки 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>части территор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Рожне-Логовской сельсовет Ребрихинского района Алтайского края  нет.</w:t>
      </w:r>
    </w:p>
    <w:p>
      <w:pPr>
        <w:pStyle w:val="TextBodyIndent"/>
        <w:ind w:hanging="0"/>
        <w:rPr/>
      </w:pPr>
      <w:r>
        <w:rPr/>
        <w:t xml:space="preserve">     </w:t>
      </w:r>
      <w:r>
        <w:rPr>
          <w:sz w:val="28"/>
          <w:szCs w:val="28"/>
        </w:rPr>
        <w:t>2) ДОКЛАДЫВАЕТ : Федюкина А.Ю., заместитель председателя комиссии по землепользованию и застройке муниципального образования Рожне-Логовской сельсовет Ребрихинского района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юкина А.Ю. сообщила, что Администрацией  Рожне-Логовского сельсовета    принято постановление от 27.01.2023  № 4 «О  подготовке   проекта   о  внесении        изменений в Правила землепользования     и   застройки    </w:t>
      </w:r>
      <w:r>
        <w:rPr>
          <w:bCs/>
          <w:sz w:val="28"/>
          <w:szCs w:val="28"/>
          <w:highlight w:val="yellow"/>
        </w:rPr>
        <w:t>части территор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образования       Рожне-Логовской  сельсовет Ребрихинского района Алтайского края». Правила землепользования     и   застройки        утверждены решением Рожне-Логовского сельского Совета народных депутатов Рожне-Логовского  сельсовета Ребрихинского района Алтайского края от 27.12.2016 № 43. Постановлением   установлены       э</w:t>
      </w:r>
      <w:hyperlink w:anchor="P41">
        <w:r>
          <w:rPr>
            <w:rStyle w:val="InternetLink"/>
            <w:sz w:val="28"/>
            <w:szCs w:val="28"/>
          </w:rPr>
          <w:t>тапы</w:t>
        </w:r>
      </w:hyperlink>
      <w:r>
        <w:rPr>
          <w:sz w:val="28"/>
          <w:szCs w:val="28"/>
        </w:rPr>
        <w:t xml:space="preserve">       градостроительного зонирования        применительно    ко    всей     территории   муниципального  образования       Рожне-Логовской          сельсовет     Ребрихинского района Алтайского края;  п</w:t>
      </w:r>
      <w:hyperlink w:anchor="P67">
        <w:r>
          <w:rPr>
            <w:rStyle w:val="InternetLink"/>
            <w:sz w:val="28"/>
            <w:szCs w:val="28"/>
          </w:rPr>
          <w:t>орядок</w:t>
        </w:r>
      </w:hyperlink>
      <w:r>
        <w:rPr>
          <w:sz w:val="28"/>
          <w:szCs w:val="28"/>
        </w:rPr>
        <w:t xml:space="preserve"> и   сроки проведения работ по  подготовке  проекта  Правил, также   утвержден    порядок   деятельности   комиссии    по подготовке проекта  Правил землепользования  и  застройки муниципального образования Рожне-Логовской сельсовет; состав Комиссии; порядок  предоставления в Комиссию предложений  по  подготовке   проекта Прави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дготовку и проведение публичных слушаний по данному проекту проводит </w:t>
      </w:r>
      <w:r>
        <w:rPr>
          <w:sz w:val="28"/>
          <w:szCs w:val="28"/>
        </w:rPr>
        <w:t xml:space="preserve">комиссия по землепользованию и застройке муниципального образования Рожне-Логовской сельсовет Ребрихинского района Алтайского края </w:t>
      </w:r>
      <w:r>
        <w:rPr>
          <w:sz w:val="28"/>
        </w:rPr>
        <w:t xml:space="preserve"> в  составе  шести  человек: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Тюняев М.Я., глава  сельсовета, председатель комиссии;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Козлова С.А., помощник  главы Администрации сельсовета, заместитель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председателя комиссии;</w:t>
      </w:r>
    </w:p>
    <w:p>
      <w:pPr>
        <w:pStyle w:val="Normal"/>
        <w:overflowPunct w:val="false"/>
        <w:autoSpaceDE w:val="false"/>
        <w:ind w:left="567" w:hanging="567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Егошева М.Я., председатель Совета народных депутатов -секретарь комиссии.</w:t>
      </w:r>
    </w:p>
    <w:p>
      <w:pPr>
        <w:pStyle w:val="Normal"/>
        <w:overflowPunct w:val="false"/>
        <w:autoSpaceDE w:val="fals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Члены комиссии:</w:t>
      </w:r>
    </w:p>
    <w:p>
      <w:pPr>
        <w:pStyle w:val="Normal"/>
        <w:overflowPunct w:val="false"/>
        <w:autoSpaceDE w:val="fals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вылин Д.А., председатель комитета по архитектуре, строительству и</w:t>
      </w:r>
    </w:p>
    <w:p>
      <w:pPr>
        <w:pStyle w:val="Normal"/>
        <w:overflowPunct w:val="false"/>
        <w:autoSpaceDE w:val="fals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ЖКХ  Администрации Ребрихинского района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унгурова М.Ю., - депутат Рожне-Логовского сельского Совета народных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депутатов Рожне- Логовского сельсовета Ребрихинского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айона Алтайского края  восьмого созыва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юняева М.М.,- депутат Рожне-Логовского сельского Совета народных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депутатов Рожне- Логовского сельсовета Ребрихинского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айона Алтайского края  восьмого созыва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пренцева Г.Л.- председатель совета ветеранов (по согласованию).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На заседании  Комиссии   был    разработан   и    утвержден    план    работы     по   подготовке  и проведению  публичных слушаний.  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</w:rPr>
        <w:t xml:space="preserve">Комиссия   на  своем    заседании   утвердила        докладчиков   на сегодняшних публичных слушаниях – </w:t>
      </w:r>
      <w:r>
        <w:rPr>
          <w:bCs/>
          <w:sz w:val="28"/>
          <w:szCs w:val="28"/>
        </w:rPr>
        <w:t>Тюняева М.Я.</w:t>
      </w:r>
      <w:r>
        <w:rPr>
          <w:sz w:val="28"/>
          <w:szCs w:val="28"/>
        </w:rPr>
        <w:t>, главу муниципального образования Рожне-Логовской сельсовет Ребрихинского района Алтайского края и Козлову С.А., заместителя председателя комиссии по землепользованию и застройке муниципального образования Рожне-Логовской сельсовет Ребрихинского района Алтайского края.</w:t>
      </w:r>
    </w:p>
    <w:p>
      <w:pPr>
        <w:pStyle w:val="Consplusnormal1"/>
        <w:numPr>
          <w:ilvl w:val="0"/>
          <w:numId w:val="0"/>
        </w:numPr>
        <w:spacing w:before="0" w:after="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 Положением 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Рожне-Логовской сельсовет Ребрихинского района Алтайского края, постановление Администрации Рожне-Логовского сельсовета от 27.01.2023 № 4 о  назначении  публичных слушаний  по проекту о внесении    изменений  в  Правила землепользования и застройки </w:t>
      </w:r>
      <w:r>
        <w:rPr>
          <w:bCs/>
          <w:sz w:val="28"/>
          <w:szCs w:val="28"/>
          <w:highlight w:val="yellow"/>
        </w:rPr>
        <w:t>части территории</w:t>
      </w:r>
      <w:r>
        <w:rPr>
          <w:sz w:val="28"/>
          <w:szCs w:val="28"/>
        </w:rPr>
        <w:t xml:space="preserve">  муниципального образования Рожне-Логовской   сельсовет Ребрихинского района Алтайского края на 28 февраля 2023 года и информационное сообщение о публичных слушаниях  были обнародованы на информационном стенде Администрации сельсовета, а также на информационном стенде в поселке пеньки и на официальном сайте  Администрации Ребрихинского района в разделе «Рожне-Логовской сельсовет» 27 января 2023 года.   Материалы проекта были обнародованы 27 января 2023 года на информационном стенде Администрации сельсовета и на информационном стенде в поселке Пеньки, а также на официальном сайте  Администрации Ребрихинского района в разделе «Градостроительство – Правила землепользования и застройки - Рожне-Логовской сельсовет Ребрихинского района Алтайского края».    Это позволило  жителям  и участникам публичных слушаний    ознакомиться     с    вышеназванным  документом  и изучить предложенные материалы. </w:t>
      </w:r>
    </w:p>
    <w:p>
      <w:pPr>
        <w:pStyle w:val="Consplusnormal1"/>
        <w:numPr>
          <w:ilvl w:val="0"/>
          <w:numId w:val="0"/>
        </w:numPr>
        <w:spacing w:before="0" w:after="0"/>
        <w:ind w:firstLine="684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и замечания по обсуждаемому проекту в комиссию  по  землепользованию  и  застройке  не  поступали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опросов к докладчику  не поступил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ДОКЛАДЫВАЕТ: </w:t>
      </w:r>
      <w:r>
        <w:rPr>
          <w:bCs/>
          <w:sz w:val="28"/>
          <w:szCs w:val="28"/>
        </w:rPr>
        <w:t>Тюняев М.Я.</w:t>
      </w:r>
      <w:r>
        <w:rPr>
          <w:sz w:val="28"/>
          <w:szCs w:val="28"/>
        </w:rPr>
        <w:t>, глава сельсовета, председатель  комиссии по землепользованию и застройке муниципального образования Рожне-Логовской сельсовет Ребрихинского района Алтайского кра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юняев М.Я. доложил, что  в рамках контроля за соблюдением законодательства о градостроительной деятельности, </w:t>
      </w:r>
      <w:r>
        <w:rPr>
          <w:rFonts w:cs="Times New Roman" w:ascii="Times New Roman" w:hAnsi="Times New Roman"/>
          <w:sz w:val="28"/>
          <w:szCs w:val="28"/>
          <w:highlight w:val="yellow"/>
        </w:rPr>
        <w:t>а также в целях исполнения предписания Градостроительной инспекции Алтайского края от 15.03.2022 № 60/ПГИ/2 необходимо привести действующие правила землепользования и застройки в соответствии</w:t>
      </w:r>
      <w:r>
        <w:rPr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с Приказом Федеральной службы государственной регистрации, кадастра и картографии от 10.11.2020 № П/0420 «Об утверждении классификатора видов разрешенного использования земельных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lang w:eastAsia="ar-SA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highlight w:val="yellow"/>
          <w:lang w:eastAsia="ar-SA"/>
        </w:rPr>
        <w:t>Приведя в соответствие Правила землепользования и застройки части территории</w:t>
      </w: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  муниципального образования Рожне-Логовской сельсовет Ребрихинского района Алтайского края, утвержденные решением Рожне-Логовского сельского Совета народных депутатов Рожне-Логовского сельсовета Ребрихинского района Алтайского края от 27.12.2016 № 43 (в ред.30.05.2019 №14)</w:t>
      </w:r>
      <w:r>
        <w:rPr>
          <w:rFonts w:cs="Times New Roman" w:ascii="Times New Roman" w:hAnsi="Times New Roman"/>
          <w:b w:val="false"/>
          <w:i w:val="false"/>
        </w:rPr>
        <w:t>,</w:t>
      </w:r>
      <w:r>
        <w:rPr>
          <w:rFonts w:cs="Times New Roman" w:ascii="Times New Roman" w:hAnsi="Times New Roman"/>
          <w:b w:val="false"/>
          <w:i w:val="false"/>
          <w:lang w:eastAsia="ar-SA"/>
        </w:rPr>
        <w:t xml:space="preserve">  изложить их в новой редакци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/>
        <w:t xml:space="preserve">     </w:t>
      </w:r>
      <w:r>
        <w:rPr>
          <w:sz w:val="28"/>
          <w:szCs w:val="28"/>
        </w:rPr>
        <w:t>Вопросов к докладчику  не поступило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И: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1.Козлова</w:t>
      </w:r>
      <w:r>
        <w:rPr>
          <w:bCs/>
          <w:sz w:val="28"/>
          <w:szCs w:val="28"/>
        </w:rPr>
        <w:t xml:space="preserve"> С.А., </w:t>
      </w:r>
      <w:r>
        <w:rPr>
          <w:sz w:val="28"/>
          <w:szCs w:val="28"/>
        </w:rPr>
        <w:t>заместитель председателя комиссии по землепользованию и застройке муниципального образования Рожне-Логовской сельсовет Ребрихинского района Алтайского кра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Козлова С.А.,</w:t>
      </w:r>
      <w:r>
        <w:rPr>
          <w:sz w:val="28"/>
        </w:rPr>
        <w:t xml:space="preserve"> предложила р</w:t>
      </w:r>
      <w:r>
        <w:rPr>
          <w:sz w:val="28"/>
          <w:szCs w:val="28"/>
        </w:rPr>
        <w:t xml:space="preserve">екомендовать Рожне-Логовскому  сельскому Совету народных депутатов рассмотреть на  сессии проект </w:t>
      </w:r>
      <w:r>
        <w:rPr>
          <w:bCs/>
          <w:sz w:val="28"/>
          <w:szCs w:val="28"/>
        </w:rPr>
        <w:t>о внесении изменений  в  Правил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лепользования и застройки </w:t>
      </w:r>
      <w:r>
        <w:rPr>
          <w:bCs/>
          <w:sz w:val="28"/>
          <w:szCs w:val="28"/>
          <w:highlight w:val="yellow"/>
        </w:rPr>
        <w:t>части территории</w:t>
      </w:r>
      <w:r>
        <w:rPr>
          <w:bCs/>
          <w:sz w:val="28"/>
          <w:szCs w:val="28"/>
        </w:rPr>
        <w:t xml:space="preserve">  муниципального образования Рожне-Логовской сельсовет Ребрихинского района Алтайского края</w:t>
      </w:r>
      <w:r>
        <w:rPr>
          <w:sz w:val="28"/>
          <w:szCs w:val="28"/>
        </w:rPr>
        <w:t xml:space="preserve"> и отразить    результат  публичных слушаний   в     итоговом  документе  публичных слушаний  –  Заключениях.    </w:t>
      </w:r>
    </w:p>
    <w:p>
      <w:pPr>
        <w:pStyle w:val="TextBodyIndent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>Комиссии по организации и проведению публичных слушаний обеспечить возможность ознакомления населения с итоговым документом публичных слушаний, обнародовав Заключение на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нформационном стенде Администрации сельсовета и на информационном стенде в поселке Пеньки, на официальном сайте  Администрации Ребрихинского района в разделе «Рожне-Логовской сельсовет»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Рекомендовать Рожне-Логовскому  сельскому Совету народных депутатов рассмотреть на  сессии проект </w:t>
      </w:r>
      <w:r>
        <w:rPr>
          <w:bCs/>
          <w:sz w:val="28"/>
          <w:szCs w:val="28"/>
        </w:rPr>
        <w:t>о внесении изменений в  Правил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млепользования и застройки </w:t>
      </w:r>
      <w:r>
        <w:rPr>
          <w:bCs/>
          <w:sz w:val="28"/>
          <w:szCs w:val="28"/>
          <w:highlight w:val="yellow"/>
        </w:rPr>
        <w:t>части территории</w:t>
      </w:r>
      <w:r>
        <w:rPr>
          <w:bCs/>
          <w:sz w:val="28"/>
          <w:szCs w:val="28"/>
        </w:rPr>
        <w:t xml:space="preserve">  муниципального образовании Рожне-Логовской сельсовет Ребрихинского района Алтайского края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миссии по организации и проведению публичных слушаний обеспечить возможность ознакомления населения с итоговым документом публичных слушаний, обнародовав Заключение на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нформационном стенде Администрации сельсовета и на информационном стенде в поселке Пеньки, на официальном сайте Администрации Ребрихинского района Алтайского края в разделе «Рожне-Логовской сельсов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о: «</w:t>
      </w:r>
      <w:r>
        <w:rPr>
          <w:sz w:val="28"/>
        </w:rPr>
        <w:t>За»-15, «Против» - нет,  «Воздержались» -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убличных слушаний                                        М.Я.Тюня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ретарь публичных слушаний                                                   М.Я.Егошева</w:t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0" w:after="160"/>
      <w:ind w:firstLine="720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04:00Z</dcterms:created>
  <dc:creator>comp</dc:creator>
  <dc:description/>
  <cp:keywords/>
  <dc:language>en-US</dc:language>
  <cp:lastModifiedBy>Пользователь</cp:lastModifiedBy>
  <cp:lastPrinted>2016-12-28T11:01:00Z</cp:lastPrinted>
  <dcterms:modified xsi:type="dcterms:W3CDTF">2023-03-03T01:46:00Z</dcterms:modified>
  <cp:revision>3</cp:revision>
  <dc:subject/>
  <dc:title>ПРОТОКОЛ</dc:title>
</cp:coreProperties>
</file>