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.05.2023 </w:t>
      </w:r>
      <w:r>
        <w:rPr>
          <w:rFonts w:cs="Arial" w:ascii="Arial" w:hAnsi="Arial"/>
          <w:color w:val="9DA8BD"/>
          <w:sz w:val="24"/>
        </w:rPr>
        <w:t>17:25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, безвозмездное пользование, доверительное управление имуществом, иные договоры, предусматривающие переход прав в отношении государственного или муниципального имущества, продажа имущества ФГУП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Приказ Федеральной антимонопольной службы от 10.02.2010 N 67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заключения договора аренды транспортных средств, находящихся в муниципальной собственности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укцион на право заключения договора аренды транспортных средств, находящихся в муниципальной собственности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заключения договора аренды транспортных средств, находящихся в муниципальной собственности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укцион на право заключения договора аренды транспортных средств, находящихся в муниципальной собственности Ребрихинского района Алтайского края (в соответствии с аукционной документацией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ведения о предыдущих извещениях (сообщениях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чальная це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12 500,00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Шаг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625,00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 зада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Ребрихинский сельсовет, с Ребриха ул. Первомайская, 56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втобусы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334059"/>
          <w:sz w:val="24"/>
        </w:rPr>
        <w:t>Составной лот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Муниципаль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договор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оговор аренды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опла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Ежемесячный платеж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Ежемесячный платеж за объект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12 500,00 ₽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действия договора - лет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5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ознакомления с имуществом, иной информацие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бременения, огранич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не имеется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Целевое назначение государственного или муниципального имущества, права на которое передаются по договору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перевозка пассажиров и багажа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одель автобус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ункт 3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обег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бъем двигател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ункт 3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личие ПТС транспортного средства (есть, нет, дубликат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есть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Год выпус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021, 2013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VIN номер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ункт 3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арка автобус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ункт 3)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Требования к заявкам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, предъявляемые к участнику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еречень документ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риложенный файл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ребования к документам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в соответствии с документацией об аукционе (приложенный файл) 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3.05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2.06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рядок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в соответствии с документацией об аукционе (приложенный файл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рассмотрения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.06.202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6.06.2023 </w:t>
      </w:r>
      <w:r>
        <w:rPr>
          <w:rFonts w:cs="Arial" w:ascii="Arial" w:hAnsi="Arial"/>
          <w:color w:val="9DA8BD"/>
          <w:sz w:val="24"/>
        </w:rPr>
        <w:t>10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 подачи заявок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по адресу организатора аукциона: 658540, Алтайский край, Ребрихинский р-н, с. Ребриха, пр-т Победы, 39; адрес электронной почты: admrebr@mail.ru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 проведения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658540, Алтайский край, Ребрихинский р-н, с. Ребриха, пр-т Победы, 39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, место и порядок предоставления документации об аукцион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рганизатор аукциона на основании заявления любого заинтересованного лица, поданного в письменной форме, в том числе в форме электронного документа, в течение двух рабочих дней с даты получения соответствующего заявления предоставляет такому лицу документацию об аукционе на бумажном носителе либо путем направления по электронной почте.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айт размещения документации об аукцион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www.torgi.gov ru, www.admrebr.ru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азмер, порядок и сроки внесения платы, взимаемой за предоставление документации об аукцион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плата не взимается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рок отказа организатора от аукцион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Организатор аукциона вправе отказаться от проведения аукциона не позднее чем за пять дней до даты окончания срока подачи заявок на участие в аукционе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0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5-22T10:29:00Z</dcterms:modified>
  <cp:revision>1</cp:revision>
  <dc:subject/>
  <dc:title>Извещение № 22000056380000000038</dc:title>
</cp:coreProperties>
</file>