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ы Ребрихинского района о результатах своей деятельности и деятельности Администрации района за 2022 год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 и приглашенные!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района представляю вам отчет о своей деятельности, о работе подразделений администрации, подведомственных ей учреждений и организаций, о результатах социально-экономического развития района в 2022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едший год стал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для всех нас годом серьезных перемен и трудных испытаний, мобилизации общества на защиту страны, </w:t>
      </w:r>
      <w:r>
        <w:rPr>
          <w:rFonts w:cs="Times New Roman" w:ascii="Times New Roman" w:hAnsi="Times New Roman"/>
          <w:sz w:val="28"/>
          <w:szCs w:val="28"/>
        </w:rPr>
        <w:t xml:space="preserve">годом единения всего русского народ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а специальной военной операции на Украине  деятельность Администрации района была перестроена в оперативный режим. Совместно с общественностью была организована работа по поддержке мобилизованных граждан, их семей, военнослужащих, принимающих участие в СВ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района  активно включились  в патриотические акции: «Подарок солдату», «Письмо солдату», «Материнское тепло солдату». В зону СВО было отправлено 360 посылок для военнослужащих с теплыми вещами, медикаментами, спальниками, маскировочными сетками, зимними палатками. Более 1000 трогательных писем со словами благодарности за мужество и отвагу направили нашим защитникам учащиеся школ. Высокую гражданскую позицию проявили многие жители района. Так, например,: Устинов Юрий Петрович, предприниматель из п.Молодежный, изготовил 8 печей, а Сопов Константин Владимирович, председатель районного Совета предпринимателей, доставил их в Алейскую воинскую часть для дальнейшей отправки мобилизованным солдатам из Алтайского кра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авяносербский район Луганской народной Республики, над которым взял шефство Алтайский край, из нашего района отправлены 10 посылок первоклассникам и 144 новогодних подарк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начале текущего года руководители сельхозпредприятий Ребрихинского района общими усилиями  закупили дроны и бензогенераторы, которые были направлены нашим десантникам в зону СВО.</w:t>
      </w:r>
      <w:r>
        <w:rPr>
          <w:rFonts w:eastAsia="Times New Roman" w:cs="Times New Roman" w:ascii="Times New Roman" w:hAnsi="Times New Roman"/>
          <w:iCs/>
          <w:sz w:val="32"/>
          <w:szCs w:val="32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ыражаю благодарность предпринимательскому сообществу, руководителям хозяйств, волонтерам и всем жителям района за активную жизненную позицию!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яю всех присутствующих, что вопросы оказания поддержки семьям мобилизованных военнослужащих находятся на моем личном контроле. Участие, забота и внимание – это самое малое, что мы можем сделать для семьи солдата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 и приглашенны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шедший год ознаменовался еще одним важным событием - масштабной муниципальной избирательной кампанией.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В Единый день голосования 11 сентября 2022 года состоялись выборы </w:t>
      </w:r>
      <w:r>
        <w:rPr>
          <w:rFonts w:cs="Times New Roman" w:ascii="Times New Roman" w:hAnsi="Times New Roman"/>
          <w:sz w:val="28"/>
          <w:szCs w:val="28"/>
        </w:rPr>
        <w:t>депутатов Ребрихинского районного Совета народных депутатов восьмого созыва,  в 11 поселениях избраны депутаты сельских представительных органов, в Зиминском и Клочковском сельсоветах прошли выборы глав муниципальных образ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д вновь избранными депутатами стояла ответственная задача - избрание глав муниципальных образований. В Боровлянском, Зеленорощинском и Станционно-Ребрихинском сельсоветах главы назначены по контракту, в Пановском, Плоскосеминском и Усть-Мосихинском сельсоветах - избраны по конкурс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8 ноября 2022 года депутаты районного Совета единогласно  поддержали мою кандидатуру для избрания на должность главы райо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числа кандидатов, представленных конкурсной комиссией. Мне очень прият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кий корпус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ив мою работу, вновь оказал мне доверие возглавлять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22 год был также отмечен запоминающимися, яркими событиями в культурной и общественной жизни нашего района в связи с 85-летием со дня образования  Алтайского края. В рамках празднования юбилейной даты 15 жителей района награждены юбилеными медалями за большой вклад в развитие родного кра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рисутствующие!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фоне политической и общественной активности, в </w:t>
      </w:r>
      <w:r>
        <w:rPr>
          <w:rFonts w:eastAsia="Times New Roman" w:cs="Times New Roman" w:ascii="Times New Roman" w:hAnsi="Times New Roman"/>
          <w:sz w:val="28"/>
          <w:szCs w:val="28"/>
        </w:rPr>
        <w:t>условиях новых экономических реалий Ребрихинский район продолжал развиваться благодаря эффективному труду сельхозтоваропроизводителей, предпринимателей, учителей, врачей, работников жилищно-коммунальной сферы, депутатов и каждого жителя района.</w:t>
      </w:r>
    </w:p>
    <w:p>
      <w:pPr>
        <w:pStyle w:val="Normal"/>
        <w:spacing w:before="0" w:after="200"/>
        <w:ind w:firstLine="708"/>
        <w:jc w:val="both"/>
        <w:rPr/>
      </w:pPr>
      <w:bookmarkStart w:id="0" w:name="_jhbzjg3vud6o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Не только сохранить свои позиции,  но и приумножить результат удалось сельскохозяйственной отрасли -  фундаментальной для  экономики нашего района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смотря на то, что сложные погодные условия внесли свои коррективы в технологию выращивания зерновых и технических культур, тем не менее,  хозяйствами района собран значительный урожай на посевной площади в  126,4 тыс. га. 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ловый сбор зерновых культур в бункерном весе составил –  186,7 тысяч тонн. Это четвертый результат по Алтайскому краю, а по валовому сбору яровой пшеницы район занял второе место. Порадовала и  урожайность зерновых культур – 22,0 центнера с гектара (на 1,3 ц/га больше по сравнению с предыдущим годом). По средней урожайности зерновых и зернобобовых мы занимаем 11 позицию в крае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высшую урожайность зерновых -  40,8 центнеров с гектара  в зачётном весе получили в АО “Орбита“,  34,4 ц/га зерновых получено в КХ Эрлиха И.И.,  30 ц/га  - в ООО “ББМ-Агро“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ысоких урожаев добились и  в ООО “Вепрь“:  43 ц/га дала пшеница и 40 ц/га - ячмень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бедителем трудового соревновния среди свеклосеющих хозяйств края стало КХ Бакушкина Юрия Александровича, на отдельных плантациях которого урожай сладкого корня составил около тысячи центнеров с гектара. Это результат слаженной, стабильной и профессиональной работы коллектива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ю высоких результатов в растениеводстве способствовало техническое перевооружение в хозяйствах всех форм собственности. В течение года приобретено новой техники на сумму около 700 миллионов рублей, по данному показателю Ребрихинский район находится на шестом месте в крае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 гордимся своими земляками, внесшими весомый вклад в урожай Алтайского края. Среди них – Шушунов Евгений Павлович, звеньевой звена по возделыванию сахарной свеклы КФХ Бакушкина Ю.А. и Кельберт Юрий Владимирович, тракторист-машинист КХ «Крок», удостоенные в 2022 году медалей «За заслуги в труде»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чу обратить внимание, что опытных работников сельскохозяйственной отрасли не подводит и молодое поколение. Механизатор Генинг Вячеслав Алексеевич в прошедшем году  представлял Алтайский край н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крытом чемпионате России по пахоте, где достойно и уверенно продемонстрировал  свое профессиональное мастерство. 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ей отраслью сельскохозяйственного производства  является животноводство.  К, сожалению, здесь мы не отмечаем положительной динамики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1 января 2023 года поголовье крупного рогатого скота во всех категориях хозяйств Ребрихинского района составило 7290</w:t>
      </w:r>
      <w:r>
        <w:rPr>
          <w:rFonts w:eastAsia="Times New Roman"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лов, поголовье коров -  2987 голов,   поголовье свиней   - 41863 голов, основное поголовье свиней сосредоточено в ООО "Барнаульский пищевик" - 37900 голов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и сельхозорганизаций района лидирующую позицию по надою молока  на фуражную корову занимает ООО «Яснополянское» - 5473 кг.    </w:t>
      </w:r>
    </w:p>
    <w:p>
      <w:pPr>
        <w:pStyle w:val="Heading1"/>
        <w:spacing w:before="24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кущем году необходимо усовершенствовать работу по сохранению и приумножению здорового поголовья коров в хозяйствах района и обеспечению их качественными корм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жу к анализу консолидированного бюджета района, являющегося главным инструментом исполнения муниципальных полномочий. </w:t>
      </w:r>
    </w:p>
    <w:p>
      <w:pPr>
        <w:pStyle w:val="Normal"/>
        <w:spacing w:before="240" w:after="20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источниками поступлений в бюджет района являются безвозмездные поступления из краевого бюджета, удельный вес которых составляет 75 процентов от общей суммы доходов, 25 процентов занимают налоговые и неналоговые доходы.</w:t>
      </w:r>
    </w:p>
    <w:p>
      <w:pPr>
        <w:pStyle w:val="Normal"/>
        <w:spacing w:before="240" w:after="20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течение года в консолидированный бюджет района поступило 162 миллиона рублей налоговых доходов, рост к 2021 году – 114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налоговые доходы поступили в сумме 49 миллионов рублей, при плановых назначениях в 45 миллионов, выполнение составило 109 процентов. В первую очередь, увеличились поступления по аренде земли сельскохозяйственного назначения более чем на 1 миллион рублей, а также по доходам от оказания платных услуг (работ) 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компенсации затрат государства </w:t>
      </w:r>
      <w:r>
        <w:rPr>
          <w:rFonts w:eastAsia="Times New Roman" w:cs="Times New Roman" w:ascii="Times New Roman" w:hAnsi="Times New Roman"/>
          <w:sz w:val="28"/>
          <w:szCs w:val="28"/>
        </w:rPr>
        <w:t>– на 2 миллиона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лучения максимальных доходов в районный бюджет активно велась претензионно-исковая работа по взысканию задолженности за аренду земли, в результате чего за последние 3 года сумма задолженности по арендной плате сократилась в 13 раз: с 3,9 млн. руб. до 300 тысяч руб.</w:t>
      </w:r>
    </w:p>
    <w:p>
      <w:pPr>
        <w:pStyle w:val="Normal"/>
        <w:spacing w:before="24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дажи земельных участков в бюджет поступило 710 тыс.руб., 460 тыс.руб. получили от продажи неиспользуемых объектов муниципальн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Общий объем налоговых и неналоговых доходов составил 211 миллионов рублей - это на 17 миллионов больше, чем в предыдущем  году, рост - 108 проц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40" w:after="20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ом по итогам отчетного периода консолидированный бюджет района исполнен по доходам в сумме 839 миллионов рублей, по расходам  - 823 миллиона рублей. </w:t>
      </w:r>
    </w:p>
    <w:p>
      <w:pPr>
        <w:pStyle w:val="Normal"/>
        <w:spacing w:before="24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ыполнение годовых показателей собираемости налоговых и неналоговых доходов, серьезная поддержка из краевого бюджета в сумме более 100 миллионов рублей, направленная на реализацию местных полномочий, позволила выполнить бюджетные обязательства и завершить финансовый год без просроченной кредиторской задолженности.</w:t>
      </w:r>
    </w:p>
    <w:p>
      <w:pPr>
        <w:pStyle w:val="Normal"/>
        <w:spacing w:before="240" w:after="24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ажно заметить, что при реализации бюджетной политики Администрация района активно использовала программно-целевой метод.  В течение  года в районе реализовывалось 20 муниципальных программ. Общий объем средств районного бюджета, направленных на финансирование мероприятий программ, составил 8 миллионов 675 тысяч рублей (103% к уровню 2021 г. 8421 тыс. руб.)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из индикаторов для оценки деятельности органов местного самоуправления является заработная плата работников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смотря на нестабильность экономической ситуации,  предприятиям и организациям района всех форм собственности удалось увеличить среднемесячную заработную плату работников. Так, по крупным и средним организациям района, этот показатель составил 31693 рубля (111.7%).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более высокий темп роста заработной платы сложился в обрабатывающем производстве (139,5%), лесном хозяйстве (112,2%), деятельности в области информации и связи (121,3%), в отраслях образования (112,8%), культуры и спорта (119,8%). 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Среднемесячная начисленная заработная плата работников сельского хозяйства района выросла на 10,4 % и составила 29606 рублей. </w:t>
      </w:r>
      <w:bookmarkStart w:id="2" w:name="_an4fdb3attfu"/>
      <w:bookmarkEnd w:id="2"/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учениями Президента Российской Федерации по повышению средней заработной платы отдельным категориям работников Администрация Ребрихинского района выполнила обязательства по увеличению средней заработной платы в области дополнительного образования и в сфере культуры на 100%. На эти цели было выделено 8 млн 806 тыс.руб. в виде стимулирующих выплат из районного бюджета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экономическим показателем развития экономики является объем отгруженной продукции собственного производства. В отчетном периоде он сохранился на уровне предыдущего года и составил 1   миллиард 20 миллионов 700 тысяч рублей (индекс промышленного производства 93,3%)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вклад в формирование объемов промышленного производства внесли предприятия пищевой и перерабатывающей промышленности. Рост объемов промышленной продукции  зафиксирован в производстве  хлеба и хлебобулочных изделий  (103,6%), кормов растительных (112,3%), окон (в 2 раза), мебели (в 2,5 раза)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ее снижение объемов производства произошло по следующим видам продукции: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лесоматериалы хвойных пород (84,4 % к уровню 2021 года);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омбикорма  (84%  к уровню 2021 года);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древесина топливная (54,8 % к уровню 2021 года);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ондитерские изделия (52,1 % к уровню 2021 года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о итогам года в краевом рейтинге по объемам промышленной продукции на душу населения Ребрихинский район занимает 29 место, по индексу промышленного производства - поднялся с 46 на 37 место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bookmarkStart w:id="3" w:name="_gn5ac5stkj62"/>
      <w:bookmarkStart w:id="4" w:name="_gn5ac5stkj62"/>
      <w:bookmarkEnd w:id="4"/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одним из резервов экономического роста является развитие малого предпринимательства. По данным Единого реестра на территории  Ребрихинского района численность субъектов малого и среднего предпринимательства на протяжении последних нескольких лет остается достаточно стабильной: осуществляют деятельность 442 субъекта, в том числе 378 индивидуальных предпринимателей и  64 юридических лица.  Отмечается значительное увеличение количества физических лиц, зарегистрированных в качестве налогоплательщика на профессиональный доход (так называемые самозанятые): с 306 человек в 2021 году до  613 в 2022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ую долю малого и среднего бизнеса составляют предприятия потребительского рынка. Данная сфера предпринимательства является одним из ключевых сегментов жизнеобеспечения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Существенный вклад в развитие отрасли вносит сетевая торговля. По итогам прошедшего года в районе открылось 3 магазина крупных торговых сетей продовольственной и непродовольственной направленности. 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2 году на местном потребительском рынке наблюдалась общероссийская тенденция повышенного инфляционного фона, но, несмотря на все сложности, хорошие результаты по сравнению с предыдущим годом продемонстрировала розничная торговля, оборот которой по кругу крупных и  средних  организаций  составил свыше 1 миллиарда рублей (117,7% к уровню прошлого года),  объем   платных услуг населению</w:t>
        <w:tab/>
        <w:t xml:space="preserve">- свыше 52   миллионов   рублей     (152,7 % к уровню прошлого года). Несколько хуже сработали предприятия общественного питания, получив по итогам года объем оборота –  свыше 15 миллионов рублей   (88,3 % к уровню прошлого   года). 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_ky8twn36uxhv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Важнейшей составляющей экономической системы муниципального образования является инвестиционная деятельность, характеризующаяся показателями объема и темпа роста инвестиций в основной капитал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итогам года общий объем инвестиций в основной капитал района сохранился на уровне предыдущего года и составил более 1 миллиарда  рублей. Основная доля инвестиций приходится на сельскохозяйственный парк машин и специализированного оборудован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инвестиций в основной капитал по крупным и средним организациям района составил почти 413 миллионов рублей, что ниже уровня предыдущего периода на 16,7%, вместе с тем доля бюджетных инвестиций возросла в три раза и составила около 207 миллионов рублей.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маловажную роль в создании комфортных условий для проживания населения играет развитие улично-дорожной сети. Общий объем финансирования дорожного хозяйства за счет всех источников составил  около 17 миллионов рублей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рост на 14,5 % относительно 2021 г. -14 млн. 846 тыс. руб.).</w:t>
      </w:r>
    </w:p>
    <w:p>
      <w:pPr>
        <w:pStyle w:val="Normal"/>
        <w:shd w:fill="FFFFFF" w:val="clear"/>
        <w:spacing w:before="0" w:after="200"/>
        <w:ind w:left="4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редства районного бюджета проведен ремонт автомобильного моста через реку Ребриха, обустроен пешеходный переход в райцентре по улице Ленина с установкой светофора типа Т.7 и перильного ограждения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государственной программы Алтайского края «Развитие транспортной системы Алтайского края на период 2019-2022 годы»  в селе Усть-Мосиха по улице Центральной за счет краевой субсидии и средств местного бюджета выполнен ремонт дорожного покрытия протяженностью  353 метра на общую сумму 2,5 миллиона рублей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первые по проектам поддержки местных инициатив ремонтировали дороги в селах. С участием населения Зимино, Усть-Мосихи и поселка Плоскосеминский отремонтировано более 2 километров дорожного полотна на сумму 3,3 миллиона рублей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рихинский район пятый год подряд участвует в национальном проекте  «Жилье и городская среда». В рамках государственной программы Алтайского края «Формирование современной городской среды на 2018-2024 годы» произведен  ремонт пешеходной зоны по пр. Победы в с. Ребриха. Стоимость проекта составила 4,6 миллиона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силами Ребрихинского филиала Центрального ДСУ осуществлялся ремонт межмуниципальных автомобильных дорог. Наиболее значимые работы  по  устройству асфальтобетонного покрытия с нанесением дорожной разметки и установки средств организации движения проведены на участках дорог: «Ребриха-Белово-Ворониха» протяженностью 1,3 км и «Ребриха-Усть-Мосиха» - протяженностью 5 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отремонтировано более 14 км. автомобильных дорог межмуниципального значения на сумму около 103 млн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плановой основе в районе ведется работа по обеспечению населения качественной водой. По  государственной программе Алтайского края  «Обеспечение населения Алтайского края жилищно-коммунальными услугами на 2019-2024 годы» выполнены работы по капитальному ремонту 4-х водозаборных скважин и установке 2-х новых водонапорных башен в селах: Ясная Поляна, Касмалинка, Георгиевка и Рожнев-Лог. Стоимость выполненных работ составил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8,2 миллиона рублей. В текущем году предстоит капитальный ремонт водозаборных узлов в селе Шумилиха и поселке Плоскосеминский. 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счет средств районного бюджета в селе Белово силами коммунального хозяйства уложено более 1 км новой водопроводной сети с обустройством колодцев. В селе Клочки за счет средств местного бюджета установлена новая водонапорная башня.  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значительное обновление водоисточников района и замену водонапорных башен состояние существующих водопроводных сетей остается острой проблемой. Дефицит квалифицированных кадров в отрасли жилищно-коммунального хозяйства влечет за собой отсутствие рационализаторских и энергосберегающих решений в работе. Все это не может не отразиться на  качестве работ по тарифному регулированию, по оформлению разрешений на пользование недрами. По итогам 2022 года общий убыток предприятий ЖКХ составил около 7 млн рублей. Лишь одно предприятие сработало с прибылью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наряду с увеличением цены на уголь  произошел рост тарифов на услуги теплоснабжения, предоставляемые ресурсоснабжающими предприятиями: ООО «АПС-Исток» и МУП «Ребрихинский родник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тоимости угля, а также величины установленных тарифов отразилось на повышении   предельного индекса платы граждан за коммунальные услуги.</w:t>
      </w:r>
    </w:p>
    <w:p>
      <w:pPr>
        <w:pStyle w:val="Normal"/>
        <w:spacing w:before="0" w:after="20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едоставления дополнительных мер социальной поддержки жители района получали компенсацию из районного бюджета. Всего 1633 гражданам предоставлено  компенсаций на общую сумм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 миллионов 833 тысячи рублей, в том числе - за приобретенный уголь - 1 миллион рублей, на оплату услуг теплоснабжения – 4,8 миллиона рублей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лагодаря финансовой поддержке из краевого бюджета в целях обеспечения стабильной работы важных объектов инфраструктуры (котельные, водозаборные скважины) были приобретены 11 резервных источников электроснабжения  на общую сумму более 8,5 миллионов рублей.     </w:t>
      </w:r>
    </w:p>
    <w:p>
      <w:pPr>
        <w:pStyle w:val="Normal"/>
        <w:spacing w:before="0" w:after="20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рьезную помощь в решении вопросов жилищно-коммунального хозяйства оказывает техника, приобретенная Правительством Алтайского края для муниципальных образований. Наш район в прошлом году получил новый экскаватор-погрузчик и ассенизаторскую машину на базе ГАЗон-Next. Данная техника используется для оперативного устранения аварийных ситуаций на сетях теплоснабжения и водоснабжения района. </w:t>
      </w:r>
    </w:p>
    <w:p>
      <w:pPr>
        <w:pStyle w:val="Normal"/>
        <w:spacing w:before="0" w:after="20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очу выразить слова благодарности нашим краевым депутатам  Данилину Н.В. и Вытоптову А.В.  и министерству транспорта Алтайского края за содействие в решении вопросов обеспечения муниципального образования необходимой техникой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ажнейшим направлением модернизации жилищно-коммунальной сферы в районе является газификация природным газом. В сентябре 2022 года состоялся торжественный пуск голубого топлива  в распределительные сети  села Ребриха. 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чение года продолжалась работа по строительству распределительных газопроводов в населенных пунктах: Боровлянка, Касмалинка, Паново, Подстепное.  Выполнены работы на общую сумму 92 млн. руб. за счет средств краевого и местного бюджетов. В райцентре завершилось строительство распределительных газовых сетей (14-ГРП) на частях улиц: Ленина, Юбилейная, Партизанская, Пушкинская, пер. Школьный и пр-т. Победы, подключено к газоснабжению 98 частных домовладений.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екущем году начато строительство газораспределительных сетей еще в 2-х населенных пунках: Белово и Клочки, также в этом году планируется строительство газовых котельных в Пановской и Боровлянской школах, а также газовых сетей по всему райцентру. </w:t>
      </w:r>
      <w:bookmarkStart w:id="6" w:name="_6w36pfewikv5"/>
      <w:bookmarkStart w:id="7" w:name="_37s7sqfwnvbh"/>
      <w:bookmarkEnd w:id="6"/>
      <w:bookmarkEnd w:id="7"/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азификация района дает дополнительные возможности для развития экономики, в связи с этим Администрации района необходимо сосредоточить свои усилия на привлечении новых инвестиционных проек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социально-экономического развития района наши учреждения социальной сферы продолжали работу по реализации   национальных проектов «Демография», «Образование», «Здравоохранение», «Культура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национального проекта «Демография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лись мероприятия, направленные на сохранение численности населения, формирование здорового образа жизни и благополучие люд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года численность населения района сократилась на 412 человек. Родилось 167 детей, что на 14 детей меньше аналогичного периода, умерло 344 человека - на 112 человек меньше, чем в 2021 году. Средняя продолжительность жизни составляет 71 год, что соответствует среднему краевому уровн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сократилась по сравнению с предыдущим годом и составила минус 8.2‰,  в 2021 год  -12,4‰. Обращаю ваше внимание, что прошедший год характеризуется и сокращением миграционного потока за пределы района: с регистрационного учета по месту жительства снято на 281 человек меньше, чем в 2021 год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для стабилизации демографической ситуации имеет государственная поддержка малозащищенных слоев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в Ребрихинском районе государственные и муниципальные услуги в виде социальных выплат были предоставлены 12230 гражданам (2021 год – 9200 получателей услуг) на сумму около 300 млн руб. По сравнению с предыдущим годом сумма выплат увеличилась более чем на 58 млн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 видом поддержки малозащищенных граждан населения стал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расходов на оплату коммунальных услуг и твердого топлив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затрат при подключении к природному газу, которой воспользовались 12 человек на сумму 563,0 тыс.руб., выплаченных из краевого бюдже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олнительной мерой социальной поддержки граждан является адаптация женщин на рынке труда, расширение сфер применения гибких форм занятости женщин при условии совмещения обязанностей по воспитанию детей с трудовой деятельностью, оказание им содействия в организации занятости, открытия собственного де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2 году в органы службы занятости в целях поиска работы обратилось 1050 человек, их них 272 женщины. Нашли работу 662 человека (63% от обратившихс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ровень регистрируемой безработицы сохранился практически на уровне предыдущего года и составил 3,9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национального проекта «Демография» осуществляются меры, направленные на снижение напряженности на рынке труда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59 безработных граждан прошли профессиональное обучение или получили дополнительное профессиональное образование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88 безработных граждан были временно трудоустроен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115 несовершеннолетних воспользовались возможностью трудоустроиться в летний период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о 130 новых рабочих мест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трудоустроено 14 молодых людей в возрасте до 30 лет, 12 работодателей получили возмещение затрат на выплату заработной платы в рамках стимулирования найма безработных гражд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Региональному проекту «Спорт – норма жизни» национального проекта «Демография» повышается качество жизни населения через физическую активность и массовый спорт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занятий физической культурой и спортом осуществлен ремонт спортивного зала в Станционно-Ребрихинской СОШ на 10,0 млн.рублей, ведется ремонт стадиона «Старт» на сумму 65,0 млн.рублей. В течение года Ребрихинская спортивная школа была обеспечена оборудованием и спортивным инвентарем на сумму 240,0 тыс.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величения доли граждан, ведущих здоровый образ жизни и систематически занимающихся физической культурой и спортом, на базе Ребрихинской спортивной школы работают 26 групп по 6 видам спорта, в том числе филиалы краевых государственных учреждений, в образовательных организациях открыто 7 спортивных клубов. По итогам года Ребрихинская спортивная школа заняла 3-е место в краевом соревнован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зиционирования спортивных услуг в районе активно реализуется Всероссийский физкультурно-спортивный комплекс «Готов к труду и обороне». В рейтинге муниципальных образований по внедрению комплекса ГТО Ребрихинский район по итогам года занял 1 место в Алтайском крае. Более 50 юных спортсменов выступают в сборных Алтайского края по различным видам спорта, в течение г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портивных объектах района проведено 40 спортивных мероприятий краевого уров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ется уличный и дворовый футбол, но проблема заключается в том, что в селах отсутствуют методисты по спорту, поэтому на перспективу осуществляется подготовка спортивных волонте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овместной работе профессиональных тренеров и любителей спорта наш район надежно удерживает позицию в числе 10-ти лучших спортивных районов Алтай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разования Ребрихинского района  продолжается  плановая работа по внедрению федеральных государственных образовательных стандартов общего образования и реализация национального проекта «Образование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 в отчетном периоде сохранилась тенденция снижения численности детей школьного возраста. На 1 сентября 2022 года в школах района обучалось 2278 челове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ами дошкольного образования было охвачено 672 ребенка в возрасте от 1 года до 7 лет, что составило 52,4% 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что доступность дошкольного образования в районе составляет 100%, но не все родители устраивают своих детей в детские сады, а в некоторых населенных пунктах и вовсе отсутствуют дети дошкольного возраста, как, например, в поселке Плоскосеминский, где пришлось по этой причине законсервировать здание детского сада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Для организации качественного учебного процесса из семи малых сел района осуществляется подвоз 171 ребенка к образовательным организациям. В Ребрихинскую среднюю общеобразовательную школу </w:t>
      </w:r>
      <w:r>
        <w:rPr>
          <w:szCs w:val="28"/>
          <w:lang w:val="ru-RU"/>
        </w:rPr>
        <w:t xml:space="preserve">в прошлом году </w:t>
      </w:r>
      <w:r>
        <w:rPr>
          <w:szCs w:val="28"/>
        </w:rPr>
        <w:t xml:space="preserve">поступил новый </w:t>
      </w:r>
      <w:r>
        <w:rPr>
          <w:szCs w:val="28"/>
          <w:lang w:val="ru-RU"/>
        </w:rPr>
        <w:t xml:space="preserve">школьный </w:t>
      </w:r>
      <w:r>
        <w:rPr>
          <w:szCs w:val="28"/>
        </w:rPr>
        <w:t>автобус</w:t>
      </w:r>
      <w:r>
        <w:rPr>
          <w:szCs w:val="28"/>
          <w:lang w:val="ru-RU"/>
        </w:rPr>
        <w:t>.</w:t>
      </w:r>
      <w:r>
        <w:rPr>
          <w:szCs w:val="28"/>
        </w:rPr>
        <w:t xml:space="preserve">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разования Ребрихинского района стабильно подтверждает высокие показатели. По итогам мониторинга деятельности органов местного самоуправления, осуществляющих управление в сфере образования, наш район занимает 11 место в кра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качественного образования является сравнительный анализ результатов ЕГЭ, который представлен на слайде. По 5 предметам выпускники школ района получили средний балл выше краевог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 и более баллов набрали 18 выпускников по русскому языку; по обществознанию – 7 выпускников; по биологии – 2 выпускника и 1 выпускник по английскому язы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федерального проекта «Современная школа» в базовых школах района открыто 5 центров образования естественно-научной и технологической направленности «Точка роста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в Беловской, Пановской и Ребрихинской школа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в Зеленорощинской и Усть-Мосихинской школ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могу не отметить, что в настоящее время в системе образования Ребрихинского района остро стоит проблема дефицита педагогических кадров. Для ее решения Комитет по образованию ежегодно заключает договоры с Алтайским государственным педагогическим университетом о целевом обучении выпускников. За последние 5 лет в район прибыло 9 специалистов, из них 7 закрепились на местах, в том числе 4 – обучающиеся по целевому направлению. На 01 декабря 2022 года в педуниверситете на условиях целевого приема обучается 6 студентов. По программе «Земский учитель» в этом году ожидаем прибытия  учителя начальных классов в МКОУ «Усть-Мосихинская СОШ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лечения и закрепления молодых педагогических кадров в бюджете района предусмотрена единовременная выплата, которая в текущем году увеличена до 50,0 тыс.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ручению Президента РФ повышенное внимание уделяется патриотическому воспитанию детей и подростков. С 1 сентября 2022 года в образовательных организациях каждая неделя начинается с поднятия Государственного флага РФ, исполнения Государственного гимна России и проведения внеурочных занятий «Разговор о важном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1-4 классов реализуется программа социальной активности «Орлята России», направленная на развитие и поддержание интереса к учебным и внеурочным видам деятельности, на формирование социально значимых качеств личности обучающихся, ключевых базовых ценностей: Родина, семья, природа, дружба, труд, милосерд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ми дополнительного образования охвачено 69,7% от общего количества детей в возрасте от 5 до 18 лет, однако, этого недостаточно и считаю необходимым обратить внимание образовательных организаций на это направление деятельности, используя весь педагогический потенциал наших учителей и воспитателей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нашего района принимают активное участие во Всероссийских и региональных конкурсах профессионального мастерств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режнева Наталья Геннадьевна, учитель географии и педагог дополнительного образования центра «Точки роста» МКОУ «Ребрихинская СОШ», стала лауреатом краевого конкурса «Сердце отдаю детям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молодых педагогов МКОУ «Ребрихинская СОШ» стала победителем Педагогических игр Алта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ей истории в Клочковской СШ получил Диплом 3 степени в Региональном этапе Всероссийского фестиваля музеев образовательных организаций «Без срока давности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ркова Ольга Александровна заняла 3 место в региональном этапе Всероссийского конкурса профессионального мастерства «Педагог-психолог России – 2022»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>В</w:t>
      </w:r>
      <w:r>
        <w:rPr>
          <w:szCs w:val="28"/>
        </w:rPr>
        <w:t xml:space="preserve"> рамках региональных проектов национального проекта «Образование» </w:t>
      </w:r>
      <w:r>
        <w:rPr>
          <w:szCs w:val="28"/>
          <w:lang w:val="ru-RU"/>
        </w:rPr>
        <w:t>в школы района в прошедшем году поступило</w:t>
      </w:r>
      <w:r>
        <w:rPr>
          <w:szCs w:val="28"/>
        </w:rPr>
        <w:t xml:space="preserve"> материально-технического оборуд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сумму более 12 млн рублей</w:t>
      </w:r>
      <w:r>
        <w:rPr>
          <w:szCs w:val="28"/>
          <w:lang w:val="ru-RU"/>
        </w:rPr>
        <w:t>, в том числе о</w:t>
      </w:r>
      <w:r>
        <w:rPr>
          <w:szCs w:val="28"/>
        </w:rPr>
        <w:t>борудование для оснащения пищеблоков и столовых</w:t>
      </w:r>
      <w:r>
        <w:rPr>
          <w:szCs w:val="28"/>
          <w:lang w:val="ru-RU"/>
        </w:rPr>
        <w:t>,</w:t>
      </w:r>
      <w:r>
        <w:rPr>
          <w:szCs w:val="28"/>
        </w:rPr>
        <w:t xml:space="preserve"> ноутбуки, телевизоры, МФУ, лаборатор</w:t>
      </w:r>
      <w:r>
        <w:rPr>
          <w:szCs w:val="28"/>
          <w:lang w:val="ru-RU"/>
        </w:rPr>
        <w:t>ии</w:t>
      </w:r>
      <w:r>
        <w:rPr>
          <w:szCs w:val="28"/>
        </w:rPr>
        <w:t xml:space="preserve"> для образовательных центров «Точка роста»</w:t>
      </w:r>
      <w:r>
        <w:rPr>
          <w:szCs w:val="28"/>
          <w:lang w:val="ru-RU"/>
        </w:rPr>
        <w:t xml:space="preserve"> и др. Все это способствует созданию равных условий для получения современного качественного образования.</w:t>
      </w:r>
    </w:p>
    <w:p>
      <w:pPr>
        <w:pStyle w:val="TextBody"/>
        <w:ind w:firstLine="567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ый проект «Здравоохранение»</w:t>
      </w:r>
      <w:r>
        <w:rPr>
          <w:rFonts w:cs="Times New Roman" w:ascii="Times New Roman" w:hAnsi="Times New Roman"/>
          <w:sz w:val="28"/>
          <w:szCs w:val="28"/>
        </w:rPr>
        <w:t xml:space="preserve"> нацелен на совершенствование оказания медицинской помощи, включая профилактику заболеваний и формирование здорового образа жизни. С 2022 года в его рамках реализуется федеральный проект «Модернизация первичного звена здравоохранения Российской Федерации», цель которого – организация оказания медицинской помощи рядом с местом житель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едший год для системы здравоохранения Ребрихинского района стал значимым – началось строительство поликлиники на 210 посещений в смену. Кроме этого осуществлен капитальный ремонт ФАПа в селе Клочки, пищеблока и инфекционного отделения в КГБУЗ «Ребрихинская ЦРБ». В текущем году предстоит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ремонт кровли котельной, прачечной и углезапасника центральной районной больницы. Уже подготовлены сметы  на капитальный ремонт гаража,  ремонт кровли и проведение фасадных работ с установкой металлосайдинга и утеплителя здания Станционно-Ребрихинской врачебной амбулатории, ремонт кровли в Рожне-Логовском ФАП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доступности и качества оказания медицинской помощи в течение года осуществлялась замена старого и приобретение нового оборудования. В декабре поступил автомобиль скорой медицинской помощи класса В ГАЗ-221727  стоимостью более 3-х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рофилактической диагностики населения в отчетном периоде было обследовано 4587 человек, что соответствует 56% исполнения плана-задания. На выполнение целевого показателя повлияла нестабильная ситуация с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, которая все еще сохранялась в течение года. По результатам диспансеризации на второй этап направлено 58% обследованных. В результате, впервые было выявлено 117 случаев заболеваний, из них 4 – злокачественные новообраз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ое диспансерное наблюдение, современное и полное лекарственное обеспечение, а также желание лечиться является залогом успеха в лечении и профилактике заболева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одной из наиболее острых проблем в здравоохранении остается дефицит медицинских кадров. Укомплектованность врачами по занятым должностям  составляет 16,6 (29-е место в крае), средними медицинскими работниками – 54,5 на 10 тысяч населения. Не укомплектованы врачами Зиминская, Воронихинская и Усть-Мосихинская врачебные амбулатории. Из-за отсутствия фельдшера не работает Боровлянский и Шумилихинский ФАПы. В этих населенных пунктах медицинское обслуживание осуществляется путем выездной работы специалистов центральной районной больниц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трудоустроено 4 молодых специалист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фельдшера скорой медицинской помощ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фельдшер в Беловскую врачебную амбулаторию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дицинская сестра в поликлинику, в кабинет стоматолог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 Алтайский государственный  медицинский университет на целевое обучение поступили 3 выпускника, из них два - на педиатрический факультет, один -  на лечебный факультет. Заключен договор с Родинским медицинским колледжем на целевое обучение по специальности «Сестринское дело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ля повышения качества и доступности медицинской помощи в населенных пунктах, где, в первую очередь, отсутствуют филиалы медицинских организаций (п. Тулай, р-д Дальний, р-д Паново, п. Лесной, п. Майский), а также в населенных пунктах, где подразделения не укомплектованы медицинскими кадрами в ближайший период будет внедрен  в работу передвижной мобильный комплекс, полученный от Правительства Алтайского кра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ациональный проект «Культура» </w:t>
      </w:r>
      <w:r>
        <w:rPr>
          <w:rFonts w:cs="Times New Roman" w:ascii="Times New Roman" w:hAnsi="Times New Roman"/>
          <w:sz w:val="28"/>
          <w:szCs w:val="28"/>
        </w:rPr>
        <w:t xml:space="preserve">реализуется по трем направлениям: «Культурная среда», «Творческие люди», «Цифровая культура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 года в культурно-досуговых учреждениях было проведено более 3 тысяч мероприятий различных по форме и содержанию. Их посетило около 260 тысяч человек, что больше на 61тысячу человек по сравнению с предыдущим перио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должалась работа по укреплению материально-технической базы учреждений культуры: на ремонт зданий направлено 1,3 млн рублей, на обновление оборудования - 374,0 тыс.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вская сельская библиотека стала победителем краевого конкурса в номинации «Библиотечное дело» и получила субсидию в размере 122,0 тыс.рублей на приобретение библиотечного оборудова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чалась цифровизация услуг и формирование информационного пространства в сфере культуры. За счет федерального бюджета 7 библиотек были подключены к скоростному интернету (Воронихинская, Клочковская, Беловская, Молодежненская, Плоскосеминская, Яснополянская, Усть-Мосихинская) через R-Телеком Холдинг. На их обслуживание из районного бюджета было выделено 358 тыс.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полнение библиотечного фонда использовано 78 тыс.рублей. Ребрихинская районная центральная библиотека издала на средства спонсоров и районного бюджета очередную книгу в районной книжной серии «Берега Касмалы» - сборник стихов и рассказов ребрихинских авторов Д.Русанова и Н.Лактионова «Когда высокие слова бескрыло замирают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Пронзительно талантливое слово…», подготовленный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рихинской районной общественной организацией возрождения традиционной русской культуры «Родники Касмалы»</w:t>
      </w:r>
      <w:r>
        <w:rPr>
          <w:rFonts w:cs="Times New Roman" w:ascii="Times New Roman" w:hAnsi="Times New Roman"/>
          <w:sz w:val="28"/>
          <w:szCs w:val="28"/>
        </w:rPr>
        <w:t xml:space="preserve">, выиграл грант Губернатора Алтайского края в сфере культуры на сумму 140,0 тыс.руб. для проведения в Ребрихинском районе  мероприятия «Пановские чтения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коллектив самодеятельного художественного творчества Алтайского края Ребрихинский народный театр принял участие в краевом фестивале театрального искусства «Театральный разъезд» и был удостоен  Диплома I степени и специального диплома Союза театральных деятелей России «За яркое воплощение классического произведения» с подтверждением звания «Народный самодеятельный коллектив Алтай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читаю необходимым продолжать внедрять новые формы работы учреждений культуры в современных условиях, повышать качество культурных благ и услу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рогие друзья!</w:t>
      </w:r>
    </w:p>
    <w:p>
      <w:pPr>
        <w:pStyle w:val="Normal"/>
        <w:shd w:fill="FFFFFF" w:val="clear"/>
        <w:spacing w:lineRule="atLeast" w:line="18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ффективно решать вопросы местного значения  возможно при условии постоянного обучения, повышения квалификации муниципальных служащих, обобщения успешного опыта работы коллег других муниципалитетов.      </w:t>
      </w:r>
    </w:p>
    <w:p>
      <w:pPr>
        <w:pStyle w:val="Normal"/>
        <w:shd w:fill="FFFFFF" w:val="clear"/>
        <w:spacing w:lineRule="atLeast" w:line="18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86"/>
        <w:jc w:val="both"/>
        <w:rPr>
          <w:rFonts w:ascii="Times New Roman" w:hAnsi="Times New Roman" w:cs="Times New Roman"/>
          <w:iCs/>
          <w:sz w:val="28"/>
          <w:szCs w:val="28"/>
          <w:shd w:fill="FAFAFA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России Владимир Владимирович Путин в ежегодном послании Федеральному Собранию сказал о необходимости создан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AFAFA" w:val="clear"/>
        </w:rPr>
        <w:t xml:space="preserve">инструментов прямой поддержки лучших управленческих команд, практик в крупных, средних и небольших муниципалитетах. Все это, безусловно, будет способствовать развитию системы местного самоуправ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ечение отчетного года в рамках школы местного самоуправления прошло 10 обучающих семинаров для руководителей и специалистов сельских администраций. Рассмотрено более пятидесяти вопросов, касающихся организации деятельности работы органов местного самоуправления. В краевом журнале «Местное самоуправление» освещался опыт  работы нашего района  по различным направлениям  деятельности. </w:t>
      </w:r>
    </w:p>
    <w:p>
      <w:pPr>
        <w:pStyle w:val="Style19"/>
        <w:shd w:fill="FFFFFF" w:val="clear"/>
        <w:spacing w:before="0" w:after="53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сессии!</w:t>
      </w:r>
    </w:p>
    <w:p>
      <w:pPr>
        <w:pStyle w:val="Style19"/>
        <w:shd w:fill="FFFFFF" w:val="clear"/>
        <w:spacing w:before="0" w:after="5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Эффективность в работе власти, по моему убеждению,  возможна только при условии качественно  выстроенной обратной связи с населением. Считаю, что нам это удавалось, но нужно двигаться дальше, искать новые действенные механизмы взаимодействия с жителями района. Для меня очень важно чувствовать поддержку </w:t>
      </w:r>
      <w:r>
        <w:rPr>
          <w:sz w:val="28"/>
          <w:szCs w:val="28"/>
        </w:rPr>
        <w:t>жителей района</w:t>
      </w:r>
      <w:r>
        <w:rPr>
          <w:color w:val="333333"/>
          <w:sz w:val="28"/>
          <w:szCs w:val="28"/>
        </w:rPr>
        <w:t xml:space="preserve"> и понимать, что вместе нам все по плечу. </w:t>
      </w:r>
    </w:p>
    <w:p>
      <w:pPr>
        <w:pStyle w:val="Style19"/>
        <w:shd w:fill="FFFFFF" w:val="clear"/>
        <w:spacing w:before="0" w:after="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ечение года на постоянной основе под моим руководством осуществлялись выезды рабочей группы Администрации района во все населенные пункты. В ходе встреч с населением в формате прямого диалога обсуждались как проблемные вопросы села,  так  и достигнутые совместными усилиями положительные результаты. Уверена, что лишь в том случае, когда значимые  проекты соотносятся с интересами сельчан, разрабатываются с учетом инициатив граждан, проживающих на данной территории, успешность их реализации становится очень высокой.</w:t>
      </w:r>
    </w:p>
    <w:p>
      <w:pPr>
        <w:pStyle w:val="Style19"/>
        <w:shd w:fill="FFFFFF" w:val="clear"/>
        <w:spacing w:before="0" w:after="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Отвественным делом для меня является прием граждан по личным вопросам. Всегда внимательно изучаю каждое обращение, просчитываю все возможные пути разрешения проблемы и стараюсь в максимально короткие сроки дать ответ. Это тоже формирует доверие населения к власти. </w:t>
      </w:r>
    </w:p>
    <w:p>
      <w:pPr>
        <w:pStyle w:val="Style19"/>
        <w:shd w:fill="FFFFFF" w:val="clear"/>
        <w:spacing w:before="0" w:after="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Быть постоянно на связи с жителями района, оперативно реагировать на их просьбы и предложения мне помогает мой телеграм – канал, а также личные страницы в социальных сетях: «Вконтакте» и «Одноклассники». В своих аакаунтах я делюсь с подписчиками актуальной информацией о своей работе, о важных событиях в районе, предлагаю новые идеи по развитию муниципального образования, интересуюсь мнением земляков по вопросам деятельности местного самоуправления. </w:t>
      </w:r>
    </w:p>
    <w:p>
      <w:pPr>
        <w:pStyle w:val="Style19"/>
        <w:shd w:fill="FFFFFF" w:val="clear"/>
        <w:spacing w:before="0" w:after="53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стоверная информация о деятельности Администрации района постоянно освещается на официальном сайте муниципалитета. Эффективным инструментом выстраивания обратной связи стали  официальные страницы районной Администрации  в социальных сетях и мессенджере телеграм, на которые подписаны почти 4 тысячи человек. Пока этого недостаточно, будем стремиться увеличивать аудиторию своих подписчиков. Через них жители могут оперативно узнавать свежие новости, информацию о сосотявшихся значимых мероприятиях в районе, итоги акций и многое другое.</w:t>
      </w:r>
    </w:p>
    <w:p>
      <w:pPr>
        <w:pStyle w:val="Style19"/>
        <w:shd w:fill="FFFFFF" w:val="clear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ершение своего доклада</w:t>
      </w:r>
      <w:r>
        <w:rPr>
          <w:bCs/>
          <w:sz w:val="28"/>
          <w:szCs w:val="28"/>
        </w:rPr>
        <w:t xml:space="preserve"> х</w:t>
      </w:r>
      <w:r>
        <w:rPr>
          <w:sz w:val="28"/>
          <w:szCs w:val="28"/>
        </w:rPr>
        <w:t xml:space="preserve">очу поблагодарить Губернатора Алтайского края Виктора Петровича Томенко, команду Правительства, депутатов всех уровней за те меры поддержки, что были направлены на развитие Ребрихинского района. </w:t>
      </w:r>
    </w:p>
    <w:p>
      <w:pPr>
        <w:pStyle w:val="Style19"/>
        <w:shd w:fill="FFFFFF" w:val="clear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обращаюсь к жителям района: ваше неравнодушное участие в решении вопросов местного значения нам очень важно и необходимо! Только вместе мы можем решить любые проблемы и трудности!     </w:t>
      </w:r>
    </w:p>
    <w:p>
      <w:pPr>
        <w:pStyle w:val="Style19"/>
        <w:shd w:fill="FFFFFF" w:val="clear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53"/>
        <w:jc w:val="both"/>
        <w:rPr/>
      </w:pPr>
      <w:r>
        <w:rPr>
          <w:sz w:val="28"/>
          <w:szCs w:val="28"/>
        </w:rPr>
        <w:t xml:space="preserve">Глава Ребрихинского района                                                                 Л.В.Шлаузер </w:t>
      </w:r>
    </w:p>
    <w:p>
      <w:pPr>
        <w:pStyle w:val="Style19"/>
        <w:shd w:fill="FFFFFF" w:val="clear"/>
        <w:spacing w:before="0" w:after="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hd w:fill="FFFFFF" w:val="clear"/>
        <w:spacing w:before="0" w:after="28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ма примечания Знак"/>
    <w:qFormat/>
    <w:rPr>
      <w:b/>
      <w:bCs/>
      <w:sz w:val="20"/>
      <w:szCs w:val="20"/>
    </w:rPr>
  </w:style>
  <w:style w:type="character" w:styleId="Extendedtextfull">
    <w:name w:val="extendedtext-full"/>
    <w:basedOn w:val="Style8"/>
    <w:qFormat/>
    <w:rPr/>
  </w:style>
  <w:style w:type="character" w:styleId="Link">
    <w:name w:val="link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8"/>
    <w:qFormat/>
    <w:rPr>
      <w:sz w:val="22"/>
      <w:szCs w:val="22"/>
    </w:rPr>
  </w:style>
  <w:style w:type="character" w:styleId="Style15">
    <w:name w:val="Нижний колонтитул Знак"/>
    <w:basedOn w:val="Style8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02:00Z</dcterms:created>
  <dc:creator>comp</dc:creator>
  <dc:description/>
  <cp:keywords/>
  <dc:language>en-US</dc:language>
  <cp:lastModifiedBy>comp</cp:lastModifiedBy>
  <cp:lastPrinted>2023-03-30T16:06:00Z</cp:lastPrinted>
  <dcterms:modified xsi:type="dcterms:W3CDTF">2023-03-30T09:18:00Z</dcterms:modified>
  <cp:revision>4</cp:revision>
  <dc:subject/>
  <dc:title/>
</cp:coreProperties>
</file>