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31.03.2023 № 17        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1202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02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главы района о результатах своей деятельности и деятельности Администрации Ребрихинского района по социально-экономическому развитию муниципального района за 2022 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4.7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главы района о результатах своей деятельности и деятельности Администрации Ребрихинского района по социально-экономическому развитию муниципального района за 2022 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Заслушав и обсудив доклад главы Ребрихинского района Л.В.Шлаузер о результатах своей деятельности и деятельности Администрации Ребрихинского района по социально-экономическому развитию муниципального района за 2022 год, в соответствии  с Федеральным законом от 6 октября 2003 года № 131-ФЗ «Об общих принципах организации местного самоуправления в Российской Федерации» и  Уставом муниципального образования Ребрихинский район Алтайского края </w:t>
      </w:r>
      <w:r>
        <w:rPr>
          <w:bCs/>
          <w:szCs w:val="28"/>
        </w:rPr>
        <w:t xml:space="preserve"> районный Совет народных депутатов </w:t>
      </w: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Отчет главы района Л.В.Шлаузер о результатах своей деятельности и деятельности Администрации Ребрихинского района по социально-экономическому развитию муниципального района за 2022 год принять к сведению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 xml:space="preserve">2. Считать необходимым Администрации Ребрихинского  района в 2023 году направить усилия на выполнение следующих задач: </w:t>
      </w:r>
    </w:p>
    <w:p>
      <w:pPr>
        <w:pStyle w:val="Style1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</w:t>
      </w:r>
      <w:r>
        <w:rPr>
          <w:rFonts w:cs="Times New Roman" w:ascii="Times New Roman" w:hAnsi="Times New Roman"/>
          <w:sz w:val="28"/>
          <w:szCs w:val="28"/>
        </w:rPr>
        <w:t>беспечить рост средней заработной платы во всех отраслях экономики и социальной сферы район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- принять меры по увеличению в хозяйствах района поголовья  крупнорогатого скота и обеспечению их  качественными кормами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родолжить работу по регистрации права собственности на объекты жилищно-коммунального хозяйств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беспечить заключение концессионного соглашения на объекты водоснабжения в с.Ребрих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обеспечить контроль за реализацией мероприятий по газификации района, в том числе за исполнением заключенных муниципальных контрактов по строительству сетей газоснабжени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родолжить работу по переводу земельных участков под исторически сложившимися свалками из земель сельхозназначения  в земли специального назначения;</w:t>
      </w:r>
    </w:p>
    <w:p>
      <w:pPr>
        <w:pStyle w:val="Heading1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  обеспечить завершение мероприятий по реализации Федерального закона от 30.12.2020 № 518 "О внесении изменений в отдельные законодательные акты Российской Федерации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продолжить реализацию национальных проектов «Демография», «Образование», «Культура», «Здравоохранение» с соблюдением сроков и выполнением обязательств по соглаш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беспечить реализацию программных мероприятий по модернизации образовательных организаций в полном объем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ять дополнительные меры по привлечению и закреплению квалифицированных кадров в сферу образования и здравоохран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казывать содействие учреждениям здравоохранения по сохранению и укреплению здоровья населения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беспечить контроль за проведением ремонтных работ на спортивных объек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завершить оформление прав собственности и внесение сведений в Единый государственный реестр недвижимости в отношении объектов культурного наследия (памятников истории и культу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овместно с главами (Администраций) сельсоветов обеспечить формирование комфортной культурной среды в учреждениях культуры путем проведения ремонтных работ и укрепления материально-технической базы;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3. Рекомендовать органам местного самоуправления сельских поселений активизировать работу</w:t>
      </w:r>
      <w:r>
        <w:rPr>
          <w:szCs w:val="28"/>
        </w:rPr>
        <w:t xml:space="preserve">  по вовлечению населения в участие в П</w:t>
      </w:r>
      <w:r>
        <w:rPr>
          <w:rStyle w:val="Extendedtextshort"/>
          <w:bCs/>
          <w:szCs w:val="28"/>
        </w:rPr>
        <w:t>роекте</w:t>
      </w:r>
      <w:r>
        <w:rPr>
          <w:rStyle w:val="Extendedtextshort"/>
          <w:szCs w:val="28"/>
        </w:rPr>
        <w:t xml:space="preserve"> </w:t>
      </w:r>
      <w:r>
        <w:rPr>
          <w:rStyle w:val="Extendedtextshort"/>
          <w:bCs/>
          <w:szCs w:val="28"/>
        </w:rPr>
        <w:t>поддержки</w:t>
      </w:r>
      <w:r>
        <w:rPr>
          <w:rStyle w:val="Extendedtextshort"/>
          <w:szCs w:val="28"/>
        </w:rPr>
        <w:t xml:space="preserve"> </w:t>
      </w:r>
      <w:r>
        <w:rPr>
          <w:rStyle w:val="Extendedtextshort"/>
          <w:bCs/>
          <w:szCs w:val="28"/>
        </w:rPr>
        <w:t>местных</w:t>
      </w:r>
      <w:r>
        <w:rPr>
          <w:rStyle w:val="Extendedtextshort"/>
          <w:szCs w:val="28"/>
        </w:rPr>
        <w:t xml:space="preserve"> </w:t>
      </w:r>
      <w:r>
        <w:rPr>
          <w:rStyle w:val="Extendedtextshort"/>
          <w:bCs/>
          <w:szCs w:val="28"/>
        </w:rPr>
        <w:t>инициатив Алтайского края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 Ребрихинскому районному Совету народных  депутатов в течение года заслушивать информацию о ходе выполнения и реализации мероприятий по данным направлениям.</w:t>
      </w:r>
    </w:p>
    <w:p>
      <w:pPr>
        <w:pStyle w:val="Normal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5.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Контроль за ходом выполнения данного решения возложить на постоянную комиссию планово-бюджетную и по социальным вопроса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 w:before="5" w:after="0"/>
        <w:ind w:left="-567"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ind w:left="58" w:right="-1" w:firstLine="79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Ребрихинского районного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color w:val="000000"/>
          <w:szCs w:val="28"/>
        </w:rPr>
        <w:t>Совета народных депутатов                                                                 Н.Н.Странцо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Extendedtextshort">
    <w:name w:val="extended-text__shor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5:00Z</dcterms:created>
  <dc:creator>Miller Alexander</dc:creator>
  <dc:description/>
  <cp:keywords/>
  <dc:language>en-US</dc:language>
  <cp:lastModifiedBy>comp</cp:lastModifiedBy>
  <cp:lastPrinted>2023-03-28T12:47:00Z</cp:lastPrinted>
  <dcterms:modified xsi:type="dcterms:W3CDTF">2023-04-04T05:31:00Z</dcterms:modified>
  <cp:revision>4</cp:revision>
  <dc:subject/>
  <dc:title>                        </dc:title>
</cp:coreProperties>
</file>