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5934"/>
        <w:gridCol w:w="1418"/>
        <w:gridCol w:w="1559"/>
        <w:gridCol w:w="960"/>
      </w:tblGrid>
      <w:tr>
        <w:trPr>
          <w:trHeight w:val="300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б утверждении отчета "Об исполнении районного бюджета за 2011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ходы районного бюджета по кодам классификации доходов    бюджет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д бюджетной классификации</w:t>
            </w:r>
          </w:p>
        </w:tc>
        <w:tc>
          <w:tcPr>
            <w:tcW w:w="5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овые назнач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тичес-кое исполнение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2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01 0200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248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05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4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05 01000 00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 налогооб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5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05 02000 02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6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05 03000 01 0000 11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07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08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4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09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-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11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1 05010 10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1 05035 05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12 00000 00 0000 000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2 01000 01 0000 12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3 00000 00      0000  000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3 03050 05 0000 1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7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14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4 06025 05 0000 4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6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4 06014 10 0000 43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16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0 117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17 05050 05 0000 18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того собственных доходов:                              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69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02 00000 00 0000 000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9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679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02 0100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8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8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1001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 бюджетам муниципальных районов на выравнивание  бюджетной обеспеченности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13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1003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 бюджетам муниципальных районов на поддержку мер по обеспечению сбалансированности бюджетов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02 02000 00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сидии бюджетам субъектов Российской Федерации и   муниципальных  образований  (межбюджетные субсид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1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9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.ч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008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обеспечение жильем молодых сем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009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государственную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021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 осуществление капитального ремонта гидротехнических сооружений, находящихся в собственности муниципальных районов  и бесхозяйных  гидротехнических сооруж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024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5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051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реализацию федеральных целевых програм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5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 02077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бюджетные инвестиции в объекты капитального строительства собственности муниципальных образова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7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.ч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развитие уличной дорожной сет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школы с. Зимин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опроводная башня с. Клочк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опровод северо-восточной части с.Ребрих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нструкция больниц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1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монт школы ст. Ребрих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085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105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 проведение противоаварийных мероприятиях в зданиях государственных и муниципальных общеобразовате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141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 поселений на реализацию комплексных программ поддержки развития дошкольных образовательных учреждений в субъекта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145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 на  модернизацию региональных  систем общего образ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2999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субсидии бюджетам муниципальных районо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.ч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выплату стимулирующих надбавок педагогическим работникам муниципальных дошкольных образовательных учреждений, муниципальных, автономных дошкольных образовате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лыми помещениями детей-сирот (краевая)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обеспечению  доступности услуг дошкольного образова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9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ессиональные доплаты наиболее востребованным категориям специалистов в сфере здравоохран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7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реализацию мероприятий по повышению уровня пожарной безопасности учреждений дошкольного образования кра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дернизация здравоохранения в части повышения доступности амбулаторной  медицинской помощ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2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условий для развития физкультуры и спорт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отдыха и оздоровления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мероприятий по благоустройству кладбищ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02 03000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9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07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ни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02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03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15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2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21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9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24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3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42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.ч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лицензирование розничной продажи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 на выравнивание бюджетной обеспеченности поселен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5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компенсационные выплаты на питание обучающимся в муниципальных общеобразовательных учреждениях, нуждающимся в социальной поддержк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4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09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деятельности специальных (коррекционных) образовательных учреждений для обучающихся, воспитанников с ограниченными возможностями здоровь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рганизацию и осуществление деятельности  по опеке и попечительству над детьми-сиротами и детьми, оставшимися без попечения родителе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ункционирование административных комиссий при местных администрац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ункционирование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воспитание и обучение детей-инвалидов в дошкольных учреждениях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содержание ребёнка в семье опекуна (попечителя) и    приёмной семье, а также на вознаграждение, причитающееся приёмному родителю (крае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50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8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27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содержание ребёнка в семье опекуна (попечителя) и приёмной семье, а также на вознаграждение, причитающееся приёмному родителю (федеральна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9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32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3069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.01.1995 года № 5-ФЗ "О ветеранах", в соответствии с указом Президента Российской Федерации от 07.05.2008 года №714" Об обеспечении жильем ветеранов ВОВ 1941-1945 годов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006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02 04000 00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9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21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5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4012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ми органами власти другого уров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3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4014 05 0000 15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4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9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 202 04034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3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02 04999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66,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55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 санаторно-курортное лечение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редоставление единовременных денежных выплат отличникам и получившим золотые и серебряные медали ученикам – выпускникам 11 классов из многодетн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на мероприятия по ремонту зданий краевых учреждений (спец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возмещение расходов, связанные с представлением мер социальной поддержки  педагогическим работникам образовательных учреждений, работающим и проживающим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2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 219 05000 05 0000 151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4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>-45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ДОХОДОВ: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4594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3290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1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47"/>
        <w:gridCol w:w="4819"/>
        <w:gridCol w:w="1900"/>
        <w:gridCol w:w="1880"/>
        <w:gridCol w:w="1129"/>
      </w:tblGrid>
      <w:tr>
        <w:trPr>
          <w:trHeight w:val="300" w:hRule="atLeast"/>
        </w:trPr>
        <w:tc>
          <w:tcPr>
            <w:tcW w:w="121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831" w:right="8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00" w:hRule="atLeast"/>
        </w:trPr>
        <w:tc>
          <w:tcPr>
            <w:tcW w:w="121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831" w:right="8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</w:t>
            </w:r>
          </w:p>
        </w:tc>
      </w:tr>
      <w:tr>
        <w:trPr>
          <w:trHeight w:val="1035" w:hRule="atLeast"/>
        </w:trPr>
        <w:tc>
          <w:tcPr>
            <w:tcW w:w="1215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831" w:right="8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утверждении отчета </w:t>
            </w:r>
          </w:p>
          <w:p>
            <w:pPr>
              <w:pStyle w:val="Normal"/>
              <w:tabs>
                <w:tab w:val="clear" w:pos="708"/>
                <w:tab w:val="left" w:pos="8194" w:leader="none"/>
              </w:tabs>
              <w:spacing w:lineRule="auto" w:line="240" w:before="0" w:after="0"/>
              <w:ind w:left="7831" w:right="85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б исполнении районного бюджета за 2011 год"</w:t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внутреннег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нансирования дефицита районного бюджет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в 2011 году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лановые назначения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ассовое исполнение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2,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63,9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1 06 05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2 01 06 05 01 05 0000 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бюджетных кредитов, предоставленных юридическим лицам из бюджетов муниципальных районов  в валюте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01 05 00 00 05 0000 000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7,7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108,3</w:t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7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10"/>
        <w:gridCol w:w="709"/>
        <w:gridCol w:w="1569"/>
        <w:gridCol w:w="1618"/>
        <w:gridCol w:w="1618"/>
      </w:tblGrid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утверждении отчета 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исполнении районного  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за 2011год"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16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 районного бюджета  в 2011 году по разделам и  подразделам классификации расходов бюджета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новые назначе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 Общегосударственные вопрос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538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505,1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4,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4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1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  Национальная оборон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8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38,7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внутренних дел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7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 Национальная экономик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48,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48,4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е ресурс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зяй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9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9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6,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6,3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679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489,6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55,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20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 образовани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667,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012,5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,9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1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 Культур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6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66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8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759,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038,7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56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,4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4,9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42,3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37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 политик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485,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240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65,7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10,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40,9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1,1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Физическая культура и спорт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Межбюджетные трансфер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2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9416,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2226,6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5310"/>
      </w:tblGrid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4</w:t>
            </w:r>
          </w:p>
        </w:tc>
        <w:tc>
          <w:tcPr>
            <w:tcW w:w="5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</w:t>
            </w:r>
          </w:p>
        </w:tc>
        <w:tc>
          <w:tcPr>
            <w:tcW w:w="5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утверждении отчета </w:t>
            </w:r>
          </w:p>
        </w:tc>
      </w:tr>
      <w:tr>
        <w:trPr>
          <w:trHeight w:val="315" w:hRule="atLeast"/>
        </w:trPr>
        <w:tc>
          <w:tcPr>
            <w:tcW w:w="163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исполнении районного  </w:t>
            </w:r>
          </w:p>
        </w:tc>
      </w:tr>
      <w:tr>
        <w:trPr>
          <w:trHeight w:val="31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за 2011год"</w:t>
            </w:r>
          </w:p>
        </w:tc>
        <w:tc>
          <w:tcPr>
            <w:tcW w:w="5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689"/>
        <w:gridCol w:w="567"/>
        <w:gridCol w:w="567"/>
        <w:gridCol w:w="1276"/>
        <w:gridCol w:w="708"/>
        <w:gridCol w:w="1418"/>
        <w:gridCol w:w="1276"/>
        <w:gridCol w:w="818"/>
        <w:gridCol w:w="142"/>
        <w:gridCol w:w="818"/>
        <w:gridCol w:w="142"/>
      </w:tblGrid>
      <w:tr>
        <w:trPr>
          <w:trHeight w:val="97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расходов районного бюджета по разделам, подразделам, целевым статьям и видам расходов классификации расходов бюджетов в ведомственной структуре расходов  Российской Федерации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главного распорядител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63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нов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ссовое исполне-ни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З "Ребрихинская ЦРБ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5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ниц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ые доплаты наиболее востребованным категориям специалистов в сфере здравоохран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4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ы модернизации здравоохранения в части повышения доступности амбулаторной медицинской помощ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клиники, амбулатор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ко-акушерские пунк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ежные выплаты мед.персоналу фельдшерско-акушерских пунктов, врачам, фельдшерам (акушеркам) и мед.сестрам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.персоналу фельдшерско-акушерских пунктов, врачам, фельдшерам (акушеркам) и мед.сестрам скорой медпомощ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программы муниципальных образовани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целевых программ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" Энергосбережение и повышение энергетической эффективности на территории муниципального образования Ребрихинского района Алтайского края на 2010-2015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Комплексные меры противодействия злоупотреблению наркотиками и их незаконному обороту в Ребрихинском районе на 2011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" Неотложные меры  борьбы с туберкулезом в Ребрихинском районе на 2009-2011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"Сахарный диабет на 2009-2011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Улучшение демографической ситуации в Ребрихинском районе на 2009-2012гг."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по культуре и делам  молодежи администрации Ребрихинского рай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5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 по внешкольной работе  с детьми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программы муниципальных образовани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Молодежная политика в Ребрихинском  районе на 2009 -2011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культуры и  кинематографии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изованная бухгалтер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культур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Культура Ребрихинского района на 2011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культур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 муниципальных целевых программ в области здравоохран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" Улучшение демографической ситуации в Ребрихинском районе на 2009-2012г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администрации Ребрихинского района по образованию Алтайского кра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8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57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46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2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ных программ поддержки развития дошкольных  образователь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и обучение  детей-инвалидов в дошкольных учреждения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тимулирующих надбавок педагогическим работникам муниципальных дошкольных образователь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Алтайском крае на 2011-2015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1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54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 начальные, неполные средние и сред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4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4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, общего, основного,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едоставления общедоступного и бесплатного начального общего, основного, общего, среднего (полного) общего образования по основным общеобразовательным программам за счет средств местного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 по внешкольной работе  с детьми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региональных систем обще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проведению оздоровительной компании дете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ЦП "Развитие системы отдыха и оздоровления детей в Алтайском крае" на 2011-2013г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программы муниципальных образований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Содействие занятости населения Ребрихинского района на 2011 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Сохранение и развитие системы летнего отдыха, оздоровления, занятости детей и подростков в Ребрихинском районе на 2011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й кабинет, централизованная бухгалтерия, учебная фильмоте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 санаторно-курортного лечения педагогических работников учреждений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развития физической культуры и спор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Развитие системы дошкольного образования Ребрихинского района на 2010-2013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1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6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 в 2011 год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ЦП "Жилище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соц.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выплаты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единовременных денежных выплат отличникам и получившим золотые и серебряные медали учащимся -выпускникам 11 классов из многодетных сем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детей-сиро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Обеспечение жильем или улучшение жилищных условий молодых семей в 2011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 приемному родител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 приемному родител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раевое государственное специальное (коррекционное) образовательное учреждение для обучающихся, воспитанников с отклонениями в развит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6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6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9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емонту зданий краевых учрежде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специальных (коррекционных) образовательных учреждений для обучающихся, воспитанников с ограниченными возможностями здоровья за счет средств краевого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9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9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е сельского хозяйства и продовольствия администрации Ребрихинского рай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10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ЦП "Социальное развитие села до 2012 года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жилищных условий на сел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 и специалистов на сел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6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61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компенс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сходы по акту ревизии Счетной па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компенс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компенс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5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е ресур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 гидроузла с.Ребрих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софинансир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1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улично-дорожной сети в села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софинансир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скважины с.Клоч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истемы водоснабжения северо-восточной части с.Ребрих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благоустройству кладбищ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софинансир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финансовой поддерж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Ребрихинского района Алтайского кра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7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77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9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муниципального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их исполнительных органов местной администра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сход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внутренних дел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.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Профилактика правонарушений на территории Ребрихинского района на 2010-2012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Повышение безопасности дорожного движения в Ребрихинском районе 2008-2012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 из федерального бюдже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.целевых программ в области национальной экономик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О государственной  поддержке  и развитии малого и среднего предпринимательства в Ребрихинском районе на 2010-2012 гг.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 целевых программ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Стимулирование развития жилищного строительства на территории Ребрихинского района Алтайского края на период 2011-2015г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ная инвестиционная программ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истемы водоснабжения с.Подстепно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программ в области жилищно-коммунального хозяйств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истемы водоснабжения с.Подстепно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ротивоаварийных мероприятий в зданиях муниципальных общеобразователь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комиссии по делам несовершеннолетних и защите их пра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объектов капитального строительства школа ст.Ребрих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2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2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, реконструкция, модернизация и капитальный ремонт объектов муниципальной собственности в социальной сфере жилищно-коммунальном хозяйств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ласти образова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7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7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в части укрепления  материально-технической базы медицински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главного корпуса  МУЗ "Ребрихинская ЦРБ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ласти здравоохран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ветеранов В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5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спор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Развитие физкультуры и спорта в Ребрихинском районе на 2011г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94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222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50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529"/>
        <w:gridCol w:w="567"/>
        <w:gridCol w:w="567"/>
        <w:gridCol w:w="1275"/>
        <w:gridCol w:w="710"/>
        <w:gridCol w:w="1275"/>
        <w:gridCol w:w="1134"/>
        <w:gridCol w:w="142"/>
        <w:gridCol w:w="5168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5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6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утверждении отчета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6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исполнении районного 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за 2011год"</w:t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006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ункциональная классификация расходов районного бюджета за 2011 год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6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овые назначе-ния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ссовое исполне-ние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53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505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нтральный аппар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4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3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4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00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4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онирование административных комисс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компенс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расходы по акту ревизии Счетной па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 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компенс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3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38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внутренних 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.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Профилактика правонарушений на территории Ребрихинского района  на 2010-2012 г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Повышение безопасности дорожного движения в Ребрихинском районе 2008-2012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компенс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3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ругих функций, связанных 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    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4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348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4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0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ные ресур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 гидроузла с.Ребрих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улично-дорожной сети в се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8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1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1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О государственной поддержке и развитии малого и среднего предпринимательства в Ребрихинском районе на 2010-2012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9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" Стимулирование развития жилищного строительства на территории Ребрихинского района Алтайского края на период 2011-2015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6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ная инвестиционная програм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1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истемы водоснабжения с.Подстеп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скважины с.Клоч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истемы водоснабжения северо-восточной части с.Ребрих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84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системы водоснабжения с.Подстепн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благоустройству кладби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со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467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489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5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20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кие дошкольные учреж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1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комплексных программ поддержки развития дошко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тимулирующих надбавок педагогическим работникам муниципальных дошкольных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74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Алтайском крае на 2011-2015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66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01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емонту зданий краев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3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1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41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1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41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1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8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 за счет средств местного 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8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99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0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0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10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9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специальных (коррекционных) образовательных учреждений для обучающихся, воспитанников с ограниченными возможностями здоровья за счет средств краев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9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99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6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противоаварийных мероприятий в зданиях муниципаль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1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региональных систем 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2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2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2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1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1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1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ЦП "Развитие системы отдыха и оздоровления детей в Алтайском крае" на 2011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Молодежная политика в Ребрихинском районе на 2009-2011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Содействие занятости населения Ребрихинского района на 2011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оздоровительных и других мероприятий 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Сохранение и развитие системы летнего отдыха, оздоровления, занятости детей и подростков в Ребрихинском районе на 2011 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2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0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8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1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ая бухгалтерия, учебные фильм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анаторно-курортного лечения педагогических работников учреждений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7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развития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объектов капитального строительства школа ст.Ребрих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2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24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, реконструкция, модернизация и капитальный ремонт объектов муниципальной собственности в социальной сфере жилищно-коммунальном хозяйст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9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 муниципальных целевых программ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Развитие системы дошкольного образования Ребрихинского района на 2010-2013гг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7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08 Культура и 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6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99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5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Культура Ребрихинского района на 2011 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8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75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6038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56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3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ни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6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ые доплаты наиболее востребованным категориям специалистов в сфере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3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3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4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ы модернизации здравоохранения в части повышения доступности амбулаторной медицин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7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клиники, амбула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льдшерско-акушерские пунк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.персоналу фельдшерско-акушерских пунктов, врачам, фельдшерам (акушеркам) и мед.сестр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3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ед.персоналу фельдшерско-акушерских пунктов, врачам, фельдшерам (акушеркам) и  мед.сестрам скорой мед.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8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4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3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региональных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6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8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главного корпуса МУЗ "Ребрихинская ЦРБ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9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78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2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целевых программ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9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Энергосбережение и повышение энергетической эффективности на территории муниципального образования Ребрихинского района Алтайского края на 2010-2015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финансирование  муниципальных целевых программ  в области здравоохран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Комплексные меры противодействия злоупотреблению наркотиками и их незаконному обороту в Ребрихинском  районе на 2011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Неотложные меры  борьбы с туберкулезом в Ребрихинском районе на 2009-2011 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Сахарный диабет на 2009-2011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Улучшение демографической ситуации в Ребрихинском районе на 2009-2012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3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748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240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латы к пенсиям муниципальных </w:t>
              <w:br/>
              <w:t>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6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10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ЦП "Социальное развитие села до 2012 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 в 2011 г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8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8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7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ЦП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ветеранов  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9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5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34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9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5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6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56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государственных функций в области соц.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соц.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выпл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14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единовременных денежных выплат отличникам и получившим золотые и серебряные медали учащимся-выпускникам 11 классов из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09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учшение жилищных условий на се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молодых семей и специалистов на сел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ьем детей-си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27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Обеспечение жильем или улучшение жилищных условий молодых семей в 2011 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5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4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1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4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1,1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,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9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.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0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8,3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2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35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2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ирование  муниципальных целевых программ  в области 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ЦП "Развитие физкультуры и спорта в Ребрихинском районе на 2011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8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22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2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бюджетам поселений из бюджетов муниципальных районов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0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941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2226,6</w:t>
            </w:r>
          </w:p>
        </w:tc>
        <w:tc>
          <w:tcPr>
            <w:tcW w:w="51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567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1984"/>
        <w:gridCol w:w="2268"/>
        <w:gridCol w:w="1842"/>
        <w:gridCol w:w="1417"/>
        <w:gridCol w:w="1416"/>
        <w:gridCol w:w="1558"/>
        <w:gridCol w:w="1417"/>
        <w:gridCol w:w="1214"/>
        <w:gridCol w:w="567"/>
        <w:gridCol w:w="4840"/>
      </w:tblGrid>
      <w:tr>
        <w:trPr>
          <w:trHeight w:val="315" w:hRule="atLeast"/>
        </w:trPr>
        <w:tc>
          <w:tcPr>
            <w:tcW w:w="1680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0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6</w:t>
            </w:r>
          </w:p>
        </w:tc>
        <w:tc>
          <w:tcPr>
            <w:tcW w:w="4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80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</w:t>
            </w:r>
          </w:p>
        </w:tc>
        <w:tc>
          <w:tcPr>
            <w:tcW w:w="4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64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утверждении отчета </w:t>
            </w:r>
          </w:p>
        </w:tc>
      </w:tr>
      <w:tr>
        <w:trPr>
          <w:trHeight w:val="315" w:hRule="atLeast"/>
        </w:trPr>
        <w:tc>
          <w:tcPr>
            <w:tcW w:w="21642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исполнении районного  </w:t>
            </w:r>
          </w:p>
        </w:tc>
      </w:tr>
      <w:tr>
        <w:trPr>
          <w:trHeight w:val="315" w:hRule="atLeast"/>
        </w:trPr>
        <w:tc>
          <w:tcPr>
            <w:tcW w:w="1680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50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за 2011год"</w:t>
            </w:r>
          </w:p>
        </w:tc>
        <w:tc>
          <w:tcPr>
            <w:tcW w:w="4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921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бюджетам поселений за 2011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.руб.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развитие улично-дорожной сети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проведе-ние мероп-риятий по благоус-тройству кладбищ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-жетные транс-ферты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14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-ние первичного воинского учета на территория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-ние полномочий в области создания и функциониро-вания администрати-вных комиссий при местных администра-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осуществле-ние полномочий по государст-венной регистрации актов гражданского состоя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на осуществ-ление капиталь-ного ремонта гидроузла с.Ребрих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я на софинан-сирование объектов капиталь-ного строите-льства 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в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их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ргие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ленорощинский сельсове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очк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ик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н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скосем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тепнов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рих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жне-Логовско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нционно-Ребрихинский сельсовет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ь-Мосих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милихи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снополян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6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1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8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742"/>
        <w:gridCol w:w="2123"/>
        <w:gridCol w:w="2239"/>
        <w:gridCol w:w="2239"/>
        <w:gridCol w:w="1671"/>
        <w:gridCol w:w="561"/>
        <w:gridCol w:w="4599"/>
      </w:tblGrid>
      <w:tr>
        <w:trPr>
          <w:trHeight w:val="315" w:hRule="atLeast"/>
        </w:trPr>
        <w:tc>
          <w:tcPr>
            <w:tcW w:w="118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7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 решению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41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утверждении отчета </w:t>
            </w:r>
          </w:p>
        </w:tc>
      </w:tr>
      <w:tr>
        <w:trPr>
          <w:trHeight w:val="315" w:hRule="atLeast"/>
        </w:trPr>
        <w:tc>
          <w:tcPr>
            <w:tcW w:w="1641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б исполнении районного  </w:t>
            </w:r>
          </w:p>
        </w:tc>
      </w:tr>
      <w:tr>
        <w:trPr>
          <w:trHeight w:val="315" w:hRule="atLeast"/>
        </w:trPr>
        <w:tc>
          <w:tcPr>
            <w:tcW w:w="118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за 2011год"</w:t>
            </w:r>
          </w:p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дотации поселениям из бюджета муниципального района за 2011 год</w:t>
            </w:r>
          </w:p>
        </w:tc>
        <w:tc>
          <w:tcPr>
            <w:tcW w:w="4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. руб.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тация на выравнивание бюджетной обеспеченности поселений на 2011год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я на выравнивание, предоставляемая за счет субвенции из краевого бюдже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1 го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я на выравнивание, предоставляемая за счет собственных доходов бюджета муниципаль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1 год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в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вля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них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ргиев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ленорощ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им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очков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иков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8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нов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скосем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тепнов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рих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жне-Логовско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ционно-Ребрих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ь-Мосих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милихи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6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снополянский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по поселениям: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312,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60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2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4,4</w:t>
            </w:r>
          </w:p>
        </w:tc>
        <w:tc>
          <w:tcPr>
            <w:tcW w:w="5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39:00Z</dcterms:created>
  <dc:creator>Фролова</dc:creator>
  <dc:description/>
  <cp:keywords/>
  <dc:language>en-US</dc:language>
  <cp:lastModifiedBy>Фролова</cp:lastModifiedBy>
  <dcterms:modified xsi:type="dcterms:W3CDTF">2012-04-17T03:38:00Z</dcterms:modified>
  <cp:revision>21</cp:revision>
  <dc:subject/>
  <dc:title/>
</cp:coreProperties>
</file>