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23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sz w:val="32"/>
          <w:szCs w:val="32"/>
          <w:lang w:val="ru-RU"/>
        </w:rPr>
        <w:t>27.04.2012 № 17                                                              с.  Ребриха</w:t>
      </w:r>
    </w:p>
    <w:p>
      <w:pPr>
        <w:pStyle w:val="Heading2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утверждении отчета «Об исполне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йонного бюджета за 2011 го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соответствии со статьей 24 Устава муниципального образования Ребрихинский район Алтай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йонный Совет народных депутатов Р Е Ш И 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нять решение «Об утверждении отчета «Об исполнении районного бюджета за 2011 год»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править настоящее решение главе района для подписания и обнародования в установленном законом порядке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нтроль за выполнением данного решения возложить на постоянную комиссию районного Совета народных депутатов планово-бюджетную и по социальным вопросам (Ковылина Т.Н.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районного Совета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родных депутатов</w:t>
        <w:tab/>
        <w:tab/>
        <w:tab/>
        <w:tab/>
        <w:t xml:space="preserve">                 Донских Е.Г.</w:t>
      </w:r>
    </w:p>
    <w:p>
      <w:pPr>
        <w:pStyle w:val="Heading2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cs="Times New Roman" w:ascii="Times New Roman" w:hAnsi="Times New Roman"/>
          <w:sz w:val="32"/>
          <w:szCs w:val="32"/>
        </w:rPr>
        <w:t>Принято решением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ебрихинского районного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Совета народных депутатов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Алтайского края</w:t>
      </w:r>
    </w:p>
    <w:p>
      <w:pPr>
        <w:pStyle w:val="Style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«27» апреля 2012г.</w:t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7</w:t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Style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утверждении отчета</w:t>
      </w:r>
    </w:p>
    <w:p>
      <w:pPr>
        <w:pStyle w:val="Style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б исполнении районного бюджета за 2011 год»</w:t>
      </w:r>
    </w:p>
    <w:p>
      <w:pPr>
        <w:pStyle w:val="Style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тья 1.</w:t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Утвердить уточненный план районного бюджета на 2011 год по  доходам в сумме 414594,5 тыс. рублей, по расходам в сумме 419416,6 тыс. рублей, по источникам финансирования дефицита районного бюджета – в сумме 4822,1 тыс. рублей;</w:t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тья 2.</w:t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Утвердить отчет об исполнении районного бюджета за 2011 год по доходам в сумме 413290,5 тыс. рублей, по расходам в сумме 412226,6 тыс. рублей  с превышением доходов над расходами в сумме 1063,9 тыс. рублей;</w:t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о следующими финансовыми показателями: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доходам районного бюджета за 2011 год согласно приложению 1 к настоящему решению;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источникам внутреннего финансирования дефицита районного бюджета за 2011 год согласно приложению 2 к настоящему решению;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распределению расходов районного бюджета за 2011 год согласно приложениям 3, 4, 5;</w:t>
      </w:r>
    </w:p>
    <w:p>
      <w:pPr>
        <w:pStyle w:val="Style8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распределению расходов районного бюджета за 2011 год по межбюджетным трансфертам согласно приложениям 6,7 к настоящему решению.                           </w:t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тья 3.</w:t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Опубликовать решение в районной газете «Знамя труда», приложения к настоящему решению в Сборнике муниципальных правовых актов Ребрихинского района Алтайского края.</w:t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лава района                                                                           Прахт А.А.</w:t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«27» апреля 2012г.</w:t>
      </w:r>
    </w:p>
    <w:p>
      <w:pPr>
        <w:pStyle w:val="Style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4</w:t>
      </w:r>
    </w:p>
    <w:sectPr>
      <w:type w:val="nextPage"/>
      <w:pgSz w:w="11906" w:h="16838"/>
      <w:pgMar w:left="1418" w:right="991" w:gutter="0" w:header="0" w:top="568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18:00Z</dcterms:created>
  <dc:creator>Miller Alexander</dc:creator>
  <dc:description/>
  <cp:keywords/>
  <dc:language>en-US</dc:language>
  <cp:lastModifiedBy>Владелец</cp:lastModifiedBy>
  <cp:lastPrinted>2012-04-16T09:47:00Z</cp:lastPrinted>
  <dcterms:modified xsi:type="dcterms:W3CDTF">2012-05-12T08:30:00Z</dcterms:modified>
  <cp:revision>9</cp:revision>
  <dc:subject/>
  <dc:title>                        </dc:title>
</cp:coreProperties>
</file>