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Приложение 1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к    решению «О внесении изменений в решение от 23.12.2022 года № 43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«О районном бюджете Ребрихинского района на 2023 год и на плановый период 2024 и 2025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>от     31.03.2023                    №5</w:t>
            </w:r>
          </w:p>
        </w:tc>
      </w:tr>
    </w:tbl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>Приложение 1</w:t>
      </w:r>
    </w:p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 xml:space="preserve">к решению «О районном бюджете Ребрихинского района на 2023 год и на плановый период 2024 и 2025 годов» </w:t>
      </w:r>
    </w:p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>от 23.12.2022 года № 43</w:t>
      </w:r>
    </w:p>
    <w:p>
      <w:pPr>
        <w:pStyle w:val="Normal"/>
        <w:keepNext w:val="true"/>
        <w:keepLines/>
        <w:ind w:left="5103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районного бюджета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 средств на счетах по учету средств бюджета муниципального района в течении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Уланов</dc:creator>
  <dc:description/>
  <cp:keywords/>
  <dc:language>en-US</dc:language>
  <cp:lastModifiedBy>comp</cp:lastModifiedBy>
  <cp:lastPrinted>2023-03-14T14:05:00Z</cp:lastPrinted>
  <dcterms:modified xsi:type="dcterms:W3CDTF">2023-04-04T05:29:00Z</dcterms:modified>
  <cp:revision>17</cp:revision>
  <dc:subject/>
  <dc:title>ИСТОЧНИКИ ФИНАНСИРОВАНИЯ ДЕФИЦИТА БЮДЖЕТА НА 2008 ГОД</dc:title>
</cp:coreProperties>
</file>