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880"/>
        <w:gridCol w:w="960"/>
        <w:gridCol w:w="2140"/>
      </w:tblGrid>
      <w:tr>
        <w:trPr>
          <w:trHeight w:val="780" w:hRule="atLeast"/>
        </w:trPr>
        <w:tc>
          <w:tcPr>
            <w:tcW w:w="108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 по разделам и подразделам классификации расходов районного бюджета на 2012 год</w:t>
            </w:r>
          </w:p>
        </w:tc>
      </w:tr>
      <w:tr>
        <w:trPr>
          <w:trHeight w:val="225" w:hRule="atLeast"/>
        </w:trPr>
        <w:tc>
          <w:tcPr>
            <w:tcW w:w="6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6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88</w:t>
            </w:r>
          </w:p>
        </w:tc>
      </w:tr>
      <w:tr>
        <w:trPr>
          <w:trHeight w:val="3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55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исполнительных органов местной  админист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1</w:t>
            </w:r>
          </w:p>
        </w:tc>
      </w:tr>
      <w:tr>
        <w:trPr>
          <w:trHeight w:val="24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</w:t>
            </w:r>
          </w:p>
        </w:tc>
      </w:tr>
      <w:tr>
        <w:trPr>
          <w:trHeight w:val="39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,9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4,7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7</w:t>
            </w:r>
          </w:p>
        </w:tc>
      </w:tr>
      <w:tr>
        <w:trPr>
          <w:trHeight w:val="5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3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    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8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</w:tr>
      <w:tr>
        <w:trPr>
          <w:trHeight w:val="25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5 Жилищно-коммунально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5,7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932,5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5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3,5</w:t>
            </w:r>
          </w:p>
        </w:tc>
      </w:tr>
      <w:tr>
        <w:trPr>
          <w:trHeight w:val="25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8 Культура, кинематограф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4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</w:tr>
      <w:tr>
        <w:trPr>
          <w:trHeight w:val="270" w:hRule="atLeast"/>
        </w:trPr>
        <w:tc>
          <w:tcPr>
            <w:tcW w:w="6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Здравоохране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68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8</w:t>
            </w:r>
          </w:p>
        </w:tc>
      </w:tr>
      <w:tr>
        <w:trPr>
          <w:trHeight w:val="31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Социальная 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70,1</w:t>
            </w:r>
          </w:p>
        </w:tc>
      </w:tr>
      <w:tr>
        <w:trPr>
          <w:trHeight w:val="3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1,1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1</w:t>
            </w:r>
          </w:p>
        </w:tc>
      </w:tr>
      <w:tr>
        <w:trPr>
          <w:trHeight w:val="31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</w:tr>
      <w:tr>
        <w:trPr>
          <w:trHeight w:val="3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45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»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765"/>
        <w:gridCol w:w="640"/>
        <w:gridCol w:w="640"/>
        <w:gridCol w:w="1196"/>
        <w:gridCol w:w="636"/>
        <w:gridCol w:w="1266"/>
      </w:tblGrid>
      <w:tr>
        <w:trPr>
          <w:trHeight w:val="975" w:hRule="atLeast"/>
        </w:trPr>
        <w:tc>
          <w:tcPr>
            <w:tcW w:w="1110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</w:t>
            </w:r>
          </w:p>
        </w:tc>
      </w:tr>
      <w:tr>
        <w:trPr>
          <w:trHeight w:val="22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культуре и делам  молодежи администрации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чреждения по внешкольной работе  с детьм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</w:t>
            </w:r>
          </w:p>
        </w:tc>
      </w:tr>
      <w:tr>
        <w:trPr>
          <w:trHeight w:val="99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6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дежная политика и оздоровле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Молодежная политика в Ребрихинском  районе на 2009 -2012 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3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13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416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</w:tr>
      <w:tr>
        <w:trPr>
          <w:trHeight w:val="786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 и  кинематограф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>
          <w:trHeight w:val="6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Культура Ребрихинского района на 2012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итет администрации Ребрихинского района по образованию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644,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04,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6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ние и обучение  детей-инвалидов в дошкольных учрежден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103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0</w:t>
            </w:r>
          </w:p>
        </w:tc>
      </w:tr>
      <w:tr>
        <w:trPr>
          <w:trHeight w:val="9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тимулирующих надбавок педагогическим работникам муниципальных дошколь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4,5</w:t>
            </w:r>
          </w:p>
        </w:tc>
      </w:tr>
      <w:tr>
        <w:trPr>
          <w:trHeight w:val="3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колы начальные, неполные средние и сред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7,5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7,5</w:t>
            </w:r>
          </w:p>
        </w:tc>
      </w:tr>
      <w:tr>
        <w:trPr>
          <w:trHeight w:val="189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50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88,6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7,4</w:t>
            </w:r>
          </w:p>
        </w:tc>
      </w:tr>
      <w:tr>
        <w:trPr>
          <w:trHeight w:val="16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ого бюдже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9,5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>
          <w:trHeight w:val="27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,5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</w:t>
            </w:r>
          </w:p>
        </w:tc>
      </w:tr>
      <w:tr>
        <w:trPr>
          <w:trHeight w:val="9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9</w:t>
            </w:r>
          </w:p>
        </w:tc>
      </w:tr>
      <w:tr>
        <w:trPr>
          <w:trHeight w:val="45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4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чреждения по внешкольной работе  с детьм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5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</w:t>
            </w:r>
          </w:p>
        </w:tc>
      </w:tr>
      <w:tr>
        <w:trPr>
          <w:trHeight w:val="9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ероприятия по проведению оздоровительной компании дете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>
          <w:trHeight w:val="57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3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Содействие занятости населения Ребрихинского района на 2012 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Сохранение и развитие системы летнего отдыха, оздоровления, занятости детей и подростков в Ребрихинском районе на 2012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опеки и попечитель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ебно-методический кабинет, централизованная бухгалтерия, учебная фильмоте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2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Энергосбережение и повышение энергетической эффективности на территории муниципального образования Ребрихинского района Алтайского края на 2010-2015г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Развитие системы дошкольного образования Ребрихинского района на 2010-2013г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финансирование муниципальных целевых программ в области здравоохранения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9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Комплексные меры противодействия злоупотреблению наркотиками и их незаконным оборотом в районе на 2011-2013г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Улучшение демографической ситуации в Ребрихинском районе на 2009-2012г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затрат родителей(законных представителей)на воспитание и обучение детей-инвалидов на дом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Обеспечение жильем или улучшение жилищных условий молодых семей в Ребрихинском районе на 2011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риемной семье из местного бюдже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</w:t>
            </w:r>
          </w:p>
        </w:tc>
      </w:tr>
      <w:tr>
        <w:trPr>
          <w:trHeight w:val="163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</w:tr>
      <w:tr>
        <w:trPr>
          <w:trHeight w:val="40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ознаграждение  приемному родител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3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</w:t>
            </w:r>
          </w:p>
        </w:tc>
      </w:tr>
      <w:tr>
        <w:trPr>
          <w:trHeight w:val="9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правление сельского хозяйства и продовольствия администрации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19,6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8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административных комисс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6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6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7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 кладбищ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</w:tr>
      <w:tr>
        <w:trPr>
          <w:trHeight w:val="69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6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бюдже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6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220,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139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ункционирование законодательных (представительных) органов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исполнительных органов местной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1</w:t>
            </w:r>
          </w:p>
        </w:tc>
      </w:tr>
      <w:tr>
        <w:trPr>
          <w:trHeight w:val="6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1074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административных комисс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7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</w:tr>
      <w:tr>
        <w:trPr>
          <w:trHeight w:val="9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.целевых программ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"О государственной  поддержке  и развитии малого и среднего предпринимательства в Ребрихинском районе на 2010-2012 г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и физическим лицам-производителям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6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северо-восточной части с.Ребрих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тепловых сетей с.Ребрих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 по строительству водопровода в с.Усть-Мосих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6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</w:t>
            </w:r>
          </w:p>
        </w:tc>
      </w:tr>
      <w:tr>
        <w:trPr>
          <w:trHeight w:val="3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7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комиссии по делам несовершеннолетних и защите их пра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9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 и  кинематограф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ласти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8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главного корпуса КГБУЗ "Ребрихинская ЦРБ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3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3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3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3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финансирование муниципальных целевых программ в области здравоохранения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ласти здравоохра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0,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0,1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ветеранов В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инвалидов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Программа адресной социальной помощи нетрудоспособным и малообеспеченным категориям населения Ребрихинского района на 2012 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спор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"Развитие физкультуры и спорта в Ребрихинском районе на 2012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45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»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940"/>
        <w:gridCol w:w="960"/>
        <w:gridCol w:w="1260"/>
        <w:gridCol w:w="920"/>
        <w:gridCol w:w="1480"/>
      </w:tblGrid>
      <w:tr>
        <w:trPr>
          <w:trHeight w:val="375" w:hRule="atLeast"/>
        </w:trPr>
        <w:tc>
          <w:tcPr>
            <w:tcW w:w="106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780" w:hRule="atLeast"/>
        </w:trPr>
        <w:tc>
          <w:tcPr>
            <w:tcW w:w="106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  классификации расходов бюджетов  на 2012 год</w:t>
            </w:r>
          </w:p>
        </w:tc>
      </w:tr>
      <w:tr>
        <w:trPr>
          <w:trHeight w:val="255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Общегосударственные вопросы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88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1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8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исполнительных органов местной  администр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1</w:t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</w:t>
            </w:r>
          </w:p>
        </w:tc>
      </w:tr>
      <w:tr>
        <w:trPr>
          <w:trHeight w:val="1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</w:t>
            </w:r>
          </w:p>
        </w:tc>
      </w:tr>
      <w:tr>
        <w:trPr>
          <w:trHeight w:val="43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(изменение 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</w:t>
            </w:r>
          </w:p>
        </w:tc>
      </w:tr>
      <w:tr>
        <w:trPr>
          <w:trHeight w:val="1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роведения выборов и референду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роведения выборов и референду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>
          <w:trHeight w:val="8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административных комиссий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,9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4,7</w:t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7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7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7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9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 ,связанных  с обеспечением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</w:tr>
      <w:tr>
        <w:trPr>
          <w:trHeight w:val="1344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47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    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8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</w:tr>
      <w:tr>
        <w:trPr>
          <w:trHeight w:val="11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О государственной поддержке и развитии малого и среднего предпринимательства в Ребрихинском районе на 2010-2012г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и физическим лицам-производителям товаров ,работ, услу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5 Жилищно-коммунально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5,7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10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 муниципальных целевых программ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северо-восточной части с.Ребрих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тепловых сетей с.Ребрих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 по строительству водопровода в с.Усть-Мосих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 кладби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43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73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932,5</w:t>
            </w:r>
          </w:p>
        </w:tc>
      </w:tr>
      <w:tr>
        <w:trPr>
          <w:trHeight w:val="41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5</w:t>
            </w:r>
          </w:p>
        </w:tc>
      </w:tr>
      <w:tr>
        <w:trPr>
          <w:trHeight w:val="424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тские дошкольные учрежден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6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13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754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</w:t>
              <w:br/>
              <w:t xml:space="preserve">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0</w:t>
            </w:r>
          </w:p>
        </w:tc>
      </w:tr>
      <w:tr>
        <w:trPr>
          <w:trHeight w:val="140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9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</w:t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тимулирующих надбавок педагогическим работникам муниципальных дошколь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</w:tr>
      <w:tr>
        <w:trPr>
          <w:trHeight w:val="140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</w:tr>
      <w:tr>
        <w:trPr>
          <w:trHeight w:val="42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3,5</w:t>
            </w:r>
          </w:p>
        </w:tc>
      </w:tr>
      <w:tr>
        <w:trPr>
          <w:trHeight w:val="70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колы начальные, неполные средние и сред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7,5</w:t>
            </w:r>
          </w:p>
        </w:tc>
      </w:tr>
      <w:tr>
        <w:trPr>
          <w:trHeight w:val="76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37,5</w:t>
            </w:r>
          </w:p>
        </w:tc>
      </w:tr>
      <w:tr>
        <w:trPr>
          <w:trHeight w:val="308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5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88,6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7,4</w:t>
            </w:r>
          </w:p>
        </w:tc>
      </w:tr>
      <w:tr>
        <w:trPr>
          <w:trHeight w:val="15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 за счет средств местного 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9,5</w:t>
            </w:r>
          </w:p>
        </w:tc>
      </w:tr>
      <w:tr>
        <w:trPr>
          <w:trHeight w:val="12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>
          <w:trHeight w:val="2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8,5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</w:t>
            </w:r>
          </w:p>
        </w:tc>
      </w:tr>
      <w:tr>
        <w:trPr>
          <w:trHeight w:val="13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4</w:t>
            </w:r>
          </w:p>
        </w:tc>
      </w:tr>
      <w:tr>
        <w:trPr>
          <w:trHeight w:val="12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4</w:t>
            </w:r>
          </w:p>
        </w:tc>
      </w:tr>
      <w:tr>
        <w:trPr>
          <w:trHeight w:val="45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</w:t>
            </w:r>
          </w:p>
        </w:tc>
      </w:tr>
      <w:tr>
        <w:trPr>
          <w:trHeight w:val="103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жемесячное денежное вознаграждение за  классное руковод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</w:t>
            </w:r>
          </w:p>
        </w:tc>
      </w:tr>
      <w:tr>
        <w:trPr>
          <w:trHeight w:val="1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</w:t>
            </w:r>
          </w:p>
        </w:tc>
      </w:tr>
      <w:tr>
        <w:trPr>
          <w:trHeight w:val="454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я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>
          <w:trHeight w:val="11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Молодежная политика в Ребрихинском районе на 2009-2012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Содействие занятости населения Ребрихинского района на 2012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9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Сохранение и развитие системы летнего отдыха, оздоровления, занятости детей и подростков в Ребрихинском районе на 2012 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7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</w:t>
            </w:r>
          </w:p>
        </w:tc>
      </w:tr>
      <w:tr>
        <w:trPr>
          <w:trHeight w:val="48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</w:t>
            </w:r>
          </w:p>
        </w:tc>
      </w:tr>
      <w:tr>
        <w:trPr>
          <w:trHeight w:val="1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</w:tr>
      <w:tr>
        <w:trPr>
          <w:trHeight w:val="39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134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46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опеки и попечитель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1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ая бухгалтерия, учебные фильмоте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</w:t>
            </w:r>
          </w:p>
        </w:tc>
      </w:tr>
      <w:tr>
        <w:trPr>
          <w:trHeight w:val="12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 муниципальных целевых программ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Энергосбережение и повышение энергетической эффективности на территории муниципального образования Ребрихинского района Алтайского края на 2010-2015г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 муниципальных целевых программ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</w:t>
            </w:r>
          </w:p>
        </w:tc>
      </w:tr>
      <w:tr>
        <w:trPr>
          <w:trHeight w:val="43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Развитие системы дошкольного образования Ребрихинского района на 2010-2013г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8 Культура и  кинематограф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4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73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 и кинематографи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>
          <w:trHeight w:val="11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 выполнения функ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3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культу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43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Культура Ребрихинского района на 2012 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ласти культу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Здравоохран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68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8</w:t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главного корпуса КГБУЗ "Ребрихинская ЦРБ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3</w:t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3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финансирование  муниципальных целевых программ  в области здравоохранен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</w:tr>
      <w:tr>
        <w:trPr>
          <w:trHeight w:val="108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"Комплексные меры противодействия злоупотреблению наркотиками и их незаконному обороту в Ребрихинском  районе на 2012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Улучшение демографической ситуации в Ребрихинском районе на 2009-2012г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ласти здравоохран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Социальная  полит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70,1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Доплаты к пенсиям муниципальных </w:t>
              <w:br/>
              <w:t>служащи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1,1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ветеранов  В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,2</w:t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3,2</w:t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инвали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затрат родителей (законных представителей)на воспитание и обучение детей -инвалидов на дом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9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Обеспечение жильем или улучшение жилищных условий молодых семей в Ребрихинском районе на 2011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Программа адресной социальной помощи нетрудоспособным и малообеспеченным категориям населения Ребрихинского района на 2012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риемной семье из местного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</w:t>
            </w:r>
          </w:p>
        </w:tc>
      </w:tr>
      <w:tr>
        <w:trPr>
          <w:trHeight w:val="14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.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приемному родител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</w:tr>
      <w:tr>
        <w:trPr>
          <w:trHeight w:val="5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</w:t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5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 муниципальных целевых программ  в области  спор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"Развитие физкультуры и спорта в Ребрихинском районе на 2012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1</w:t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</w:tr>
      <w:tr>
        <w:trPr>
          <w:trHeight w:val="5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</w:tr>
      <w:tr>
        <w:trPr>
          <w:trHeight w:val="28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т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мер  по обеспечению сбалансированности бюдже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7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450,9</w:t>
            </w:r>
          </w:p>
        </w:tc>
      </w:tr>
    </w:tbl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«О районном бюджете на 2012 год»</w:t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4"/>
        <w:gridCol w:w="1276"/>
        <w:gridCol w:w="1681"/>
        <w:gridCol w:w="1904"/>
        <w:gridCol w:w="1498"/>
        <w:gridCol w:w="1276"/>
        <w:gridCol w:w="992"/>
      </w:tblGrid>
      <w:tr>
        <w:trPr>
          <w:trHeight w:val="408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спределение межбюджетных трансфертов между  бюджетами поселений  на 2012 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2"/>
                <w:szCs w:val="22"/>
              </w:rPr>
              <w:t>Дотация на выравни-вание бюджет-ной обеспечен-ности поселений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венц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убсидия на проведе-ние мероприя-тий по благоуст-ройству кладби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ые межбюд-жетные транс-ферты</w:t>
            </w:r>
          </w:p>
        </w:tc>
      </w:tr>
      <w:tr>
        <w:trPr>
          <w:trHeight w:val="2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осуществление полномочий в области создания и функциониро-вания административ-ных комиссий при местных администрациях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существле-ние полномочий по государст-венной регистрации актов гражданского состоя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ля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хи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орощинский сельсов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и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чко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еми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епно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ихи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не-Логовско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онно-Ребрихинский сельсов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Мосихи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их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ополя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,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12474" w:hanging="0"/>
        <w:rPr/>
      </w:pPr>
      <w:r>
        <w:rPr/>
        <w:t>«О районном бюджете на 2012 год»</w:t>
      </w:r>
    </w:p>
    <w:tbl>
      <w:tblPr>
        <w:tblW w:w="157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54"/>
        <w:gridCol w:w="1532"/>
        <w:gridCol w:w="2126"/>
        <w:gridCol w:w="2429"/>
        <w:gridCol w:w="2108"/>
        <w:gridCol w:w="1559"/>
        <w:gridCol w:w="1418"/>
      </w:tblGrid>
      <w:tr>
        <w:trPr>
          <w:trHeight w:val="408" w:hRule="atLeast"/>
        </w:trPr>
        <w:tc>
          <w:tcPr>
            <w:tcW w:w="1275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спределение межбюджетных трансфертов между  бюджетами поселений  на 2012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>Дотация на выравни-вание бюджетной обеспечен-ности поселений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убвенц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убсидия на проведение мероприя-тий по благоуст-ройству кладби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6"/>
                <w:szCs w:val="26"/>
              </w:rPr>
              <w:t>Иные межбюд-жетные трансферты</w:t>
            </w:r>
          </w:p>
        </w:tc>
      </w:tr>
      <w:tr>
        <w:trPr>
          <w:trHeight w:val="2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 осуществление полномочий в области создания и функционирования административных комиссий при местных администрациях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осуществле-ние полномочий по государст-венной регистрации актов гражданского состоя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лян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хин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орощинский сельсов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ков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емин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епнов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ин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не-Логовско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онно-Ребрихинский сельсов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Мосихин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ихинский сельсове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полянский сельсове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,9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284" w:right="425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6:00Z</dcterms:created>
  <dc:creator>Miller Alexander</dc:creator>
  <dc:description/>
  <cp:keywords/>
  <dc:language>en-US</dc:language>
  <cp:lastModifiedBy>Фролова</cp:lastModifiedBy>
  <cp:lastPrinted>2012-04-17T16:37:00Z</cp:lastPrinted>
  <dcterms:modified xsi:type="dcterms:W3CDTF">2012-04-17T09:41:00Z</dcterms:modified>
  <cp:revision>21</cp:revision>
  <dc:subject/>
  <dc:title>                        </dc:title>
</cp:coreProperties>
</file>