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нято решением Ребрихинского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йонного Совета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«27» апреля  2012 года  № 18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Ребрихинского районного Совета народных депутатов  от 21.12.2011 №78  «О районном бюджете на 2012 год»         </w:t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нести в решение Ребрихинского районного Совета народных депутатов от 21.12.2011 №78 «О районном бюджете на 2012 год» следующие изменения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. В части 1 статьи 1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пункты 1 и 2 изложить в следующей редакции: 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районного бюджета в сумме 260580,5 тыс. рублей, в том числе объем межбюджетных трансфертов, получаемых из других бюджетов, в сумме 171448,5 тыс. рублей;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районного бюджета в сумме 268450,9 тыс. рублей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. Приложение 5 «Распределение бюджетных ассигнований по разделам и подразделам классификации расходов районного бюджета на 2012 год» изложить в новой редакции (прилагается)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. Приложение 6 «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на 2012 год» изложить в новой редакции (прилагается)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. Приложение 7 «Распределение бюджетных ассигнований по разделам, подразделам, целевым статьям и видам расходов классификации расходов бюджетов на 2012 год» изложить в новой редакции (прилагается)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. Приложение 8 «Распределение межбюджетных трансфертов между бюджетами поселений на 2012 год» изложить в новой редакции (прилагается)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2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Действие настоящего решения распространяется на правоотношения, возникшие с 1 января 2012 год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3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публиковать настоящее решение в Сборнике муниципальных правовых актов Ребрихинского района Алтайского кра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            А.А.Прахт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7» апреля  2012 года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25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2:33:00Z</dcterms:created>
  <dc:creator>Татьяна Викторовна</dc:creator>
  <dc:description/>
  <cp:keywords/>
  <dc:language>en-US</dc:language>
  <cp:lastModifiedBy>Владелец</cp:lastModifiedBy>
  <cp:lastPrinted>2012-04-17T09:56:00Z</cp:lastPrinted>
  <dcterms:modified xsi:type="dcterms:W3CDTF">2012-05-12T08:33:00Z</dcterms:modified>
  <cp:revision>7</cp:revision>
  <dc:subject/>
  <dc:title/>
</cp:coreProperties>
</file>