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ходе реализации программы социально-экономического развития Ребрихинского района на 2008-2017 год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циально-экономического развития Ребрихинского района на 2008 - 2017 годы (далее – Программа) утверждена решением Ребрихинского районного Совета народных депутатов от 24.08.2007 года № 49 с последующими  изменениями и дополнения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- создание предпосылок для кардинального повышения качества жизни населения  района и условий для перехода экономики на инновационный путь развития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реализации Программы в 2011 году подготовлен в соответствии с разделом об организации управления программо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мониторинга - проведение анализа выполнения утвержденных индикаторов и мероприятий Программы на 2011 год. Для определения степени достижения целей и задач Программы в рамках мониторинга проведен анализ фактических значе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57 индикаторов    </w:t>
      </w:r>
      <w:r>
        <w:rPr>
          <w:rFonts w:cs="Times New Roman" w:ascii="Times New Roman" w:hAnsi="Times New Roman"/>
          <w:sz w:val="28"/>
          <w:szCs w:val="28"/>
        </w:rPr>
        <w:t xml:space="preserve"> и   выполнения  57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3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360" w:leader="none"/>
        </w:tabs>
        <w:spacing w:before="0" w:after="0"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7 мероприятий на 2011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44" w:leader="none"/>
        </w:tabs>
        <w:spacing w:before="0" w:after="0"/>
        <w:ind w:left="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полностью завершено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44" w:leader="none"/>
        </w:tabs>
        <w:spacing w:before="0" w:after="0"/>
        <w:ind w:left="0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6 </w:t>
      </w:r>
      <w:r>
        <w:rPr>
          <w:rFonts w:cs="Times New Roman" w:ascii="Times New Roman" w:hAnsi="Times New Roman"/>
          <w:sz w:val="28"/>
          <w:szCs w:val="28"/>
        </w:rPr>
        <w:t>реализовывалось в плановом режим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4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овывалось 2 мероприятия, финансирование которых не было предусмотрено Программой на 2011г.</w:t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в 2011 году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 в объеме </w:t>
      </w:r>
      <w:r>
        <w:rPr>
          <w:rFonts w:cs="Times New Roman" w:ascii="Times New Roman" w:hAnsi="Times New Roman"/>
          <w:b/>
          <w:sz w:val="28"/>
          <w:szCs w:val="28"/>
        </w:rPr>
        <w:t>1011722,46 тыс. рублей.</w:t>
      </w:r>
      <w:r>
        <w:rPr>
          <w:rFonts w:cs="Times New Roman" w:ascii="Times New Roman" w:hAnsi="Times New Roman"/>
          <w:sz w:val="28"/>
          <w:szCs w:val="28"/>
        </w:rPr>
        <w:t xml:space="preserve"> Фактический объем финансирования по итогам 2011г.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 1037299,37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02,5%.</w:t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65</wp:posOffset>
                </wp:positionH>
                <wp:positionV relativeFrom="paragraph">
                  <wp:posOffset>-5080</wp:posOffset>
                </wp:positionV>
                <wp:extent cx="1350645" cy="327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ПЛАН,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млн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.95pt;margin-top:-0.4pt;width:106.3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ПЛАН,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млн.р.</w:t>
                      </w:r>
                    </w:p>
                  </w:txbxContent>
                </v:textbox>
                <v:fill o:detectmouseclick="t" color2="#69666c"/>
                <v:stroke color="#ccc0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8685</wp:posOffset>
                </wp:positionH>
                <wp:positionV relativeFrom="paragraph">
                  <wp:posOffset>-5080</wp:posOffset>
                </wp:positionV>
                <wp:extent cx="1212215" cy="3276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ФАКТ,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млн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71.55pt;margin-top:-0.4pt;width:95.4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ФАКТ,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млн.р.</w:t>
                      </w:r>
                    </w:p>
                  </w:txbxContent>
                </v:textbox>
                <v:fill o:detectmouseclick="t" color2="#69666c"/>
                <v:stroke color="#ccc0d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4485</wp:posOffset>
                </wp:positionH>
                <wp:positionV relativeFrom="paragraph">
                  <wp:posOffset>43815</wp:posOffset>
                </wp:positionV>
                <wp:extent cx="361315" cy="327660"/>
                <wp:effectExtent l="5715" t="1905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aeef3" stroked="t" o:allowincell="f" style="position:absolute;margin-left:325.55pt;margin-top:3.4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265</wp:posOffset>
                </wp:positionH>
                <wp:positionV relativeFrom="paragraph">
                  <wp:posOffset>43815</wp:posOffset>
                </wp:positionV>
                <wp:extent cx="361315" cy="327660"/>
                <wp:effectExtent l="6350" t="19685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6.95pt;margin-top:3.45pt;width:28.4pt;height:25.75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1195</wp:posOffset>
                </wp:positionH>
                <wp:positionV relativeFrom="paragraph">
                  <wp:posOffset>42545</wp:posOffset>
                </wp:positionV>
                <wp:extent cx="2145030" cy="338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ИОРИТЕ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68.9pt;height:26.65pt;mso-wrap-distance-left:9.05pt;mso-wrap-distance-right:9.05pt;mso-wrap-distance-top:0pt;mso-wrap-distance-bottom:0pt;margin-top:3.35pt;mso-position-vertical-relative:text;margin-left:152.85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ИОРИТЕ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0</wp:posOffset>
                </wp:positionH>
                <wp:positionV relativeFrom="paragraph">
                  <wp:posOffset>31115</wp:posOffset>
                </wp:positionV>
                <wp:extent cx="1447165" cy="32766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2.45pt;mso-position-vertical-relative:text;margin-left:-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2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31115</wp:posOffset>
                </wp:positionV>
                <wp:extent cx="1447165" cy="32766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9438,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2.4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9438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4485</wp:posOffset>
                </wp:positionH>
                <wp:positionV relativeFrom="paragraph">
                  <wp:posOffset>38100</wp:posOffset>
                </wp:positionV>
                <wp:extent cx="361315" cy="327660"/>
                <wp:effectExtent l="5715" t="19050" r="571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3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361315" cy="327660"/>
                <wp:effectExtent l="6350" t="19685" r="508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6.95pt;margin-top:3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1195</wp:posOffset>
                </wp:positionH>
                <wp:positionV relativeFrom="paragraph">
                  <wp:posOffset>36830</wp:posOffset>
                </wp:positionV>
                <wp:extent cx="2145030" cy="3384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ИОРИТЕТ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68.9pt;height:26.65pt;mso-wrap-distance-left:9.05pt;mso-wrap-distance-right:9.05pt;mso-wrap-distance-top:0pt;mso-wrap-distance-bottom:0pt;margin-top:2.9pt;mso-position-vertical-relative:text;margin-left:152.85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ИОРИТЕТ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0</wp:posOffset>
                </wp:positionH>
                <wp:positionV relativeFrom="paragraph">
                  <wp:posOffset>25400</wp:posOffset>
                </wp:positionV>
                <wp:extent cx="1447165" cy="32766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4638,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2pt;mso-position-vertical-relative:text;margin-left:-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4638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</wp:posOffset>
                </wp:positionV>
                <wp:extent cx="1447165" cy="327660"/>
                <wp:effectExtent l="0" t="0" r="17145" b="1714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148513,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2.6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Cs w:val="28"/>
                        </w:rPr>
                        <w:t>148513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4485</wp:posOffset>
                </wp:positionH>
                <wp:positionV relativeFrom="paragraph">
                  <wp:posOffset>9525</wp:posOffset>
                </wp:positionV>
                <wp:extent cx="361315" cy="327660"/>
                <wp:effectExtent l="5715" t="19050" r="571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0.7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265</wp:posOffset>
                </wp:positionH>
                <wp:positionV relativeFrom="paragraph">
                  <wp:posOffset>17780</wp:posOffset>
                </wp:positionV>
                <wp:extent cx="361315" cy="327660"/>
                <wp:effectExtent l="6350" t="19685" r="508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6.95pt;margin-top:1.4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1195</wp:posOffset>
                </wp:positionH>
                <wp:positionV relativeFrom="paragraph">
                  <wp:posOffset>16510</wp:posOffset>
                </wp:positionV>
                <wp:extent cx="2145030" cy="3384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ИОРИТЕТ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68.9pt;height:26.65pt;mso-wrap-distance-left:9.05pt;mso-wrap-distance-right:9.05pt;mso-wrap-distance-top:0pt;mso-wrap-distance-bottom:0pt;margin-top:1.3pt;mso-position-vertical-relative:text;margin-left:152.85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ИОРИТЕТ 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00</wp:posOffset>
                </wp:positionH>
                <wp:positionV relativeFrom="paragraph">
                  <wp:posOffset>-3175</wp:posOffset>
                </wp:positionV>
                <wp:extent cx="1447165" cy="327660"/>
                <wp:effectExtent l="0" t="0" r="17145" b="17145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7465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-0.25pt;mso-position-vertical-relative:text;margin-left:-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7465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7555</wp:posOffset>
                </wp:positionH>
                <wp:positionV relativeFrom="paragraph">
                  <wp:posOffset>13335</wp:posOffset>
                </wp:positionV>
                <wp:extent cx="1447165" cy="327660"/>
                <wp:effectExtent l="0" t="0" r="17145" b="1714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3315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1.0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3315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4485</wp:posOffset>
                </wp:positionH>
                <wp:positionV relativeFrom="paragraph">
                  <wp:posOffset>41910</wp:posOffset>
                </wp:positionV>
                <wp:extent cx="361315" cy="327660"/>
                <wp:effectExtent l="5715" t="19050" r="571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3.3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265</wp:posOffset>
                </wp:positionH>
                <wp:positionV relativeFrom="paragraph">
                  <wp:posOffset>50165</wp:posOffset>
                </wp:positionV>
                <wp:extent cx="361315" cy="327660"/>
                <wp:effectExtent l="6350" t="19685" r="508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6.95pt;margin-top:3.95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1195</wp:posOffset>
                </wp:positionH>
                <wp:positionV relativeFrom="paragraph">
                  <wp:posOffset>40640</wp:posOffset>
                </wp:positionV>
                <wp:extent cx="2145030" cy="3384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ИОРИТЕТ 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68.9pt;height:26.65pt;mso-wrap-distance-left:9.05pt;mso-wrap-distance-right:9.05pt;mso-wrap-distance-top:0pt;mso-wrap-distance-bottom:0pt;margin-top:3.2pt;mso-position-vertical-relative:text;margin-left:152.85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ИОРИТЕТ 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0800</wp:posOffset>
                </wp:positionH>
                <wp:positionV relativeFrom="paragraph">
                  <wp:posOffset>29210</wp:posOffset>
                </wp:positionV>
                <wp:extent cx="1447165" cy="327660"/>
                <wp:effectExtent l="0" t="0" r="17145" b="17145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2.3pt;mso-position-vertical-relative:text;margin-left:-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7555</wp:posOffset>
                </wp:positionH>
                <wp:positionV relativeFrom="paragraph">
                  <wp:posOffset>29210</wp:posOffset>
                </wp:positionV>
                <wp:extent cx="1447165" cy="327660"/>
                <wp:effectExtent l="0" t="0" r="17145" b="1714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2.3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4485</wp:posOffset>
                </wp:positionH>
                <wp:positionV relativeFrom="paragraph">
                  <wp:posOffset>55880</wp:posOffset>
                </wp:positionV>
                <wp:extent cx="361315" cy="327660"/>
                <wp:effectExtent l="5715" t="19050" r="571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4.4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265</wp:posOffset>
                </wp:positionH>
                <wp:positionV relativeFrom="paragraph">
                  <wp:posOffset>55880</wp:posOffset>
                </wp:positionV>
                <wp:extent cx="361315" cy="327660"/>
                <wp:effectExtent l="6350" t="19685" r="508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6.95pt;margin-top:4.4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1195</wp:posOffset>
                </wp:positionH>
                <wp:positionV relativeFrom="paragraph">
                  <wp:posOffset>54610</wp:posOffset>
                </wp:positionV>
                <wp:extent cx="2145030" cy="338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ИОРИТЕТ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68.9pt;height:26.65pt;mso-wrap-distance-left:9.05pt;mso-wrap-distance-right:9.05pt;mso-wrap-distance-top:0pt;mso-wrap-distance-bottom:0pt;margin-top:4.3pt;mso-position-vertical-relative:text;margin-left:152.85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ИОРИТЕТ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800</wp:posOffset>
                </wp:positionH>
                <wp:positionV relativeFrom="paragraph">
                  <wp:posOffset>43180</wp:posOffset>
                </wp:positionV>
                <wp:extent cx="1447165" cy="327660"/>
                <wp:effectExtent l="0" t="0" r="17145" b="17145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16056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3.4pt;mso-position-vertical-relative:text;margin-left:-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816056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7555</wp:posOffset>
                </wp:positionH>
                <wp:positionV relativeFrom="paragraph">
                  <wp:posOffset>43180</wp:posOffset>
                </wp:positionV>
                <wp:extent cx="1447165" cy="327660"/>
                <wp:effectExtent l="0" t="0" r="17145" b="17145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824931,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3.4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824931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4485</wp:posOffset>
                </wp:positionH>
                <wp:positionV relativeFrom="paragraph">
                  <wp:posOffset>15875</wp:posOffset>
                </wp:positionV>
                <wp:extent cx="361315" cy="327660"/>
                <wp:effectExtent l="5715" t="19050" r="571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1.2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265</wp:posOffset>
                </wp:positionH>
                <wp:positionV relativeFrom="paragraph">
                  <wp:posOffset>15875</wp:posOffset>
                </wp:positionV>
                <wp:extent cx="361315" cy="327660"/>
                <wp:effectExtent l="6350" t="19685" r="508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6.95pt;margin-top:1.25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1195</wp:posOffset>
                </wp:positionH>
                <wp:positionV relativeFrom="paragraph">
                  <wp:posOffset>67310</wp:posOffset>
                </wp:positionV>
                <wp:extent cx="2145030" cy="3486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34861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ИОРИТЕТ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68.9pt;height:27.45pt;mso-wrap-distance-left:9.05pt;mso-wrap-distance-right:9.05pt;mso-wrap-distance-top:0pt;mso-wrap-distance-bottom:0pt;margin-top:5.3pt;mso-position-vertical-relative:text;margin-left:152.85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ИОРИТЕТ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1447165" cy="327660"/>
                <wp:effectExtent l="0" t="0" r="17145" b="17145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27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0.25pt;mso-position-vertical-relative:text;margin-left:-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527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7555</wp:posOffset>
                </wp:positionH>
                <wp:positionV relativeFrom="paragraph">
                  <wp:posOffset>3175</wp:posOffset>
                </wp:positionV>
                <wp:extent cx="1447165" cy="327660"/>
                <wp:effectExtent l="0" t="0" r="17145" b="17145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04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0.2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04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мероприятий программы,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p>
      <w:pPr>
        <w:pStyle w:val="Normal"/>
        <w:spacing w:lineRule="auto" w:line="240" w:before="0" w:after="120"/>
        <w:ind w:firstLine="65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165</wp:posOffset>
                </wp:positionH>
                <wp:positionV relativeFrom="paragraph">
                  <wp:posOffset>-5080</wp:posOffset>
                </wp:positionV>
                <wp:extent cx="1350645" cy="32766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Л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.95pt;margin-top:-0.4pt;width:106.3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ЛАН</w:t>
                      </w:r>
                    </w:p>
                  </w:txbxContent>
                </v:textbox>
                <v:fill o:detectmouseclick="t" color2="#69666c"/>
                <v:stroke color="#ccc0d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8685</wp:posOffset>
                </wp:positionH>
                <wp:positionV relativeFrom="paragraph">
                  <wp:posOffset>-5080</wp:posOffset>
                </wp:positionV>
                <wp:extent cx="1212215" cy="32766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c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71.55pt;margin-top:-0.4pt;width:95.4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АКТ</w:t>
                      </w:r>
                    </w:p>
                  </w:txbxContent>
                </v:textbox>
                <v:fill o:detectmouseclick="t" color2="#69666c"/>
                <v:stroke color="#ccc0d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4485</wp:posOffset>
                </wp:positionH>
                <wp:positionV relativeFrom="paragraph">
                  <wp:posOffset>5715</wp:posOffset>
                </wp:positionV>
                <wp:extent cx="361315" cy="327660"/>
                <wp:effectExtent l="5715" t="19050" r="571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0.4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7165</wp:posOffset>
                </wp:positionH>
                <wp:positionV relativeFrom="paragraph">
                  <wp:posOffset>5715</wp:posOffset>
                </wp:positionV>
                <wp:extent cx="361315" cy="327660"/>
                <wp:effectExtent l="6350" t="19685" r="508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0.45pt;width:28.4pt;height:25.75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7165</wp:posOffset>
                </wp:positionH>
                <wp:positionV relativeFrom="paragraph">
                  <wp:posOffset>525780</wp:posOffset>
                </wp:positionV>
                <wp:extent cx="361315" cy="327660"/>
                <wp:effectExtent l="6350" t="19685" r="508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41.4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7165</wp:posOffset>
                </wp:positionH>
                <wp:positionV relativeFrom="paragraph">
                  <wp:posOffset>1031240</wp:posOffset>
                </wp:positionV>
                <wp:extent cx="361315" cy="327660"/>
                <wp:effectExtent l="6350" t="19685" r="508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81.2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7165</wp:posOffset>
                </wp:positionH>
                <wp:positionV relativeFrom="paragraph">
                  <wp:posOffset>1589405</wp:posOffset>
                </wp:positionV>
                <wp:extent cx="361315" cy="327660"/>
                <wp:effectExtent l="6350" t="19685" r="508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46d70" stroked="t" o:allowincell="f" style="position:absolute;margin-left:113.95pt;margin-top:125.15pt;width:28.4pt;height:25.75pt;mso-wrap-style:none;v-text-anchor:middle;rotation:180" type="_x0000_t13">
                <v:fill o:detectmouseclick="t" color2="#daeef3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7690</wp:posOffset>
                </wp:positionH>
                <wp:positionV relativeFrom="paragraph">
                  <wp:posOffset>4445</wp:posOffset>
                </wp:positionV>
                <wp:extent cx="2248535" cy="33845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0.35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Федеральны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8900</wp:posOffset>
                </wp:positionH>
                <wp:positionV relativeFrom="paragraph">
                  <wp:posOffset>-6985</wp:posOffset>
                </wp:positionV>
                <wp:extent cx="1447165" cy="327660"/>
                <wp:effectExtent l="0" t="0" r="17145" b="17145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522,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-0.55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60522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8900</wp:posOffset>
                </wp:positionH>
                <wp:positionV relativeFrom="paragraph">
                  <wp:posOffset>513080</wp:posOffset>
                </wp:positionV>
                <wp:extent cx="1447165" cy="327660"/>
                <wp:effectExtent l="0" t="0" r="17145" b="17145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1786,85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40.4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41786,85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8900</wp:posOffset>
                </wp:positionH>
                <wp:positionV relativeFrom="paragraph">
                  <wp:posOffset>1010285</wp:posOffset>
                </wp:positionV>
                <wp:extent cx="1447165" cy="327660"/>
                <wp:effectExtent l="0" t="0" r="17145" b="17145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8330,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79.55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1833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900</wp:posOffset>
                </wp:positionH>
                <wp:positionV relativeFrom="paragraph">
                  <wp:posOffset>1568450</wp:posOffset>
                </wp:positionV>
                <wp:extent cx="1447165" cy="327660"/>
                <wp:effectExtent l="0" t="0" r="17145" b="17145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91083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5.3pt;height:27.15pt;mso-wrap-distance-left:9.05pt;mso-wrap-distance-right:9.05pt;mso-wrap-distance-top:0pt;mso-wrap-distance-bottom:0pt;margin-top:123.5pt;mso-position-vertical-relative:text;margin-left:-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791083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7555</wp:posOffset>
                </wp:positionH>
                <wp:positionV relativeFrom="paragraph">
                  <wp:posOffset>-6985</wp:posOffset>
                </wp:positionV>
                <wp:extent cx="1447165" cy="327660"/>
                <wp:effectExtent l="0" t="0" r="17145" b="17145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1255,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-0.5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201255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4485</wp:posOffset>
                </wp:positionH>
                <wp:positionV relativeFrom="paragraph">
                  <wp:posOffset>635</wp:posOffset>
                </wp:positionV>
                <wp:extent cx="361315" cy="327660"/>
                <wp:effectExtent l="5715" t="19050" r="5715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0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7690</wp:posOffset>
                </wp:positionH>
                <wp:positionV relativeFrom="paragraph">
                  <wp:posOffset>-1270</wp:posOffset>
                </wp:positionV>
                <wp:extent cx="2248535" cy="33845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аевой бюдж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-0.1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аевой бюдже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447165" cy="327660"/>
                <wp:effectExtent l="0" t="0" r="17145" b="17145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158239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-0.3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szCs w:val="28"/>
                        </w:rPr>
                        <w:t>158239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4485</wp:posOffset>
                </wp:positionH>
                <wp:positionV relativeFrom="paragraph">
                  <wp:posOffset>146685</wp:posOffset>
                </wp:positionV>
                <wp:extent cx="361315" cy="327660"/>
                <wp:effectExtent l="5715" t="19050" r="571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11.55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7690</wp:posOffset>
                </wp:positionH>
                <wp:positionV relativeFrom="paragraph">
                  <wp:posOffset>153670</wp:posOffset>
                </wp:positionV>
                <wp:extent cx="2248535" cy="338455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12.1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Местный бюдже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7555</wp:posOffset>
                </wp:positionH>
                <wp:positionV relativeFrom="paragraph">
                  <wp:posOffset>150495</wp:posOffset>
                </wp:positionV>
                <wp:extent cx="1447165" cy="327660"/>
                <wp:effectExtent l="0" t="0" r="17145" b="17145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9055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11.85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szCs w:val="28"/>
                        </w:rPr>
                        <w:t>9055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2937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4485</wp:posOffset>
                </wp:positionH>
                <wp:positionV relativeFrom="paragraph">
                  <wp:posOffset>3810</wp:posOffset>
                </wp:positionV>
                <wp:extent cx="361315" cy="327660"/>
                <wp:effectExtent l="5715" t="19050" r="571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27600"/>
                        </a:xfrm>
                        <a:prstGeom prst="rightArrow">
                          <a:avLst>
                            <a:gd name="adj1" fmla="val 50000"/>
                            <a:gd name="adj2" fmla="val 27582"/>
                          </a:avLst>
                        </a:prstGeom>
                        <a:gradFill rotWithShape="0">
                          <a:gsLst>
                            <a:gs pos="0">
                              <a:srgbClr val="646d70"/>
                            </a:gs>
                            <a:gs pos="5000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5.55pt;margin-top:0.3pt;width:28.4pt;height:25.75pt;mso-wrap-style:none;v-text-anchor:middle" type="_x0000_t13">
                <v:fill o:detectmouseclick="t" color2="#646d70"/>
                <v:stroke color="#31849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37690</wp:posOffset>
                </wp:positionH>
                <wp:positionV relativeFrom="paragraph">
                  <wp:posOffset>2540</wp:posOffset>
                </wp:positionV>
                <wp:extent cx="2248535" cy="33845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38455"/>
                        </a:xfrm>
                        <a:prstGeom prst="rect"/>
                        <a:gradFill rotWithShape="0">
                          <a:gsLst>
                            <a:gs pos="0">
                              <a:srgbClr val="69666c"/>
                            </a:gs>
                            <a:gs pos="50000">
                              <a:srgbClr val="e5dfec"/>
                            </a:gs>
                            <a:gs pos="100000">
                              <a:srgbClr val="69666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CC0D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0D9" strokeweight="0pt" fillcolor="#69666C" style="position:absolute;rotation:-0;width:177.05pt;height:26.65pt;mso-wrap-distance-left:9.05pt;mso-wrap-distance-right:9.05pt;mso-wrap-distance-top:0pt;mso-wrap-distance-bottom:0pt;margin-top:0.2pt;mso-position-vertical-relative:text;margin-left:144.7pt;mso-position-horizontal-relative:text">
                <v:fill type="gradient" angle="-180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ебюджетные источн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7555</wp:posOffset>
                </wp:positionH>
                <wp:positionV relativeFrom="paragraph">
                  <wp:posOffset>-8890</wp:posOffset>
                </wp:positionV>
                <wp:extent cx="1447165" cy="327660"/>
                <wp:effectExtent l="0" t="0" r="17145" b="17145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44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668749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15.3pt;height:27.15pt;mso-wrap-distance-left:9.05pt;mso-wrap-distance-right:9.05pt;mso-wrap-distance-top:0pt;mso-wrap-distance-bottom:0pt;margin-top:-0.7pt;mso-position-vertical-relative:text;margin-left:359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szCs w:val="28"/>
                        </w:rPr>
                        <w:t>668749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 ВЫПОЛНЕНИЯ  ИНДИКАТОРОВ 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02" w:leader="none"/>
        </w:tabs>
        <w:spacing w:before="0" w:after="0"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7 целевых индикат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02" w:leader="none"/>
        </w:tabs>
        <w:spacing w:before="0" w:after="0"/>
        <w:ind w:left="12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</w:t>
      </w:r>
      <w:r>
        <w:rPr>
          <w:rFonts w:cs="Times New Roman" w:ascii="Times New Roman" w:hAnsi="Times New Roman"/>
          <w:b/>
          <w:sz w:val="28"/>
          <w:szCs w:val="28"/>
        </w:rPr>
        <w:t>42</w:t>
      </w:r>
    </w:p>
    <w:p>
      <w:pPr>
        <w:pStyle w:val="Normal"/>
        <w:tabs>
          <w:tab w:val="clear" w:pos="709"/>
          <w:tab w:val="left" w:pos="100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с превышением запланированных значений – </w:t>
      </w:r>
      <w:r>
        <w:rPr>
          <w:rFonts w:cs="Times New Roman" w:ascii="Times New Roman" w:hAnsi="Times New Roman"/>
          <w:b/>
          <w:sz w:val="28"/>
          <w:szCs w:val="28"/>
        </w:rPr>
        <w:t>28</w:t>
      </w:r>
    </w:p>
    <w:p>
      <w:pPr>
        <w:pStyle w:val="Normal"/>
        <w:tabs>
          <w:tab w:val="clear" w:pos="709"/>
          <w:tab w:val="left" w:pos="100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полнены </w:t>
      </w:r>
      <w:r>
        <w:rPr>
          <w:rFonts w:cs="Times New Roman" w:ascii="Times New Roman" w:hAnsi="Times New Roman"/>
          <w:b/>
          <w:sz w:val="28"/>
          <w:szCs w:val="28"/>
        </w:rPr>
        <w:t>15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орите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вышение качества  трудовых ресурсов  и  развитие  эффективного  рынка  труда  и занят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включает 7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(4долгосрочные целевые программы, 2 муниципальные целевые программы, 1 ведомственная) в области демографии и рынка труда. 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1.1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билизация численности населения на основе снижения темпов естественной убыли населения и стимулирования положительного миграционного потока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осуществлялось в рамках реализации 3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й  </w:t>
      </w:r>
      <w:r>
        <w:rPr>
          <w:rFonts w:cs="Times New Roman" w:ascii="Times New Roman" w:hAnsi="Times New Roman"/>
          <w:sz w:val="24"/>
          <w:szCs w:val="24"/>
        </w:rPr>
        <w:t xml:space="preserve">и оценивается </w:t>
      </w:r>
      <w:r>
        <w:rPr>
          <w:rFonts w:cs="Times New Roman" w:ascii="Times New Roman" w:hAnsi="Times New Roman"/>
          <w:b/>
          <w:sz w:val="24"/>
          <w:szCs w:val="24"/>
        </w:rPr>
        <w:t>3 целевыми индикато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объем финансирования мероприятия в 2011 году –</w:t>
      </w:r>
      <w:r>
        <w:rPr>
          <w:rFonts w:cs="Times New Roman" w:ascii="Times New Roman" w:hAnsi="Times New Roman"/>
          <w:b/>
          <w:sz w:val="24"/>
          <w:szCs w:val="24"/>
        </w:rPr>
        <w:t>607тыс. рублей</w:t>
      </w:r>
      <w:r>
        <w:rPr>
          <w:rFonts w:cs="Times New Roman" w:ascii="Times New Roman" w:hAnsi="Times New Roman"/>
          <w:sz w:val="24"/>
          <w:szCs w:val="24"/>
        </w:rPr>
        <w:t xml:space="preserve">, профинансировано </w:t>
      </w:r>
      <w:r>
        <w:rPr>
          <w:rFonts w:cs="Times New Roman" w:ascii="Times New Roman" w:hAnsi="Times New Roman"/>
          <w:b/>
          <w:sz w:val="24"/>
          <w:szCs w:val="24"/>
        </w:rPr>
        <w:t>2902,3</w:t>
      </w:r>
      <w:r>
        <w:rPr>
          <w:rFonts w:cs="Times New Roman" w:ascii="Times New Roman" w:hAnsi="Times New Roman"/>
          <w:sz w:val="24"/>
          <w:szCs w:val="24"/>
        </w:rPr>
        <w:t xml:space="preserve"> тыс.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ЦП «Демографическое развитие Алтайского края» на 2008-2015 годы реализация цели обеспечивалась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) «Поддержка семей с деть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- единовременная денежная выплата в размере 7,5 тыс. руб. для подготовки к школе первоклассника из многодетной семьи и ежегодная денежная выплата в размере 5 тыс.руб. для подготовки к школе  учащихся 2-11 классов из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) «Укрепление здоровья семьи; развитие учреждений родовспоможения и улучшение оказания медицинской помощи женщинам во время беременности и род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вышение  уровня  занятости женщин, имеющих малолетних  детей, их профессиональная подготовка и переподготовк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ЦП «Здоровое поколение 2011-2013 годы»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тей из малоимущих семей молочными смесями в течение 1 года жизни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ЦП «Улучшение демографической ситуации в  Ребрихинском районе на 2009-2012 годы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гнуто 2 целевых индикатора: </w:t>
      </w:r>
      <w:r>
        <w:rPr>
          <w:rFonts w:cs="Times New Roman" w:ascii="Times New Roman" w:hAnsi="Times New Roman"/>
          <w:b/>
          <w:i/>
          <w:sz w:val="24"/>
          <w:szCs w:val="24"/>
        </w:rPr>
        <w:t>«Общий коэффициент естественного прироста (убыли) населения, на 1000 человек населения»</w:t>
      </w:r>
      <w:r>
        <w:rPr>
          <w:rFonts w:cs="Times New Roman" w:ascii="Times New Roman" w:hAnsi="Times New Roman"/>
          <w:sz w:val="24"/>
          <w:szCs w:val="24"/>
        </w:rPr>
        <w:t xml:space="preserve"> - из-за увеличения рождаемости и снижения смертности. </w:t>
      </w:r>
      <w:r>
        <w:rPr>
          <w:rFonts w:cs="Times New Roman" w:ascii="Times New Roman" w:hAnsi="Times New Roman"/>
          <w:b/>
          <w:i/>
          <w:sz w:val="24"/>
          <w:szCs w:val="24"/>
        </w:rPr>
        <w:t>«Коэффициент рождаемости»</w:t>
      </w:r>
      <w:r>
        <w:rPr>
          <w:rFonts w:cs="Times New Roman" w:ascii="Times New Roman" w:hAnsi="Times New Roman"/>
          <w:sz w:val="24"/>
          <w:szCs w:val="24"/>
        </w:rPr>
        <w:t xml:space="preserve"> -  увеличился на 0,3 и составил 12,4. Не достигнут </w:t>
      </w:r>
      <w:r>
        <w:rPr>
          <w:rFonts w:cs="Times New Roman" w:ascii="Times New Roman" w:hAnsi="Times New Roman"/>
          <w:b/>
          <w:i/>
          <w:sz w:val="24"/>
          <w:szCs w:val="24"/>
        </w:rPr>
        <w:t>«Коэффициент миграционного прироста (убыли)»</w:t>
      </w:r>
      <w:r>
        <w:rPr>
          <w:rFonts w:cs="Times New Roman" w:ascii="Times New Roman" w:hAnsi="Times New Roman"/>
          <w:sz w:val="24"/>
          <w:szCs w:val="24"/>
        </w:rPr>
        <w:t xml:space="preserve"> - несмотря на рост числа прибывших в район ,число выбывших за его пределы возросло. </w:t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1.2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нституциональных и экономических условий, способствующих развитию эффективного рынка труда и занят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4 мероприятий  </w:t>
      </w:r>
      <w:r>
        <w:rPr>
          <w:rFonts w:cs="Times New Roman" w:ascii="Times New Roman" w:hAnsi="Times New Roman"/>
          <w:sz w:val="24"/>
          <w:szCs w:val="24"/>
        </w:rPr>
        <w:t xml:space="preserve">(3 ДЦП и  1 МЦП) и оценивается </w:t>
      </w:r>
      <w:r>
        <w:rPr>
          <w:rFonts w:cs="Times New Roman" w:ascii="Times New Roman" w:hAnsi="Times New Roman"/>
          <w:b/>
          <w:sz w:val="24"/>
          <w:szCs w:val="24"/>
        </w:rPr>
        <w:t>5 целевыми индикаторами</w:t>
      </w:r>
    </w:p>
    <w:p>
      <w:pPr>
        <w:pStyle w:val="Normal"/>
        <w:spacing w:lineRule="auto" w:line="240" w:before="120" w:after="120"/>
        <w:ind w:firstLine="65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 запланирован  в объеме 24892,19 тыс. руб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   105,1тыс.руб.      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,56тыс.руб.( 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евой бюджет      22930,09тыс.руб.             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4,25тыс.руб.( 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     300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тыс.руб.( 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 1557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тыс.руб.( %)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24892,19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35,81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146,7%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ЦП «Дополнительные меры по снижению напряженности на рынке труда Алтайского края в 2011 году» </w:t>
      </w:r>
      <w:r>
        <w:rPr>
          <w:rFonts w:cs="Times New Roman" w:ascii="Times New Roman" w:hAnsi="Times New Roman"/>
          <w:sz w:val="24"/>
          <w:szCs w:val="24"/>
        </w:rPr>
        <w:t xml:space="preserve"> поступило 11,7 млн. руб., средств федерального бюджета. Средства освоены в полном объеме за счет чего:      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ел., находящихся под угрозой увольнения, направлены на опережающее профессиональное обучение 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выпускников учреждений профессионального образования направлено на стажировку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рудоустроено 6 инвалидов  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80 безработным гражданам предоставлена субсидия на организацию собственного дела ,которыми создано дополнительно 100 рабочих мес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л. оказана адресная поддержка на переезд к новому месту работы (по плану –1человек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 врачей - 1 чел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женщин,  находящихся  в отпуске по уходу за ребенком до 3 лет, планирующих возвращение к трудовой деятельности -4 че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ЦП «Содействие занятости населения Алтайского края» на 2010-2012 годы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3,5 млн. рублей, профинансировано в 2011 году 3,5 млн. рублей, в результате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82 чел. охвачены информационными услугами о положении на рынке труда, что способствовало сокращению времени поиска гражданами работы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0 чел. получили услуги по профессиональной ориентации 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1 чел. безработных граждан трудоустроено на временные рабочие места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1 чел. безработных получили пособие по безработице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безработных граждан предпенсионного возраста воспользовались правом получения досрочной пенсии по направлению органов службы занятост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 человек прошли профессиональное обучени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безработных граждан на рынке труда -190 че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ЦП «Подготовка квалифицированных рабочих кадров для различных отраслей экономики Алтайского края» на 2010-2012 годы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5 тыс.750  рублей, вся сумма профинансирована полностью, деньги поступили на выплату именных стипендий губернатора Алтайского края, стипендия  выплачивалась ежемесячно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учащихся ПУ-70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highlight w:val="yellow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Индикатор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  <w:t xml:space="preserve"> «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en-US" w:eastAsia="en-US"/>
        </w:rPr>
        <w:t>Темп роста численности занятых в экономике»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 выполнен. Существенно улучшен индикатор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en-US" w:eastAsia="en-US"/>
        </w:rPr>
        <w:t>«Уровень официально зарегистрированной безработицы к трудоспособному населению»,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значение которого на 0,5 п.п. ниже запланированных.  </w:t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 w:eastAsia="en-US"/>
        </w:rPr>
      </w:r>
    </w:p>
    <w:tbl>
      <w:tblPr>
        <w:tblW w:w="981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781"/>
      </w:tblGrid>
      <w:tr>
        <w:trPr>
          <w:trHeight w:val="809" w:hRule="atLeast"/>
        </w:trPr>
        <w:tc>
          <w:tcPr>
            <w:tcW w:w="9815" w:type="dxa"/>
            <w:gridSpan w:val="2"/>
            <w:tcBorders>
              <w:top w:val="single" w:sz="2" w:space="0" w:color="943634"/>
              <w:left w:val="single" w:sz="2" w:space="0" w:color="943634"/>
              <w:bottom w:val="single" w:sz="2" w:space="0" w:color="943634"/>
              <w:right w:val="single" w:sz="2" w:space="0" w:color="943634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ыводы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приорит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115" w:leader="none"/>
                <w:tab w:val="left" w:pos="1027" w:leader="none"/>
              </w:tabs>
              <w:spacing w:lineRule="auto" w:line="240" w:before="0" w:after="0"/>
              <w:ind w:left="0" w:firstLine="743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роприятия активно реализуются, их финансирование составило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46,7% от пла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115" w:leader="none"/>
                <w:tab w:val="left" w:pos="1027" w:leader="none"/>
              </w:tabs>
              <w:spacing w:lineRule="auto" w:line="240" w:before="0" w:after="0"/>
              <w:ind w:left="0" w:firstLine="743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целевых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  <w:tab w:val="left" w:pos="594" w:leader="none"/>
                <w:tab w:val="left" w:pos="875" w:leader="none"/>
                <w:tab w:val="left" w:pos="1205" w:leader="none"/>
              </w:tabs>
              <w:spacing w:lineRule="auto" w:line="240" w:before="0" w:after="0"/>
              <w:ind w:left="0" w:firstLine="54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ы плановые зна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ровень официально зарегистрированной безработицы к трудоспособному населению, «Коэффициент естественного прироста (убыли) населения», «Общий коэффициент рождаемости», «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  <w:tab w:val="left" w:pos="594" w:leader="none"/>
                <w:tab w:val="left" w:pos="875" w:leader="none"/>
                <w:tab w:val="left" w:pos="1205" w:leader="none"/>
              </w:tabs>
              <w:spacing w:lineRule="auto" w:line="240" w:before="0" w:after="0"/>
              <w:ind w:left="0" w:firstLine="54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гнуто плановое значени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индикатор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«Темп роста численности занятых в экономике»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  <w:tab w:val="left" w:pos="885" w:leader="none"/>
              </w:tabs>
              <w:spacing w:lineRule="auto" w:line="240" w:before="0" w:after="0"/>
              <w:ind w:left="0" w:firstLine="5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уты значения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дик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эффициент миграционного прироста (убыли)»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78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>Приоритет 2.Повышение уровня жизни населения и создание благоприятного социального и экологического клима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иоритет включа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1 мероприят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 xml:space="preserve">ДЦП,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ВЦП, 10 МЦП,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х мероприятия) в сфере социальной защиты населения, образования, молодежной политики, здравоохранения, физкультуры и спорта, культуры, безопасности жизнедеятельности и охраны окружающей среды. 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целевых индикатор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1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условий для стабильного роста доходов всех категорий населения и улучшение качества жизни социально уязвимых категорий насел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7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(3 ДЦП,     1 ВЦП, 1 МЦП и 2 непрограммных мероприятия) и оценивается </w:t>
      </w:r>
      <w:r>
        <w:rPr>
          <w:rFonts w:cs="Times New Roman" w:ascii="Times New Roman" w:hAnsi="Times New Roman"/>
          <w:b/>
          <w:sz w:val="24"/>
          <w:szCs w:val="24"/>
        </w:rPr>
        <w:t>4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0"/>
        <w:ind w:firstLine="65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 19558,2тыс. рублей, выполнение составило 315%</w:t>
      </w:r>
      <w:r>
        <w:rPr/>
        <w:t>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        15672,4 тыс. руб.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370,9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2раза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евой бюджет           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145,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 (в 9 р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в 1,7 раза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источник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6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1,6 раза )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19558,2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-61779,66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315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ограмма адресной социальной помощи нетрудоспособным и малообеспеченным категориям  населения Ребрихинского района на 2011 год </w:t>
      </w:r>
      <w:r>
        <w:rPr>
          <w:rFonts w:cs="Times New Roman" w:ascii="Times New Roman" w:hAnsi="Times New Roman"/>
          <w:sz w:val="24"/>
          <w:szCs w:val="24"/>
        </w:rPr>
        <w:t>профинансирована в размере  26133,9 тыс.рублей (114,1% от плана на год), за счет чего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ая поддержка в денежной или натуральной форме оказана  </w:t>
      </w:r>
      <w:r>
        <w:rPr>
          <w:rFonts w:cs="Times New Roman" w:ascii="Times New Roman" w:hAnsi="Times New Roman"/>
          <w:b/>
          <w:sz w:val="24"/>
          <w:szCs w:val="24"/>
        </w:rPr>
        <w:t xml:space="preserve">1438 </w:t>
      </w:r>
      <w:r>
        <w:rPr>
          <w:rFonts w:cs="Times New Roman" w:ascii="Times New Roman" w:hAnsi="Times New Roman"/>
          <w:sz w:val="24"/>
          <w:szCs w:val="24"/>
        </w:rPr>
        <w:t xml:space="preserve"> малоимущим гражданам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доровл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 938</w:t>
      </w:r>
      <w:r>
        <w:rPr>
          <w:rFonts w:cs="Times New Roman" w:ascii="Times New Roman" w:hAnsi="Times New Roman"/>
          <w:sz w:val="24"/>
          <w:szCs w:val="24"/>
        </w:rPr>
        <w:t xml:space="preserve"> детей из семей, находящихся в трудной жизненной ситуац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беспечение жильем ветеранов, инвалидов и семей, имеющих детей-инвалидов»</w:t>
      </w:r>
      <w:r>
        <w:rPr>
          <w:rFonts w:cs="Times New Roman" w:ascii="Times New Roman" w:hAnsi="Times New Roman"/>
          <w:sz w:val="24"/>
          <w:szCs w:val="24"/>
        </w:rPr>
        <w:t xml:space="preserve"> в 2010 году  профинансировано в сумме  30067,2 тыс. рублей (федеральный бюджет),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человек получили  субвенции на обеспечение жильем согласно ФЗ «О ветеранах».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редоставление мер социальной поддержки отдельным категориям граждан (социальные выплаты)»</w:t>
      </w:r>
      <w:r>
        <w:rPr>
          <w:rFonts w:cs="Times New Roman" w:ascii="Times New Roman" w:hAnsi="Times New Roman"/>
          <w:sz w:val="24"/>
          <w:szCs w:val="24"/>
        </w:rPr>
        <w:t xml:space="preserve"> Меры социальной поддержки отдельным категориям граждан (социальные выплаты) оказаны в полном объеме в соответствии с законодательством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енные мероприятия реализуются в целях поддержки социально-уязвимых слоев населения с невысокими доходами. Вместе с тем, основная часть доходов населения складывается из заработной платы, доходов от предпринимательской деятельност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ое значение индикаторов </w:t>
      </w:r>
      <w:r>
        <w:rPr>
          <w:rFonts w:cs="Times New Roman" w:ascii="Times New Roman" w:hAnsi="Times New Roman"/>
          <w:b/>
          <w:i/>
          <w:sz w:val="24"/>
          <w:szCs w:val="24"/>
        </w:rPr>
        <w:t>«Среднемесячная начисленная заработная плата одного работника», « Темп роста среднемесячной начисленной заработной плат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«Среднемесячные денежные доходы на душу насел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Покупательная способность средней заработной платы»</w:t>
      </w:r>
      <w:r>
        <w:rPr>
          <w:rFonts w:cs="Times New Roman" w:ascii="Times New Roman" w:hAnsi="Times New Roman"/>
          <w:sz w:val="24"/>
          <w:szCs w:val="24"/>
        </w:rPr>
        <w:t>– превысило запланированные  знач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4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880"/>
      </w:tblGrid>
      <w:tr>
        <w:trPr/>
        <w:tc>
          <w:tcPr>
            <w:tcW w:w="1665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Ь 2.2</w:t>
            </w:r>
          </w:p>
        </w:tc>
        <w:tc>
          <w:tcPr>
            <w:tcW w:w="7880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доступа жителей края к качественному образованию, отвечающему требованиям современной экономики, запросам личности и общества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осуществлялось в рамках реализации 4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(1 ДЦП, 2ВЦП, 1 МЦП) и оценивается </w:t>
      </w:r>
      <w:r>
        <w:rPr>
          <w:rFonts w:cs="Times New Roman" w:ascii="Times New Roman" w:hAnsi="Times New Roman"/>
          <w:b/>
          <w:sz w:val="24"/>
          <w:szCs w:val="24"/>
        </w:rPr>
        <w:t>2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1090  тыс. руб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 -0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37465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2.95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   452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,8 тыс.руб. (в 7 раз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             638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8 тыс.руб. (84,3%)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 10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-3777,6 тыс.руб. (346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ЦП «Развитие краевого государственного образовательного техникума «Алтайское  училище  олимпийского  резерва» на 2011-2013 годы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  обеспечение  условий  для  развития  физической  культуры  и спорта  поступило 180  тыс.рублей, которые  направлены  на  приобретение  спортинвентаря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ирование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ВЦП «Развитие образования в Алтайском крае» на 2011-2013 годы  </w:t>
      </w:r>
      <w:r>
        <w:rPr>
          <w:rFonts w:cs="Times New Roman" w:ascii="Times New Roman" w:hAnsi="Times New Roman"/>
          <w:sz w:val="24"/>
          <w:szCs w:val="24"/>
        </w:rPr>
        <w:t>составило  769,2 тыс. рублей –краевой бюджет, средства направлены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 проведение конкурса профессионального мастерства и детских новогодних праздников,  6  педагогам  оказана  помощь на  организацию лечения в санаторно-курортных  учреждениях Алтайского края в сумме 133,9 тыс. рублей, на  организацию проведения единого государственного  экзамена и государственной итоговой  аттестации выпускников 9-х классов в новой форме израсходовано 115,3 тыс.рублей  на  дистанционное  обучение  детей-инвалидов  направлено -225,1 тыс.руб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ДЦП «Развитие дошкольного образования в Алтайском  крае на 2011-2015 годы»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финансирована  в  объеме 2290,6 тыс.рублей.  На ремонт ДОУ «Росинка»  израсходовано  288 тыс.руб., на ремонт ДОУ «Ласточка» 225,3 тыс.руб., 55  тыс.руб. израсходовано на  установку  пожарной сигнализации в  ДОУ сел   Шумилиха  и  Рожнев Лог, 738 тыс.рублей направлено  на  выплату стимулирующих надбавок  педагогическим  работникам  муниципальных  дошкольных  учреждений  района,   984,3 тыс.руб. вернули в край из-за  невозможности  использовать  данные  средства  по  целевому  назначению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начение индикатора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Обеспеченность учеников дневных общеобразовательных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школ компьютерами» плановое значение индикатора перевыполне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начение индикатора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«Охват дошкольным образованием (число детей, получающих услуги дошкольного образования, в общем числе детей в возрасте до 7 лет )выполнено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3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успешной социализации и эффективной самореализации молодежи, использование ее потенциала в интересах инновационного пре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осуществлялось в рамках реализации 2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й </w:t>
      </w:r>
      <w:r>
        <w:rPr>
          <w:rFonts w:cs="Times New Roman" w:ascii="Times New Roman" w:hAnsi="Times New Roman"/>
          <w:sz w:val="24"/>
          <w:szCs w:val="24"/>
        </w:rPr>
        <w:t>(1 ВЦП,    1 МЦП). Целевые индикаторы по данной цели не предусмотрен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объем финансирования программных мероприятий в 2011 году запланирован в объеме 422 тыс. рублей </w:t>
      </w:r>
      <w:r>
        <w:rPr>
          <w:rFonts w:cs="Times New Roman" w:ascii="Times New Roman" w:hAnsi="Times New Roman"/>
          <w:sz w:val="24"/>
          <w:szCs w:val="24"/>
        </w:rPr>
        <w:t xml:space="preserve">Фактический объем финансирования составил </w:t>
      </w:r>
      <w:r>
        <w:rPr>
          <w:rFonts w:cs="Times New Roman" w:ascii="Times New Roman" w:hAnsi="Times New Roman"/>
          <w:b/>
          <w:sz w:val="24"/>
          <w:szCs w:val="24"/>
        </w:rPr>
        <w:t>325,7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ЦП «Молодежь Алтая» на 2011-2013 годы</w:t>
      </w:r>
      <w:r>
        <w:rPr>
          <w:rFonts w:cs="Times New Roman" w:ascii="Times New Roman" w:hAnsi="Times New Roman"/>
          <w:sz w:val="24"/>
          <w:szCs w:val="24"/>
        </w:rPr>
        <w:t xml:space="preserve">  Объем финансирования программы  составил  167,9 тыс.рублей, за счет чег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в конкурсе грантов, направленных на реализацию мероприятий в сфере  молодежной  политики  с  проектом « Инициативная  молодежь- залог  успешного развития Алтайского  края  получен грант в размере 97800 рублей. Средства гранта  направлены на  проведение 2  тура  районного  конкурса  социально – значимых  проектов  «Молодежная  инициатива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МЦП «Молодежная политика в Ребрихинском районе на 2009-2011 годы» профинансирована в сумме 157,8 тыс.руб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4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медицинской помощи высокого качества и  повышение ее доступност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осуществлялось в рамках реализации 8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й </w:t>
      </w:r>
      <w:r>
        <w:rPr>
          <w:rFonts w:cs="Times New Roman" w:ascii="Times New Roman" w:hAnsi="Times New Roman"/>
          <w:sz w:val="24"/>
          <w:szCs w:val="24"/>
        </w:rPr>
        <w:t>(3 ДЦП,   1 ВЦП, 2 МЦП,2 мероприятия) и оценивается 6</w:t>
      </w:r>
      <w:r>
        <w:rPr>
          <w:rFonts w:cs="Times New Roman" w:ascii="Times New Roman" w:hAnsi="Times New Roman"/>
          <w:b/>
          <w:sz w:val="24"/>
          <w:szCs w:val="24"/>
        </w:rPr>
        <w:t xml:space="preserve">   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   81169,68 тыс. руб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        1050 тыс.руб.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 тыс.руб.</w:t>
            </w:r>
          </w:p>
        </w:tc>
      </w:tr>
      <w:tr>
        <w:trPr>
          <w:trHeight w:val="171" w:hRule="atLeast"/>
        </w:trPr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    72039,18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47,97 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             808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59 тыс.руб. руб. 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–81169,6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56,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(81,7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ЦП «Формирование и пропаганда здорового образа жизни среди населения Алтайского  края» на 2011 - 2013 годы</w:t>
      </w:r>
      <w:r>
        <w:rPr>
          <w:rFonts w:cs="Times New Roman" w:ascii="Times New Roman" w:hAnsi="Times New Roman"/>
          <w:sz w:val="24"/>
          <w:szCs w:val="24"/>
        </w:rPr>
        <w:t xml:space="preserve">  за  2011 год профинансировано 46,76тыс. рублей, за счет чег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ы методические материалы для медицинских работников по проблеме формирования здорового образа жизн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отремонтированы ФАПы в пос.Орел и Пень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ализация   мероприят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граммы осуществлялась в плановом режиме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ЦП «Организация сервисного обслуживания, восстановление и </w:t>
      </w:r>
      <w:r>
        <w:rPr>
          <w:rFonts w:cs="Times New Roman" w:ascii="Times New Roman" w:hAnsi="Times New Roman"/>
          <w:b/>
          <w:i/>
          <w:spacing w:val="4"/>
          <w:sz w:val="24"/>
          <w:szCs w:val="24"/>
          <w:u w:val="single"/>
        </w:rPr>
        <w:t>приобретение медицинской техники для учреждений здравоохранения Алтайского края» на 2007-2011 годы</w:t>
      </w:r>
      <w:r>
        <w:rPr>
          <w:rFonts w:cs="Times New Roman" w:ascii="Times New Roman" w:hAnsi="Times New Roman"/>
          <w:spacing w:val="4"/>
          <w:sz w:val="24"/>
          <w:szCs w:val="24"/>
        </w:rPr>
        <w:t>. Средства в сумме 268 тыс.руб. направлены на проведение технического обслуживания и ремонт медицинской техн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ЦП «Переподготовка и повышение квалификации медицинских работников»  на 2007-2011 годы</w:t>
      </w:r>
      <w:r>
        <w:rPr>
          <w:rFonts w:cs="Times New Roman" w:ascii="Times New Roman" w:hAnsi="Times New Roman"/>
          <w:sz w:val="24"/>
          <w:szCs w:val="24"/>
        </w:rPr>
        <w:t xml:space="preserve"> Программа профинансирована в полном объеме, за счет чего прошли профессиональную переподготовку и повышение квалификации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 врачей, 60    средних медицинских работник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ЦП «Предупреждение заболеваний социального характера и борьба с ними» на 2007-2011 годы</w:t>
      </w:r>
      <w:r>
        <w:rPr>
          <w:rFonts w:cs="Times New Roman" w:ascii="Times New Roman" w:hAnsi="Times New Roman"/>
          <w:sz w:val="24"/>
          <w:szCs w:val="24"/>
        </w:rPr>
        <w:t xml:space="preserve">  и 1 МЦП « Неотложные меры борьбы с туберкулезом в Ребрихинском районе на 2009-2011 годы», финансирование запланировано на сумму 158,11 тыс. рублей, фактически за отчетный период профинансировано 123,11 тыс. рублей за счет средств краевого бюджета и 35 тыс.руб. местного бюджета. Финансировалось две подпрограммы «Неотложные меры по борьбе с туберкулезом»  и «Вакцинопрофилактика на 2007-2011 годы».МЦП «Сахарный  диабет» профинансирована полность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Капитальный ремонт ЦРБ в с.Ребрихе» </w:t>
      </w:r>
      <w:r>
        <w:rPr>
          <w:rFonts w:cs="Times New Roman" w:ascii="Times New Roman" w:hAnsi="Times New Roman"/>
          <w:sz w:val="24"/>
          <w:szCs w:val="24"/>
        </w:rPr>
        <w:t xml:space="preserve">в 2011 году  составило  </w:t>
      </w:r>
      <w:r>
        <w:rPr>
          <w:rFonts w:cs="Times New Roman" w:ascii="Times New Roman" w:hAnsi="Times New Roman"/>
          <w:b/>
          <w:sz w:val="24"/>
          <w:szCs w:val="24"/>
        </w:rPr>
        <w:t>64640</w:t>
      </w:r>
      <w:r>
        <w:rPr>
          <w:rFonts w:cs="Times New Roman" w:ascii="Times New Roman" w:hAnsi="Times New Roman"/>
          <w:sz w:val="24"/>
          <w:szCs w:val="24"/>
        </w:rPr>
        <w:t xml:space="preserve">  тыс. рублей.» Готовность объекта к концу 2011 года составляла 90%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«Уровень удовлетворения потребности населения в  медицинской помощи», «Уровень диспансеризации населения» в    2011г. превысили плановые значения.</w:t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стигнуто плановое значение по индикаторам: «Обеспеченность населения больничными койками», «Обеспеченность населения амбулаторно-поликлиническими учреждениями», «Обеспеченность населения врачами». </w:t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  <w:tab w:val="left" w:pos="60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5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, ориентирующих граждан на здоровый образ жизни, занятия физкультурой и спорт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2мероприятий </w:t>
      </w:r>
      <w:r>
        <w:rPr>
          <w:rFonts w:cs="Times New Roman" w:ascii="Times New Roman" w:hAnsi="Times New Roman"/>
          <w:sz w:val="24"/>
          <w:szCs w:val="24"/>
        </w:rPr>
        <w:t xml:space="preserve">( 1 ВЦП, 1МЦП) и оценивается </w:t>
      </w:r>
      <w:r>
        <w:rPr>
          <w:rFonts w:cs="Times New Roman" w:ascii="Times New Roman" w:hAnsi="Times New Roman"/>
          <w:b/>
          <w:sz w:val="24"/>
          <w:szCs w:val="24"/>
        </w:rPr>
        <w:t>2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был запланирован в объеме 950 тыс. руб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     500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1,5тыс. руб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4,3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               450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,8тыс. руб.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99,95%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950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1,3 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7%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ЦП «Развитие  физической  культуры  и спорта в Алтайском  крае» на 2009-2011  годы </w:t>
      </w:r>
      <w:r>
        <w:rPr>
          <w:rFonts w:cs="Times New Roman" w:ascii="Times New Roman" w:hAnsi="Times New Roman"/>
          <w:sz w:val="24"/>
          <w:szCs w:val="24"/>
        </w:rPr>
        <w:t xml:space="preserve">профинансирована в размере  321,5тыс. рублей, средства направлены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ведение краевых соревнований в район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краевого смотра- конкурса на лучшую организацию физкультурно-спортивной работы среди муниципальных образов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мероприятий  по предоставлению местным бюджетам  субсидий  на обеспечение  условий  для развития физической  культуры и спор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индикатора </w:t>
      </w:r>
      <w:r>
        <w:rPr>
          <w:rFonts w:cs="Times New Roman" w:ascii="Times New Roman" w:hAnsi="Times New Roman"/>
          <w:b/>
          <w:i/>
          <w:sz w:val="24"/>
          <w:szCs w:val="24"/>
        </w:rPr>
        <w:t>«Обеспеченность спортивными сооружениями»</w:t>
      </w:r>
      <w:r>
        <w:rPr>
          <w:rFonts w:cs="Times New Roman" w:ascii="Times New Roman" w:hAnsi="Times New Roman"/>
          <w:sz w:val="24"/>
          <w:szCs w:val="24"/>
        </w:rPr>
        <w:t xml:space="preserve"> осталось на уровне 2010 года. Перевыполнено значение индикатора </w:t>
      </w:r>
      <w:r>
        <w:rPr>
          <w:rFonts w:cs="Times New Roman" w:ascii="Times New Roman" w:hAnsi="Times New Roman"/>
          <w:b/>
          <w:i/>
          <w:sz w:val="24"/>
          <w:szCs w:val="24"/>
        </w:rPr>
        <w:t>«Удельный вес лиц, занимающихся в физкультурно-оздоровительных клубах, секциях и группах, в общей численности населения края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6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жителей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2 </w:t>
      </w:r>
      <w:r>
        <w:rPr>
          <w:rFonts w:cs="Times New Roman" w:ascii="Times New Roman" w:hAnsi="Times New Roman"/>
          <w:b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( 1 ДЦП,1 МЦП ) и оценивается </w:t>
      </w:r>
      <w:r>
        <w:rPr>
          <w:rFonts w:cs="Times New Roman" w:ascii="Times New Roman" w:hAnsi="Times New Roman"/>
          <w:b/>
          <w:sz w:val="24"/>
          <w:szCs w:val="24"/>
        </w:rPr>
        <w:t>3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271,9 тыс. рублей, в  т.ч.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евой бюджет           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6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уб.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уб. 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271,9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тыс.руб.(116,4 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ЦП «Культура Алтайского края» на 2011-2015 годы</w:t>
      </w:r>
      <w:r>
        <w:rPr>
          <w:rFonts w:cs="Times New Roman" w:ascii="Times New Roman" w:hAnsi="Times New Roman"/>
          <w:sz w:val="24"/>
          <w:szCs w:val="24"/>
        </w:rPr>
        <w:t xml:space="preserve"> , МЦП «Культура  Ребрихинского района на  2011год»  составило  316,6 тыс.руб. (план на год – 271,9 тыс. рублей). В рамках программ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  район  поступило 123 экз.научной, популярной ,методической и справочной литературы  на сумму 36,1  тыс.рублей.  Приобретен  компьютер  и передан в  библиотеку села Паново, баян  для Ребрихинской детской школы искусств. 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индикаторов </w:t>
      </w:r>
      <w:r>
        <w:rPr>
          <w:rFonts w:cs="Times New Roman" w:ascii="Times New Roman" w:hAnsi="Times New Roman"/>
          <w:b/>
          <w:i/>
          <w:sz w:val="24"/>
          <w:szCs w:val="24"/>
        </w:rPr>
        <w:t>«Количество экземпляров библиотечного фонда общедоступных библиотек»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cs="Times New Roman" w:ascii="Times New Roman" w:hAnsi="Times New Roman"/>
          <w:b/>
          <w:i/>
          <w:sz w:val="24"/>
          <w:szCs w:val="24"/>
        </w:rPr>
        <w:t>Удельный вес населения - участников клубных формирований, ра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ющих на базе учреждений культурно-досугового типа, в общей численности населения» </w:t>
      </w:r>
      <w:r>
        <w:rPr>
          <w:rFonts w:cs="Times New Roman" w:ascii="Times New Roman" w:hAnsi="Times New Roman"/>
          <w:sz w:val="24"/>
          <w:szCs w:val="24"/>
        </w:rPr>
        <w:t xml:space="preserve"> выполнено</w:t>
      </w:r>
      <w:r>
        <w:rPr>
          <w:rFonts w:cs="Times New Roman" w:ascii="Times New Roman" w:hAnsi="Times New Roman"/>
          <w:b/>
          <w:i/>
          <w:sz w:val="24"/>
          <w:szCs w:val="24"/>
        </w:rPr>
        <w:t>. Обеспеченность населения учреждениями культурно-досугового типа, общедоступными библиотеками выполнен ,он соответствует  уровню  прошлого год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7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экологических условий жизни человека, состояния окружающей среды.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>2 мероприятий</w:t>
      </w:r>
      <w:r>
        <w:rPr>
          <w:rFonts w:cs="Times New Roman" w:ascii="Times New Roman" w:hAnsi="Times New Roman"/>
          <w:sz w:val="24"/>
          <w:szCs w:val="24"/>
        </w:rPr>
        <w:t>(2 непрограммных мероприятия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мероприятий в 2011 году запланирован в размере 15224,8 тыс. рублей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     -    13638,2 тыс.руб.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95885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.2pt;margin-top:-7.55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38,2 тыс.руб.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      -   71,2 тыс.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,9 тыс.руб.</w:t>
            </w:r>
          </w:p>
        </w:tc>
      </w:tr>
      <w:tr>
        <w:trPr>
          <w:trHeight w:val="438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 бюджет               -    1000,0 тыс.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  -   515,4 тыс.руб.</w:t>
            </w:r>
          </w:p>
        </w:tc>
        <w:tc>
          <w:tcPr>
            <w:tcW w:w="1516" w:type="dxa"/>
            <w:tcBorders>
              <w:top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0 тыс.руб.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 15224,8 тыс.руб.</w:t>
            </w:r>
          </w:p>
        </w:tc>
        <w:tc>
          <w:tcPr>
            <w:tcW w:w="1516" w:type="dxa"/>
            <w:tcBorders>
              <w:top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8,1 тыс.руб. (98,6 %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е средства ООО «Ребрихинский  лесхоз» в сумме 129,9 тыс.рублей  направил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сстановление и  возобновление  лес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федерального и местного  бюджета  направлены на  капитальный ремонт  гидроузла на реке Касмала в с. Ребриха.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>
          <w:trHeight w:val="248" w:hRule="atLeast"/>
        </w:trPr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2.8</w:t>
            </w:r>
          </w:p>
        </w:tc>
        <w:tc>
          <w:tcPr>
            <w:tcW w:w="7903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высокого уровня личной безопасности граждан, безопасности дорожного движения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highlight w:val="yellow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 осуществлялось в рамках реализации 4 мероприятий (1ДЦП, 3 МЦП)  и  оценивается  1  целевым  индикатором. Общий объем финансирования программных мероприятий в 2011 году запланирован в размере    173тыс. руб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          -        118,5 тыс. руб.</w:t>
            </w:r>
          </w:p>
        </w:tc>
        <w:tc>
          <w:tcPr>
            <w:tcW w:w="1516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,5 тыс. руб. 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бюджет              -         54,5 тыс.руб.</w:t>
            </w:r>
          </w:p>
        </w:tc>
        <w:tc>
          <w:tcPr>
            <w:tcW w:w="1516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   тыс.руб.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173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16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,7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0,6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П «Комплексные меры противодействия злоупотреблению наркотиками и их незаконному обороту в Ребрихинском районе» на 2008   - 2012 годы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10 тыс. рублей. Фактически в отчетном периоде профинансировано 20 тыс.руб. Средства израсходованы на запланированные мероприят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ЦП «Профилактика правонарушений на территории Ребрихинского района на 2010-2012 годы». </w:t>
      </w:r>
      <w:r>
        <w:rPr>
          <w:rFonts w:cs="Times New Roman" w:ascii="Times New Roman" w:hAnsi="Times New Roman"/>
          <w:sz w:val="24"/>
          <w:szCs w:val="24"/>
        </w:rPr>
        <w:t>Мероприятия комплексной программы выполнялись, фактически профинансировано 94,5 тыс.рубл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ЦП «Повышение безопасности дорожного движения в Ребрихинском районе  в 2008-2012 годах»</w:t>
      </w:r>
      <w:r>
        <w:rPr>
          <w:rFonts w:cs="Times New Roman" w:ascii="Times New Roman" w:hAnsi="Times New Roman"/>
          <w:sz w:val="24"/>
          <w:szCs w:val="24"/>
        </w:rPr>
        <w:t>:В программе  предусматривалось финансирование  в сумме 4 тыс.рублей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о и проведено более 10 мероприятий с детьми, направленных на пропаганду соблюдения правил дорожного движ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инансирование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</w:rPr>
        <w:t>ДЦП «Профилактика преступлений и иных правонарушений в Алтайском крае» на 2009-2012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за отчетный период составило 38,2 тыс. рублей за счет чего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ованных  и проведенных   краевых мероприятиях спортивной направленности, приняли участие дети и подростки  нашего район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значения по индикатору достигнуто: 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ровень преступности, количество зарегистрированных преступлений на 1000 жителей» </w:t>
      </w:r>
      <w:r>
        <w:rPr>
          <w:rFonts w:cs="Times New Roman" w:ascii="Times New Roman" w:hAnsi="Times New Roman"/>
          <w:sz w:val="24"/>
          <w:szCs w:val="24"/>
        </w:rPr>
        <w:t xml:space="preserve">составил 10,3 (план11,6)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67" w:hRule="atLeast"/>
        </w:trPr>
        <w:tc>
          <w:tcPr>
            <w:tcW w:w="9747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ыводы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приорит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иоритета профинансированы на 1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целевых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ы плановые значения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дикато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 Среднемесячная начисленная заработная плата одного работника», «Темп роста среднемесячной  начисленной заработной платы», «Покупательская способность средней заработной платы»,  «Среднемесячные денежные доходы на душу населения», «Доля лиц, занимающихся в физкультурно-оздоровительных клубах, секциях и группах ,в общей численности населения», «Обеспеченность учеников дневных общеобразовательных школ компьютерами», «Уровень преступности, количество зарегистрированных преступлений на 1000 жителей», , «Уровень диспансеризации населения», «Общая заболеваемость населения на 10000 чел.населения»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гнуты плановые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индикатор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ват дополнительным образованием( число детей, получающих услуги дошкольного образования, в общем числе детей в возрасте до 7 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ность спортивными сооружениями», «Доля населения,получающего государственные социальные услуги, к числу нуждающихся», «Обеспеченность населения учреждениями культуры) «Количество экземпляров библиотечного фонда общедоступных библиотек на 1000 человек населения», «Удельный вес населения-участников клубных формирований, работающих на базе учреждений культурно-досугового типа, в общей численности населения», «Общая заболеваемость населения» осталась на уровне прошлого год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уты знач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индикат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 «Обеспеченность амбулаторно-поликлиническими учреждениями»,«Обеспеченность  населения  врачами, «Обеспеченность населения  больничными койк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3" w:hRule="atLeast"/>
        </w:trPr>
        <w:tc>
          <w:tcPr>
            <w:tcW w:w="978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>Приоритет 3</w:t>
            </w:r>
          </w:p>
        </w:tc>
      </w:tr>
      <w:tr>
        <w:trPr>
          <w:trHeight w:val="975" w:hRule="atLeast"/>
        </w:trPr>
        <w:tc>
          <w:tcPr>
            <w:tcW w:w="9781" w:type="dxa"/>
            <w:tcBorders/>
            <w:shd w:fill="F2DBDB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32"/>
                <w:szCs w:val="32"/>
              </w:rPr>
              <w:t xml:space="preserve">Повышение эффективности и надежности функционирования объектов инфраструктуры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 включа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(1 ФЦП, 2 ДЦП, 1 МЦП и  4 непрограммных мероприятия) в области развития дорожного хозяйства, транспортного обслуживания, модернизации жилищно-коммунального комплекса, а также улучшения жилищных условий жителей района. Для оценки эффективности их реализации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 целевых индикатор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3.1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транспортного обслуживания населения и субъектов экономической деятельности на основе развития транспортной инфраструктуры и  инфраструктуры связи</w:t>
            </w:r>
          </w:p>
        </w:tc>
      </w:tr>
    </w:tbl>
    <w:p>
      <w:pPr>
        <w:pStyle w:val="Normal"/>
        <w:spacing w:lineRule="auto" w:line="240" w:before="120" w:after="12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>4 мероприятий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7617,3 тыс. рублей, в т.ч.:</w:t>
      </w:r>
    </w:p>
    <w:tbl>
      <w:tblPr>
        <w:tblW w:w="96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157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  100 тыс.руб.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157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 тыс.руб.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    6917,3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,3 тыс.руб.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       600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5  тыс.руб.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 7617,3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ind w:lef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35,9 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2,9%)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Реализация 4-х мероприятий программы </w:t>
      </w:r>
      <w:r>
        <w:rPr>
          <w:rFonts w:cs="Times New Roman" w:ascii="Times New Roman" w:hAnsi="Times New Roman"/>
          <w:b/>
          <w:sz w:val="26"/>
          <w:szCs w:val="26"/>
        </w:rPr>
        <w:t>осуществлялась в плановом режим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рограммы развития автомобильных дорог Алтайского края до 2010 года и на период до 2015 года»</w:t>
      </w:r>
      <w:r>
        <w:rPr>
          <w:rFonts w:cs="Times New Roman" w:ascii="Times New Roman" w:hAnsi="Times New Roman"/>
          <w:sz w:val="24"/>
          <w:szCs w:val="24"/>
        </w:rPr>
        <w:t xml:space="preserve"> профинансировано </w:t>
      </w:r>
      <w:r>
        <w:rPr>
          <w:rFonts w:cs="Times New Roman" w:ascii="Times New Roman" w:hAnsi="Times New Roman"/>
          <w:b/>
          <w:sz w:val="24"/>
          <w:szCs w:val="24"/>
        </w:rPr>
        <w:t>6917,3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за счет чего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монтирован подъезд к селу Куликово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конструкцию дорог в райцентре израсходовано 3070,9 тыс.руб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 непрограммных мероприятий «развитие телекоммуникационных сетей» за 2011 год произведена замена передач системы, установлено оборудование под Интернет в селах Клочки и Белово, установлено оборудование для подключения Интернет в селах Шумилихе, Куликово, Георгиевке  и  станции Ребрихе. Финансирование этих  мероприятий  составило 672 тыс.руб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3.2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доступности и комфортности жилья для всех категорий населения , эффективности и надежности функционирования жилищно-коммунального хозяйства </w:t>
            </w:r>
          </w:p>
        </w:tc>
      </w:tr>
    </w:tbl>
    <w:p>
      <w:pPr>
        <w:pStyle w:val="Normal"/>
        <w:spacing w:lineRule="auto" w:line="240" w:before="120" w:after="12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5 мероприят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ся 4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10245,72 тыс</w:t>
      </w:r>
      <w:r>
        <w:rPr/>
        <w:t>. рублей, в т.ч.:</w:t>
      </w:r>
    </w:p>
    <w:tbl>
      <w:tblPr>
        <w:tblW w:w="9651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157"/>
      </w:tblGrid>
      <w:tr>
        <w:trPr/>
        <w:tc>
          <w:tcPr>
            <w:tcW w:w="4978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  4342,7      тыс. руб.</w:t>
            </w:r>
          </w:p>
        </w:tc>
        <w:tc>
          <w:tcPr>
            <w:tcW w:w="1516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7490</wp:posOffset>
                      </wp:positionV>
                      <wp:extent cx="737870" cy="504825"/>
                      <wp:effectExtent l="10160" t="14605" r="6985" b="78105"/>
                      <wp:wrapTight wrapText="bothSides">
                        <wp:wrapPolygon edited="0">
                          <wp:start x="0" y="5882"/>
                          <wp:lineTo x="15819" y="5882"/>
                          <wp:lineTo x="15819" y="-14"/>
                          <wp:lineTo x="21619" y="10800"/>
                          <wp:lineTo x="15819" y="21614"/>
                          <wp:lineTo x="15819" y="15691"/>
                          <wp:lineTo x="0" y="15691"/>
                          <wp:lineTo x="2621" y="10800"/>
                          <wp:lineTo x="0" y="5882"/>
                          <wp:lineTo x="0" y="5882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04720"/>
                              </a:xfrm>
                              <a:custGeom>
                                <a:avLst/>
                                <a:gdLst>
                                  <a:gd name="textAreaLeft" fmla="*/ 50760 w 418320"/>
                                  <a:gd name="textAreaRight" fmla="*/ 367560 w 4183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4.95pt;margin-top:18.7pt;width:58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157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1тыс.руб.(98,8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1412,7     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,2тыс.руб.(123,5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          1787,7     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1,тыс.руб.(111%)</w:t>
            </w:r>
          </w:p>
        </w:tc>
      </w:tr>
      <w:tr>
        <w:trPr/>
        <w:tc>
          <w:tcPr>
            <w:tcW w:w="4978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  2702,62 тыс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4,5тыс.руб.(74,7%)</w:t>
            </w:r>
          </w:p>
        </w:tc>
      </w:tr>
      <w:tr>
        <w:trPr>
          <w:trHeight w:val="622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10245,72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516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57,9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1,8%)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ЦП «Обеспечение  жильем  или  улучшение  жилищных  условий  молодых  семей в Ребрихинском районе на 2011-2015 годы»  профинансирована в сумме 365,2 тыс.руб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b/>
          <w:b/>
          <w:i/>
          <w:i/>
          <w:spacing w:val="-4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ЦП «Обеспечение жильем молодых семей в Алтайском крае» на 2011-2015 годы. </w:t>
      </w:r>
      <w:r>
        <w:rPr>
          <w:rFonts w:cs="Times New Roman" w:ascii="Times New Roman" w:hAnsi="Times New Roman"/>
          <w:sz w:val="24"/>
          <w:szCs w:val="24"/>
        </w:rPr>
        <w:t xml:space="preserve">На предоставление субсидий молодым семьям на приобретение (строительство) жилья направл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2722,8 </w:t>
      </w:r>
      <w:r>
        <w:rPr>
          <w:rFonts w:cs="Times New Roman" w:ascii="Times New Roman" w:hAnsi="Times New Roman"/>
          <w:sz w:val="24"/>
          <w:szCs w:val="24"/>
        </w:rPr>
        <w:t>тыс. рублей, в т.ч. из федерального бюджета –706,1тыс. рублей, из краевого бюджета –495,2тыс. рублей. Средства участников программы составили 1521,5 тыс.руб. Социальная выплата на улучшение жилищных условий предоставлена 2 молодым семья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ЦП «Социальное развитие села» до 2012 года реализовывалась по 2 направлениям: «Предоставление жилья в сельской местности» и «Предоставление жилья в сельской местности для молодых семей и молодых специалистов». </w:t>
      </w:r>
      <w:r>
        <w:rPr>
          <w:rFonts w:cs="Times New Roman" w:ascii="Times New Roman" w:hAnsi="Times New Roman"/>
          <w:sz w:val="24"/>
          <w:szCs w:val="24"/>
        </w:rPr>
        <w:t xml:space="preserve">Объем финансирования  составил </w:t>
      </w:r>
      <w:r>
        <w:rPr>
          <w:rFonts w:cs="Times New Roman" w:ascii="Times New Roman" w:hAnsi="Times New Roman"/>
          <w:b/>
          <w:sz w:val="24"/>
          <w:szCs w:val="24"/>
        </w:rPr>
        <w:t>10837</w:t>
      </w:r>
      <w:r>
        <w:rPr>
          <w:rFonts w:cs="Times New Roman" w:ascii="Times New Roman" w:hAnsi="Times New Roman"/>
          <w:sz w:val="24"/>
          <w:szCs w:val="24"/>
        </w:rPr>
        <w:t xml:space="preserve"> тыс. рублей. С использованием средств государственной поддержки в отчетном периоде введено в эксплуатацию </w:t>
      </w:r>
      <w:r>
        <w:rPr>
          <w:rFonts w:cs="Times New Roman" w:ascii="Times New Roman" w:hAnsi="Times New Roman"/>
          <w:b/>
          <w:sz w:val="24"/>
          <w:szCs w:val="24"/>
        </w:rPr>
        <w:t>2320</w:t>
      </w:r>
      <w:r>
        <w:rPr>
          <w:rFonts w:cs="Times New Roman" w:ascii="Times New Roman" w:hAnsi="Times New Roman"/>
          <w:sz w:val="24"/>
          <w:szCs w:val="24"/>
        </w:rPr>
        <w:t xml:space="preserve"> кв.метров  жилья, государственная поддержка оказана 8 молодым семьям и молодым специалист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u w:val="single"/>
        </w:rPr>
        <w:t xml:space="preserve">ДЦП «Стимулирование развития жилищного строительства в Алтайском крае» на 2011-2015 годы  </w:t>
      </w:r>
      <w:r>
        <w:rPr>
          <w:rFonts w:cs="Times New Roman" w:ascii="Times New Roman" w:hAnsi="Times New Roman"/>
          <w:i/>
          <w:spacing w:val="-6"/>
          <w:sz w:val="24"/>
          <w:szCs w:val="24"/>
          <w:u w:val="single"/>
        </w:rPr>
        <w:t>Средства местного бюджета в сумме 300 тыс. руб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направлены на разработку  документов территориального планирования и градостроительного зонирования поселе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по всем 4 целевым индикаторам достигнуты плановые знач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вод нового жилья за счет всех источников финансирования на 1000 чел населения  </w:t>
      </w:r>
      <w:r>
        <w:rPr>
          <w:rFonts w:cs="Times New Roman" w:ascii="Times New Roman" w:hAnsi="Times New Roman"/>
          <w:sz w:val="24"/>
          <w:szCs w:val="24"/>
        </w:rPr>
        <w:t xml:space="preserve">составил  95,2 кв.м (план – 77,3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фактический уровень платежей населения за жилье и коммунальные услуги </w:t>
      </w:r>
      <w:r>
        <w:rPr>
          <w:rFonts w:cs="Times New Roman" w:ascii="Times New Roman" w:hAnsi="Times New Roman"/>
          <w:sz w:val="24"/>
          <w:szCs w:val="24"/>
        </w:rPr>
        <w:t>составил – 99%( план -99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еспеченность жильем кв.метров на душу населения</w:t>
      </w:r>
      <w:r>
        <w:rPr>
          <w:rFonts w:cs="Times New Roman" w:ascii="Times New Roman" w:hAnsi="Times New Roman"/>
          <w:sz w:val="24"/>
          <w:szCs w:val="24"/>
        </w:rPr>
        <w:t xml:space="preserve"> -24,6(план 23,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степень износа основных фондов коммунальн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–83 (план 8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3.3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летворение спроса населения на разнообразные безопасные и качественные товары и услуги</w:t>
            </w:r>
          </w:p>
        </w:tc>
      </w:tr>
    </w:tbl>
    <w:p>
      <w:pPr>
        <w:pStyle w:val="Normal"/>
        <w:spacing w:lineRule="auto" w:line="240" w:before="120" w:after="12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1 непрограммного мероприятия  </w:t>
      </w:r>
      <w:r>
        <w:rPr>
          <w:rFonts w:cs="Times New Roman" w:ascii="Times New Roman" w:hAnsi="Times New Roman"/>
          <w:sz w:val="24"/>
          <w:szCs w:val="24"/>
        </w:rPr>
        <w:t>и оцени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5 целевыми индика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объем финансирования программных мероприятий в 2011 году запланирован в объеме 1358 тыс. рублей (внебюджетные средства). </w:t>
      </w:r>
      <w:r>
        <w:rPr>
          <w:rFonts w:cs="Times New Roman" w:ascii="Times New Roman" w:hAnsi="Times New Roman"/>
          <w:sz w:val="24"/>
          <w:szCs w:val="24"/>
        </w:rPr>
        <w:t xml:space="preserve">Фактическое финансирование в 2011г. составило </w:t>
      </w:r>
      <w:r>
        <w:rPr>
          <w:rFonts w:cs="Times New Roman" w:ascii="Times New Roman" w:hAnsi="Times New Roman"/>
          <w:b/>
          <w:sz w:val="24"/>
          <w:szCs w:val="24"/>
        </w:rPr>
        <w:t>1450</w:t>
      </w:r>
      <w:r>
        <w:rPr>
          <w:rFonts w:cs="Times New Roman" w:ascii="Times New Roman" w:hAnsi="Times New Roman"/>
          <w:sz w:val="24"/>
          <w:szCs w:val="24"/>
        </w:rPr>
        <w:t xml:space="preserve"> тыс.руб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Строительство  магазина в с.Паново торговой площадью 67,9 кв.метра » Объект сдан в эксплуатац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spacing w:lineRule="auto" w:line="240" w:before="120" w:after="0"/>
        <w:ind w:right="-144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5 целевых индикатора: </w:t>
      </w:r>
      <w:r>
        <w:rPr>
          <w:rFonts w:cs="Times New Roman" w:ascii="Times New Roman" w:hAnsi="Times New Roman"/>
          <w:b/>
          <w:i/>
          <w:sz w:val="24"/>
          <w:szCs w:val="24"/>
        </w:rPr>
        <w:t>«Оборот розничной торговли в расчете на душу населения», «Индекс физического объема оборота розничной торговли»,», «Индекс физического объема оборота общественного питания», «Темп роста платных услуг населению»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от общественного  питания на душу  населения» </w:t>
      </w:r>
      <w:r>
        <w:rPr>
          <w:rFonts w:cs="Times New Roman" w:ascii="Times New Roman" w:hAnsi="Times New Roman"/>
          <w:sz w:val="24"/>
          <w:szCs w:val="24"/>
        </w:rPr>
        <w:t>превысили запланированные зна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C0504D"/>
              <w:left w:val="single" w:sz="4" w:space="0" w:color="C0504D"/>
              <w:right w:val="single" w:sz="4" w:space="0" w:color="C0504D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75" w:leader="none"/>
                <w:tab w:val="left" w:pos="993" w:leader="none"/>
                <w:tab w:val="left" w:pos="1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ыводы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приорит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75" w:leader="none"/>
                <w:tab w:val="left" w:pos="993" w:leader="none"/>
                <w:tab w:val="left" w:pos="12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Финансирование мероприятий состави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% от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75" w:leader="none"/>
                <w:tab w:val="left" w:pos="993" w:leader="none"/>
                <w:tab w:val="left" w:pos="120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Из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9 целевых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 итогам 2011 года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ы плановые зна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«Темп роста платных услуг населен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, «Оборот розничной торговли в расчете на душу населения», «Индекс физического объема оборота розничной торговли», «Индекс физического объема оборота общественного пит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вод нового жилья за счет всех источников финансир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орот общественного питания на душу населения», «Обеспеченность жильем кв.метров на душу населения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гнуты плановые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епень износа основных фондов», «Фактический уровень платежей населения за жилье и коммунальные услуги»</w:t>
            </w:r>
          </w:p>
          <w:p>
            <w:pPr>
              <w:pStyle w:val="Normal"/>
              <w:tabs>
                <w:tab w:val="clear" w:pos="709"/>
                <w:tab w:val="left" w:pos="875" w:leader="none"/>
                <w:tab w:val="left" w:pos="910" w:leader="none"/>
                <w:tab w:val="left" w:pos="993" w:leader="none"/>
                <w:tab w:val="left" w:pos="1205" w:leader="none"/>
              </w:tabs>
              <w:spacing w:lineRule="auto" w:line="240" w:before="0" w:after="0"/>
              <w:ind w:left="55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9747" w:type="dxa"/>
            <w:tcBorders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875" w:leader="none"/>
                <w:tab w:val="left" w:pos="993" w:leader="none"/>
                <w:tab w:val="left" w:pos="12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3" w:hRule="atLeast"/>
        </w:trPr>
        <w:tc>
          <w:tcPr>
            <w:tcW w:w="978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>Приоритет 4</w:t>
            </w:r>
          </w:p>
        </w:tc>
      </w:tr>
      <w:tr>
        <w:trPr>
          <w:trHeight w:val="975" w:hRule="atLeast"/>
        </w:trPr>
        <w:tc>
          <w:tcPr>
            <w:tcW w:w="9781" w:type="dxa"/>
            <w:tcBorders/>
            <w:shd w:fill="F2DBDB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32"/>
                <w:szCs w:val="32"/>
              </w:rPr>
              <w:t xml:space="preserve">Формирование условий и предпосылок для устойчивого экономического рост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включает 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мероприятия</w:t>
      </w:r>
      <w:r>
        <w:rPr>
          <w:rFonts w:cs="Times New Roman" w:ascii="Times New Roman" w:hAnsi="Times New Roman"/>
          <w:sz w:val="24"/>
          <w:szCs w:val="24"/>
        </w:rPr>
        <w:t xml:space="preserve">, 1ВЦП, 1 МЦП) в области развития предпринимательской деятельности. 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 целевых  индик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t>ероприятие</w:t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  <w:highlight w:val="yellow"/>
        </w:rPr>
        <w:fldChar w:fldCharType="begin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highlight w:val="yellow"/>
          <w:rFonts w:cs="Times New Roman" w:ascii="Times New Roman" w:hAnsi="Times New Roman"/>
        </w:rPr>
        <w:fldChar w:fldCharType="end"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4.1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инвестиционной привлекательности района, способствующей привлечению инвестиций, необходимых для обеспечения заданных темпов экономического роста</w:t>
            </w:r>
          </w:p>
        </w:tc>
      </w:tr>
    </w:tbl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всех мероприятий среднесрочной программы способствует достижению данной цели. Для оценки эффективности ее выполнения используются      </w:t>
      </w:r>
      <w:r>
        <w:rPr>
          <w:rFonts w:cs="Times New Roman" w:ascii="Times New Roman" w:hAnsi="Times New Roman"/>
          <w:b/>
          <w:sz w:val="24"/>
          <w:szCs w:val="24"/>
        </w:rPr>
        <w:t>2 целевых индикато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ы </w:t>
      </w:r>
      <w:r>
        <w:rPr>
          <w:rFonts w:cs="Times New Roman" w:ascii="Times New Roman" w:hAnsi="Times New Roman"/>
          <w:b/>
          <w:i/>
          <w:sz w:val="24"/>
          <w:szCs w:val="24"/>
        </w:rPr>
        <w:t>« «Инвестиции в основной капитал на душу населения», «Индекс физического объема инвестиций в основной капитал за счет всех источников финансировани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 достигли запланированных значений</w:t>
      </w:r>
      <w:r>
        <w:rPr>
          <w:rFonts w:cs="Times New Roman" w:ascii="Times New Roman" w:hAnsi="Times New Roman"/>
          <w:b/>
          <w:i/>
          <w:sz w:val="24"/>
          <w:szCs w:val="24"/>
        </w:rPr>
        <w:t>, хотя  превысили уровень 2010 года более чем в 1,3 раза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4.2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 для формирования и ведения бизнеса в районе.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существлялось в рамках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2 мероприятий  </w:t>
      </w:r>
      <w:r>
        <w:rPr>
          <w:rFonts w:cs="Times New Roman" w:ascii="Times New Roman" w:hAnsi="Times New Roman"/>
          <w:sz w:val="24"/>
          <w:szCs w:val="24"/>
        </w:rPr>
        <w:t xml:space="preserve">(1 ВЦП, 1 МЦП) и оценивается </w:t>
      </w:r>
      <w:r>
        <w:rPr>
          <w:rFonts w:cs="Times New Roman" w:ascii="Times New Roman" w:hAnsi="Times New Roman"/>
          <w:b/>
          <w:sz w:val="24"/>
          <w:szCs w:val="24"/>
        </w:rPr>
        <w:t>1 целевым индикатором:</w:t>
      </w:r>
    </w:p>
    <w:p>
      <w:pPr>
        <w:pStyle w:val="Normal"/>
        <w:spacing w:lineRule="auto" w:line="240" w:before="120" w:after="120"/>
        <w:ind w:firstLine="65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й объем финансирования программных мероприятий в 2011 году запланирован в объеме 50 тыс</w:t>
      </w:r>
      <w:r>
        <w:rPr/>
        <w:t>. руб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651"/>
        <w:gridCol w:w="3197"/>
      </w:tblGrid>
      <w:tr>
        <w:trPr/>
        <w:tc>
          <w:tcPr>
            <w:tcW w:w="4899" w:type="dxa"/>
            <w:tcBorders>
              <w:top w:val="single" w:sz="4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      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    50 тыс.руб.</w:t>
            </w:r>
          </w:p>
        </w:tc>
        <w:tc>
          <w:tcPr>
            <w:tcW w:w="1651" w:type="dxa"/>
            <w:vMerge w:val="restart"/>
            <w:tcBorders>
              <w:top w:val="single" w:sz="4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8275</wp:posOffset>
                      </wp:positionV>
                      <wp:extent cx="852170" cy="504825"/>
                      <wp:effectExtent l="10795" t="13335" r="7620" b="78105"/>
                      <wp:wrapTight wrapText="bothSides">
                        <wp:wrapPolygon edited="0">
                          <wp:start x="0" y="5882"/>
                          <wp:lineTo x="15822" y="5882"/>
                          <wp:lineTo x="15822" y="-14"/>
                          <wp:lineTo x="21616" y="10800"/>
                          <wp:lineTo x="15822" y="21614"/>
                          <wp:lineTo x="15822" y="15691"/>
                          <wp:lineTo x="0" y="15691"/>
                          <wp:lineTo x="2607" y="10800"/>
                          <wp:lineTo x="0" y="5882"/>
                          <wp:lineTo x="0" y="5882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4720"/>
                              </a:xfrm>
                              <a:custGeom>
                                <a:avLst/>
                                <a:gdLst>
                                  <a:gd name="textAreaLeft" fmla="*/ 58320 w 483120"/>
                                  <a:gd name="textAreaRight" fmla="*/ 424800 w 4831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.7pt;margin-top:13.25pt;width:67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197" w:type="dxa"/>
            <w:tcBorders>
              <w:top w:val="single" w:sz="4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  тыс. руб.</w:t>
            </w:r>
          </w:p>
        </w:tc>
      </w:tr>
      <w:tr>
        <w:trPr/>
        <w:tc>
          <w:tcPr>
            <w:tcW w:w="4899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         0</w:t>
            </w:r>
          </w:p>
        </w:tc>
        <w:tc>
          <w:tcPr>
            <w:tcW w:w="1651" w:type="dxa"/>
            <w:vMerge w:val="continue"/>
            <w:tcBorders>
              <w:top w:val="single" w:sz="4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97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 тыс.руб.</w:t>
            </w:r>
          </w:p>
        </w:tc>
      </w:tr>
      <w:tr>
        <w:trPr>
          <w:trHeight w:val="622" w:hRule="atLeast"/>
        </w:trPr>
        <w:tc>
          <w:tcPr>
            <w:tcW w:w="4899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 50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651" w:type="dxa"/>
            <w:vMerge w:val="continue"/>
            <w:tcBorders>
              <w:top w:val="single" w:sz="4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97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  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,9 раза)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учето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еализации мероприятий МЦП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О государственной поддержке  и развитии  малого и среднего предпринимательства в Ребрихинском районе на 2010-2012 годы»  фактическое финансирование составило  </w:t>
      </w:r>
      <w:r>
        <w:rPr>
          <w:rFonts w:cs="Times New Roman" w:ascii="Times New Roman" w:hAnsi="Times New Roman"/>
          <w:bCs/>
          <w:sz w:val="28"/>
          <w:szCs w:val="28"/>
        </w:rPr>
        <w:t xml:space="preserve">495 тыс.руб.  </w:t>
      </w:r>
      <w:r>
        <w:rPr>
          <w:rFonts w:cs="Times New Roman" w:ascii="Times New Roman" w:hAnsi="Times New Roman"/>
          <w:sz w:val="28"/>
          <w:szCs w:val="28"/>
        </w:rPr>
        <w:t xml:space="preserve"> (в  9,9 раза больше запланированного) Ежегодно район участвует в краевом конкурсе на предоставление субсидий бюджетам муниципальных районов и городских округов в целях поддержки мероприятий по программам развития малого и среднего предпринимательства. В  2011 году  по итогам  конкурса  району были предоставлены субсидии из краевого и федерального бюджетов на поддержку малого и среднего бизнеса в сумме 445 тыс.руб. Эти средства были направлены на предоставление  грантов трем начинающим малым предприятиям на создание собственного дела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 же  предприниматели нашего района  участвовали в  краевом </w:t>
      </w:r>
      <w:r>
        <w:rPr>
          <w:rFonts w:cs="Times New Roman" w:ascii="Times New Roman" w:hAnsi="Times New Roman"/>
          <w:iCs/>
          <w:sz w:val="28"/>
          <w:szCs w:val="28"/>
        </w:rPr>
        <w:t>конкурсе грантов. Победителем</w:t>
      </w:r>
      <w:r>
        <w:rPr>
          <w:rFonts w:cs="Times New Roman" w:ascii="Times New Roman" w:hAnsi="Times New Roman"/>
          <w:sz w:val="28"/>
          <w:szCs w:val="28"/>
        </w:rPr>
        <w:t xml:space="preserve"> конкурса  на соискание гранта в размере 300 тыс. руб. стала предприниматель из села Зимино. За период действия вышеуказанной программы просубсидировано семь субъектов  предпринимательства в части погашения  банковской процентной ставки по кредита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целевых индикато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катор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Удельный вес занятых в малом бизнесе в общей численности занятых в экономике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не достиг запланированного  значения(34,3% при плане 39). Сокращение среднесписочной численности работников малых предприятий,сказалось на выполнение данного индикатор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ыводы по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приорит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4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иоритета в 2011 году профинансированы  на 495тыс.руб.,что в 9,9 раза превышает плановые показатели. Из  предусмотренных в програм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 реализовывались в плановом поряд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auto" w:line="240" w:before="0" w:after="0"/>
              <w:ind w:left="0" w:firstLine="4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евых индик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1114" w:leader="none"/>
              </w:tabs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стигнуты значе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индикат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«Инвестиции в основной капитал на душу населения», «Индекс физического объема инвестиций в основной капитал за счет всех источников финансирования», «Удельный вес занятых в малом и среднем бизнесе в общей численности занятых в экономике».</w:t>
            </w:r>
          </w:p>
          <w:p>
            <w:pPr>
              <w:pStyle w:val="Normal"/>
              <w:spacing w:lineRule="auto" w:line="240" w:before="0" w:after="0"/>
              <w:ind w:left="146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достижение целевых индикаторов по данному  приоритету  повлияла задержка реализации  проекта «Реконструкция Ребрихинского мелькомбината в современное преприятие по глубокой и комплексной переработке пшеницы». Приход газа в район ускорит данный процесс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483" w:hRule="atLeast"/>
        </w:trPr>
        <w:tc>
          <w:tcPr>
            <w:tcW w:w="9815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>Приоритет 5</w:t>
            </w:r>
          </w:p>
        </w:tc>
      </w:tr>
      <w:tr>
        <w:trPr>
          <w:trHeight w:val="975" w:hRule="atLeast"/>
        </w:trPr>
        <w:tc>
          <w:tcPr>
            <w:tcW w:w="9815" w:type="dxa"/>
            <w:tcBorders/>
            <w:shd w:fill="F2DBDB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4"/>
                <w:sz w:val="32"/>
                <w:szCs w:val="32"/>
              </w:rPr>
              <w:t>Повышение эффективности и конкурентоспособности промышленного и сельскохозяйственного производств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ый приоритет включает 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u w:val="single"/>
        </w:rPr>
        <w:t xml:space="preserve">12  мероприят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4ВЦП, 8 инвестиционных проектов), в области развития промышленного и сельскохозяйственного производства. 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u w:val="single"/>
        </w:rPr>
        <w:t>12  целевых индикатор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highlight w:val="yellow"/>
          <w:lang w:val="en-US" w:eastAsia="en-US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5.1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 конкурентоспособности промышленной продукции на  региональном и российском рынках 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осуществлялось в рамках реализации 2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(2 инвестиционных проекта) и оценивается 2 </w:t>
      </w:r>
      <w:r>
        <w:rPr>
          <w:rFonts w:cs="Times New Roman" w:ascii="Times New Roman" w:hAnsi="Times New Roman"/>
          <w:b/>
          <w:sz w:val="28"/>
          <w:szCs w:val="28"/>
        </w:rPr>
        <w:t>целевыми индикатор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1 году запланирован в объеме 482 тыс. рублей, в т.ч.:</w:t>
      </w:r>
    </w:p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642"/>
        <w:gridCol w:w="3200"/>
      </w:tblGrid>
      <w:tr>
        <w:trPr/>
        <w:tc>
          <w:tcPr>
            <w:tcW w:w="4905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  482 тыс.руб.</w:t>
            </w:r>
          </w:p>
        </w:tc>
        <w:tc>
          <w:tcPr>
            <w:tcW w:w="1642" w:type="dxa"/>
            <w:vMerge w:val="restart"/>
            <w:tcBorders>
              <w:bottom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00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тыс. руб.</w:t>
            </w:r>
          </w:p>
        </w:tc>
      </w:tr>
      <w:tr>
        <w:trPr>
          <w:trHeight w:val="622" w:hRule="atLeast"/>
        </w:trPr>
        <w:tc>
          <w:tcPr>
            <w:tcW w:w="4905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482 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642" w:type="dxa"/>
            <w:vMerge w:val="continue"/>
            <w:tcBorders>
              <w:bottom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00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-482 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дин  инвестиционный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1 году завершен:</w:t>
      </w:r>
    </w:p>
    <w:p>
      <w:pPr>
        <w:pStyle w:val="Normal"/>
        <w:tabs>
          <w:tab w:val="clear" w:pos="709"/>
          <w:tab w:val="left" w:pos="993" w:leader="none"/>
          <w:tab w:val="left" w:pos="1080" w:leader="none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томатизирована система микроклимата в производственных цехах ОАО «Ребрихинский маслосырзавод», автоматизирован процесс производства масла животного  на том же предприят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 инвестиционного проект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Реконструкция Ребрихинского мелькомбината в современное предприятие по глубокой комплексной переработке пшеницы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АО «ПАВА», Ребрихинский район)</w:t>
      </w:r>
      <w:r>
        <w:rPr>
          <w:rFonts w:cs="Times New Roman" w:ascii="Times New Roman" w:hAnsi="Times New Roman"/>
          <w:sz w:val="28"/>
          <w:szCs w:val="28"/>
        </w:rPr>
        <w:t xml:space="preserve"> в 2011г.  составило 132 тыс.руб и  осуществлялось в рамках запланированных  мероприятий. В настоящее время отрабатываются механизмы внешнего финансирования инвестиционного строительства с участием государственной поддержк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  <w:right w:val="single" w:sz="8" w:space="0" w:color="943634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5.2</w:t>
            </w:r>
          </w:p>
        </w:tc>
        <w:tc>
          <w:tcPr>
            <w:tcW w:w="7902" w:type="dxa"/>
            <w:tcBorders>
              <w:top w:val="single" w:sz="8" w:space="0" w:color="CF7B79"/>
              <w:left w:val="single" w:sz="8" w:space="0" w:color="943634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онкурентоспособности аграрного комплекса на основе роста эффективности производства сельскохозяйственной продукции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осуществлялось в рамках реализации 10 мероприятий (4ВЦП,6 инвестиционных проектов) и оценивается 10 целевыми индикаторами:</w:t>
      </w:r>
    </w:p>
    <w:p>
      <w:pPr>
        <w:pStyle w:val="Normal"/>
        <w:spacing w:lineRule="auto" w:line="240" w:before="120" w:after="12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1 году запланирован в объеме 646902,96 тыс. руб</w:t>
      </w:r>
      <w:r>
        <w:rPr/>
        <w:t>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642"/>
        <w:gridCol w:w="3204"/>
      </w:tblGrid>
      <w:tr>
        <w:trPr/>
        <w:tc>
          <w:tcPr>
            <w:tcW w:w="4901" w:type="dxa"/>
            <w:tcBorders>
              <w:top w:val="single" w:sz="2" w:space="0" w:color="943634"/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- 29410,23 тыс. руб.</w:t>
            </w:r>
          </w:p>
        </w:tc>
        <w:tc>
          <w:tcPr>
            <w:tcW w:w="1642" w:type="dxa"/>
            <w:vMerge w:val="restart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03200</wp:posOffset>
                      </wp:positionV>
                      <wp:extent cx="852170" cy="504825"/>
                      <wp:effectExtent l="10795" t="13335" r="7620" b="78105"/>
                      <wp:wrapTight wrapText="bothSides">
                        <wp:wrapPolygon edited="0">
                          <wp:start x="0" y="5882"/>
                          <wp:lineTo x="15822" y="5882"/>
                          <wp:lineTo x="15822" y="-14"/>
                          <wp:lineTo x="21616" y="10800"/>
                          <wp:lineTo x="15822" y="21614"/>
                          <wp:lineTo x="15822" y="15691"/>
                          <wp:lineTo x="0" y="15691"/>
                          <wp:lineTo x="2607" y="10800"/>
                          <wp:lineTo x="0" y="5882"/>
                          <wp:lineTo x="0" y="5882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4720"/>
                              </a:xfrm>
                              <a:custGeom>
                                <a:avLst/>
                                <a:gdLst>
                                  <a:gd name="textAreaLeft" fmla="*/ 58320 w 483120"/>
                                  <a:gd name="textAreaRight" fmla="*/ 424800 w 483120"/>
                                  <a:gd name="textAreaTop" fmla="*/ 78120 h 286200"/>
                                  <a:gd name="textAreaBottom" fmla="*/ 20808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909"/>
                                    </a:moveTo>
                                    <a:lnTo>
                                      <a:pt x="15814" y="5909"/>
                                    </a:lnTo>
                                    <a:lnTo>
                                      <a:pt x="1581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14" y="21600"/>
                                    </a:lnTo>
                                    <a:lnTo>
                                      <a:pt x="15814" y="15691"/>
                                    </a:lnTo>
                                    <a:lnTo>
                                      <a:pt x="0" y="15691"/>
                                    </a:lnTo>
                                    <a:lnTo>
                                      <a:pt x="2620" y="10800"/>
                                    </a:lnTo>
                                    <a:lnTo>
                                      <a:pt x="0" y="590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6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66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336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601" w:firstLine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rFonts w:ascii="Times New Roman" w:hAnsi="Times New Roman" w:eastAsia="Calibri" w:cs="Times New Roman"/>
                                      <w:color w:val="003366"/>
                                      <w:lang w:val="ru-RU" w:bidi="ar-SA"/>
                                    </w:rPr>
                                    <w:t>ФАК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-0.9pt;margin-top:16pt;width:67.05pt;height:39.7pt;mso-wrap-style:square;v-text-anchor:top" type="_x0000_t9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601" w:firstLine="42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003366"/>
                                <w:lang w:val="ru-RU" w:bidi="ar-SA"/>
                              </w:rPr>
                              <w:t>ФАКТ</w:t>
                            </w:r>
                          </w:p>
                        </w:txbxContent>
                      </v:textbox>
                      <v:fill o:detectmouseclick="t" color2="#66ccff"/>
                      <v:stroke color="#003366" weight="9360" dashstyle="shortdot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204" w:type="dxa"/>
            <w:tcBorders>
              <w:top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227,33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76,8 %)</w:t>
            </w:r>
          </w:p>
        </w:tc>
      </w:tr>
      <w:tr>
        <w:trPr/>
        <w:tc>
          <w:tcPr>
            <w:tcW w:w="4901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-  9413,73 тыс. руб.</w:t>
            </w:r>
          </w:p>
        </w:tc>
        <w:tc>
          <w:tcPr>
            <w:tcW w:w="1642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04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41,5 тыс. руб.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90,4%)</w:t>
            </w:r>
          </w:p>
        </w:tc>
      </w:tr>
      <w:tr>
        <w:trPr/>
        <w:tc>
          <w:tcPr>
            <w:tcW w:w="4901" w:type="dxa"/>
            <w:tcBorders>
              <w:left w:val="single" w:sz="2" w:space="0" w:color="943634"/>
              <w:bottom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-608079 тыс. руб.</w:t>
            </w:r>
          </w:p>
        </w:tc>
        <w:tc>
          <w:tcPr>
            <w:tcW w:w="1642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04" w:type="dxa"/>
            <w:tcBorders>
              <w:bottom w:val="single" w:sz="2" w:space="0" w:color="943634"/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5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7,8%)</w:t>
            </w:r>
          </w:p>
        </w:tc>
      </w:tr>
      <w:tr>
        <w:trPr>
          <w:trHeight w:val="622" w:hRule="atLeast"/>
        </w:trPr>
        <w:tc>
          <w:tcPr>
            <w:tcW w:w="4901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646902,96 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.</w:t>
            </w:r>
          </w:p>
        </w:tc>
        <w:tc>
          <w:tcPr>
            <w:tcW w:w="1642" w:type="dxa"/>
            <w:vMerge w:val="continue"/>
            <w:tcBorders>
              <w:top w:val="single" w:sz="2" w:space="0" w:color="943634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04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089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ыс.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127,4%) 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инансирование мероприяти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ЦП «Развитие сельского хозяйства Алтайского края» на 2008-2012 годы (в рамках софинансирования Государственной программы развития сельского хозяйства и регулирования рынков сельскохозяйственной продукции, сырья и продовольствия на 2008-2012 годы)</w:t>
      </w:r>
      <w:r>
        <w:rPr>
          <w:rFonts w:cs="Times New Roman" w:ascii="Times New Roman" w:hAnsi="Times New Roman"/>
          <w:sz w:val="28"/>
          <w:szCs w:val="28"/>
        </w:rPr>
        <w:t>, за исключением инвестиционных проектов, включенных в среднесрочную программу, составило  158754,58 тыс. рублей (445,7 % от плана по программе на год) с учетом внебюджетных источников. Основной объем средств (112 млн.110,9 тыс.руб.) направлен  на субсидирование  части затрат на уплату процентов по полученным кредитам  и  займам. Полученные кредитные  ресурсы направлены на техническую и технологическую модернизацию сельскохозяйственного производства и на приобретение основных средств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мероприятий ВЦП « Развитие свеклосахарного производства в Алтайском крае» на 2008-2012 годы составило 4965,4 тыс.руб. от плана на 2011 год. ( 114,3%) Средства направлены на субсидирование части затрат на перевозку сахарной свеклы автомобильным и железнодорожным транспортом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Финансирование мероприятий ВЦП «Развитие пчеловодства в Алтайском крае» на 2008-2012 годы составило 359,6 тыс.руб.Средства направлены на обеспечение кормового запаса для пчелосемей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 финансирование ВЦП «Развитие молочного скотоводства в Алтайском крае на 2009-2012 годы» из  федерального и  краевого бюджетов направлено 3489,25 тыс.руб. на  субсидирование части затрат на прирост  объема  реализованного молок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мероприяти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Строительство свинокомплекса мощностью 12 тыс. голов с замкнутым циклом производства свиней на убой и переработки мяс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ОО «Альтаир-Агро»,с.Клочки</w:t>
      </w:r>
      <w:r>
        <w:rPr>
          <w:rFonts w:cs="Times New Roman" w:ascii="Times New Roman" w:hAnsi="Times New Roman"/>
          <w:sz w:val="28"/>
          <w:szCs w:val="28"/>
        </w:rPr>
        <w:t>. За 2011 год введено в  эксплуатацию угольная  котельная, линия по выработке  комбикормов,  линия  электропередач 10 кВ, общей  протяженностью 15 км,  проведена  реконструкция  МТМ.</w:t>
      </w:r>
    </w:p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 мероприятию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«Строительство   свинофермы на 24 тыс. голов». Строительство  </w:t>
      </w:r>
      <w:r>
        <w:rPr>
          <w:rFonts w:cs="Times New Roman" w:ascii="Times New Roman" w:hAnsi="Times New Roman"/>
          <w:i/>
          <w:sz w:val="28"/>
          <w:szCs w:val="28"/>
        </w:rPr>
        <w:t>велось в плановом режиме, В 2011 году   сдана  в эксплуатацию 1-я очередь объекта на 12 тыс,голов(ООО «Альтаир-Агро» с.Паново)На финансирование всех мероприятий направлено 609318 тыс.рублей.</w:t>
      </w:r>
    </w:p>
    <w:p>
      <w:pPr>
        <w:pStyle w:val="Normal"/>
        <w:spacing w:lineRule="auto" w:line="240" w:before="12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 инвестиционных проекта</w:t>
      </w:r>
      <w:r>
        <w:rPr>
          <w:rFonts w:cs="Times New Roman" w:ascii="Times New Roman" w:hAnsi="Times New Roman"/>
          <w:sz w:val="28"/>
          <w:szCs w:val="28"/>
        </w:rPr>
        <w:t xml:space="preserve"> завершен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вершена реконструкция  животноводческих помещений КФХ Чурилова Ю.И.-финансирование данного мероприятия составило 5000 тыс.руб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обретение  100 племенных телок КФХ Чурилова Ю.И. – 5220 тыс.руб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троительство 2-х дворов для холодного содержания свиней на глубокой несменяемой подстилке ИП Мальцева Н.Г.(с.Клочки) завершено, финансирование двух дворов составило  1420 тыс.руб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Завершено  строительство  коровника на 200 голов в СПК «колхоз им.Мамонтова» на который направлено 12500 тыс.руб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747"/>
        <w:gridCol w:w="34"/>
      </w:tblGrid>
      <w:tr>
        <w:trPr/>
        <w:tc>
          <w:tcPr>
            <w:tcW w:w="9781" w:type="dxa"/>
            <w:gridSpan w:val="2"/>
            <w:tcBorders>
              <w:top w:val="single" w:sz="4" w:space="0" w:color="C0504D"/>
              <w:left w:val="single" w:sz="4" w:space="0" w:color="C0504D"/>
              <w:bottom w:val="single" w:sz="4" w:space="0" w:color="C0504D"/>
              <w:right w:val="single" w:sz="4" w:space="0" w:color="C0504D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ыводы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  приори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601" w:leader="none"/>
                <w:tab w:val="left" w:pos="1114" w:leader="none"/>
              </w:tabs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итогам 2011 г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нансированы на 127,4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  <w:tab w:val="left" w:pos="1114" w:leader="none"/>
              </w:tabs>
              <w:spacing w:lineRule="auto" w:line="240"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2целевых индика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1114" w:leader="none"/>
              </w:tabs>
              <w:spacing w:lineRule="auto" w:line="240"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ы плановые значения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«Индекс промышленного производства», «Объем отгруженных товаров собственного производства, выполненных собственными силами работ и услуг на душу населения», «Урожайность зерновых культур»,  «Валовая продукция сельского хозяйства во всех категориях хозяйств на душу населения », «Продуктивность коров в крупных и средних сельскохозяйственных организациях», «Индекс физического объема  продукции сельского хозяйства  во всех категориях хозяйств в сопоставимых ценах», « Доля посевной площади, на которой внесены минеральные удобрения, в общей  посевной площади сельскохозяйственных культур по сельскохозяйственным организациям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1114" w:leader="none"/>
              </w:tabs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стигнуты значени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ндикаторов( «Уровень использования пашни», «Количество тракторов штук на 1000 га  пашни» , «Количество зерноуборочных комбайнов на 1000 га пашни  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1114" w:leader="none"/>
              </w:tabs>
              <w:spacing w:lineRule="auto" w:line="240"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стигнуты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индика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«Удельный вес безубыточных сельскохозяйственных организаций», «Уровень рентабельности сельскохозяйственных предприяти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781" w:type="dxa"/>
            <w:gridSpan w:val="2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>Приоритет 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0" w:hRule="atLeast"/>
        </w:trPr>
        <w:tc>
          <w:tcPr>
            <w:tcW w:w="9781" w:type="dxa"/>
            <w:tcBorders/>
            <w:shd w:fill="F2DBDB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4"/>
                <w:sz w:val="32"/>
                <w:szCs w:val="32"/>
              </w:rPr>
              <w:t>Развитие государственного управления по результатам, внедрение механизмов проектно-целевого управ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иоритет включа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(, 2 ВЦП). Для оценки эффективности его выполнения в программе предусмотре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 целевых индикато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12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1году запланирован в объеме 527,3 тыс</w:t>
      </w:r>
      <w:r>
        <w:rPr/>
        <w:t>. рублей, в т.ч.:</w:t>
      </w:r>
    </w:p>
    <w:tbl>
      <w:tblPr>
        <w:tblW w:w="97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16"/>
        <w:gridCol w:w="3253"/>
      </w:tblGrid>
      <w:tr>
        <w:trPr/>
        <w:tc>
          <w:tcPr>
            <w:tcW w:w="4978" w:type="dxa"/>
            <w:tcBorders>
              <w:lef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              527,3 тыс. руб.</w:t>
            </w:r>
          </w:p>
        </w:tc>
        <w:tc>
          <w:tcPr>
            <w:tcW w:w="1516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right w:val="single" w:sz="2" w:space="0" w:color="943634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7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54,8%%)</w:t>
            </w:r>
          </w:p>
        </w:tc>
      </w:tr>
      <w:tr>
        <w:trPr>
          <w:trHeight w:val="55" w:hRule="atLeast"/>
        </w:trPr>
        <w:tc>
          <w:tcPr>
            <w:tcW w:w="4978" w:type="dxa"/>
            <w:tcBorders>
              <w:top w:val="single" w:sz="2" w:space="0" w:color="943634"/>
              <w:left w:val="single" w:sz="2" w:space="0" w:color="943634"/>
              <w:bottom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–527,3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16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53" w:type="dxa"/>
            <w:tcBorders>
              <w:top w:val="single" w:sz="2" w:space="0" w:color="943634"/>
              <w:bottom w:val="single" w:sz="2" w:space="0" w:color="943634"/>
              <w:right w:val="single" w:sz="2" w:space="0" w:color="943634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4,7тыс. ру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4,7%)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инансиров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ЦП «Совершенствование деятельности института мировой юстиции на территории Алтайского края» на 2011 - 2013 годы</w:t>
      </w:r>
      <w:r>
        <w:rPr>
          <w:rFonts w:cs="Times New Roman" w:ascii="Times New Roman" w:hAnsi="Times New Roman"/>
          <w:sz w:val="28"/>
          <w:szCs w:val="28"/>
        </w:rPr>
        <w:t xml:space="preserve"> по итогам отчетного периода составило </w:t>
      </w:r>
      <w:r>
        <w:rPr>
          <w:rFonts w:cs="Times New Roman" w:ascii="Times New Roman" w:hAnsi="Times New Roman"/>
          <w:b/>
          <w:sz w:val="28"/>
          <w:szCs w:val="28"/>
        </w:rPr>
        <w:t>172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81,2% от плана по программе на год). Судебные участки обеспечены знаками почтовой оплаты и бланками исполнительных листов. Приобретена компьютерная  техн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В рамках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u w:val="single"/>
        </w:rPr>
        <w:t>ВЦП «Информационное обеспечение деятельности органов государственной власти Алтайского края по социально-экономическому развитию Алтайского края» на 2009 - 2011 год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финансирование в 2010 году составило 432,0 тыс. рублей (100% от плана), за счет чег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териалы о социально-экономическом развитии района публикуются в краевых СМИ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 счет средств местного бюджета заключено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муниципальных контракта  на информационные услуги по опубликованию в  газете «Знамя труда» информационных материалов  тематических проект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высил плановое значение ндикатор: </w:t>
      </w:r>
      <w:r>
        <w:rPr>
          <w:rFonts w:cs="Times New Roman" w:ascii="Times New Roman" w:hAnsi="Times New Roman"/>
          <w:b/>
          <w:i/>
          <w:sz w:val="28"/>
          <w:szCs w:val="28"/>
        </w:rPr>
        <w:t>«Бюджетная обеспеченность за счет  налоговых и неналоговых доходов консолидированного бюджета»</w:t>
      </w:r>
      <w:r>
        <w:rPr>
          <w:rFonts w:cs="Times New Roman" w:ascii="Times New Roman" w:hAnsi="Times New Roman"/>
          <w:sz w:val="28"/>
          <w:szCs w:val="28"/>
        </w:rPr>
        <w:t xml:space="preserve"> (3747руб. на душу населения  при плане 2928 руб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 </w:t>
      </w:r>
      <w:r>
        <w:rPr>
          <w:rFonts w:cs="Times New Roman" w:ascii="Times New Roman" w:hAnsi="Times New Roman"/>
          <w:b/>
          <w:i/>
          <w:sz w:val="28"/>
          <w:szCs w:val="28"/>
        </w:rPr>
        <w:t>«Отношение налоговых и неналоговых доходов консолидированного бюджета к общей сумме доходов консолидированного бюджета)»</w:t>
      </w:r>
      <w:r>
        <w:rPr>
          <w:rFonts w:cs="Times New Roman" w:ascii="Times New Roman" w:hAnsi="Times New Roman"/>
          <w:sz w:val="28"/>
          <w:szCs w:val="28"/>
        </w:rPr>
        <w:t xml:space="preserve"> не достиг планового значения и составил 20,5( при плане 26,9%),также не достиг планового значения индикатор «</w:t>
      </w:r>
      <w:r>
        <w:rPr>
          <w:rFonts w:cs="Times New Roman" w:ascii="Times New Roman" w:hAnsi="Times New Roman"/>
          <w:b/>
          <w:sz w:val="28"/>
          <w:szCs w:val="28"/>
        </w:rPr>
        <w:t>Уровень дотационности консолидированного бюджета</w:t>
      </w:r>
      <w:r>
        <w:rPr>
          <w:rFonts w:cs="Times New Roman" w:ascii="Times New Roman" w:hAnsi="Times New Roman"/>
          <w:sz w:val="28"/>
          <w:szCs w:val="28"/>
        </w:rPr>
        <w:t>»- 24,6 % при плане 18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0" w:hRule="atLeast"/>
        </w:trPr>
        <w:tc>
          <w:tcPr>
            <w:tcW w:w="9781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4" w:space="0" w:color="943634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ыводы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 приори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иоритета составил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14,7% от пл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3 целевых индика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  <w:tab w:val="left" w:pos="594" w:leader="none"/>
                <w:tab w:val="left" w:pos="875" w:leader="none"/>
                <w:tab w:val="left" w:pos="993" w:leader="none"/>
                <w:tab w:val="left" w:pos="1205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вышено плановое зна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индика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Бюджетная обеспеченность за счет доходов консолидированного бюджет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  <w:tab w:val="left" w:pos="594" w:leader="none"/>
                <w:tab w:val="left" w:pos="875" w:leader="none"/>
                <w:tab w:val="left" w:pos="993" w:leader="none"/>
                <w:tab w:val="left" w:pos="1205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стигнуто зна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индика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«Отношение налоговых и неналоговых доходов консолидированного бюджета к общей сумме доходов консолидированного бюджета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 , «Уровень дотационности консолидированного бюджета »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тета по экономике,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ю муниципальным имуществом 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кой деятельност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 района                                                                 М.Ф.Ер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Century Schoolbook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1035"/>
      </w:pPr>
      <w:rPr>
        <w:i w:val="false"/>
        <w:u w:val="none"/>
        <w:b w:val="false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23"/>
        </w:tabs>
        <w:ind w:left="1823" w:hanging="360"/>
      </w:pPr>
      <w:rPr>
        <w:rFonts w:ascii="OpenSymbol" w:hAnsi="OpenSymbol" w:cs="OpenSymbol" w:hint="default"/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43"/>
        </w:tabs>
        <w:ind w:left="2543" w:hanging="180"/>
      </w:pPr>
    </w:lvl>
    <w:lvl w:ilvl="3">
      <w:start w:val="1"/>
      <w:numFmt w:val="decimal"/>
      <w:lvlText w:val="%4."/>
      <w:lvlJc w:val="left"/>
      <w:pPr>
        <w:tabs>
          <w:tab w:val="num" w:pos="3263"/>
        </w:tabs>
        <w:ind w:left="3263" w:hanging="360"/>
      </w:pPr>
    </w:lvl>
    <w:lvl w:ilvl="4">
      <w:start w:val="1"/>
      <w:numFmt w:val="lowerLetter"/>
      <w:lvlText w:val="%5."/>
      <w:lvlJc w:val="left"/>
      <w:pPr>
        <w:tabs>
          <w:tab w:val="num" w:pos="3983"/>
        </w:tabs>
        <w:ind w:left="3983" w:hanging="360"/>
      </w:pPr>
    </w:lvl>
    <w:lvl w:ilvl="5">
      <w:start w:val="1"/>
      <w:numFmt w:val="lowerRoman"/>
      <w:lvlText w:val="%6."/>
      <w:lvlJc w:val="right"/>
      <w:pPr>
        <w:tabs>
          <w:tab w:val="num" w:pos="4703"/>
        </w:tabs>
        <w:ind w:left="4703" w:hanging="180"/>
      </w:pPr>
    </w:lvl>
    <w:lvl w:ilvl="6">
      <w:start w:val="1"/>
      <w:numFmt w:val="decimal"/>
      <w:lvlText w:val="%7."/>
      <w:lvlJc w:val="left"/>
      <w:pPr>
        <w:tabs>
          <w:tab w:val="num" w:pos="5423"/>
        </w:tabs>
        <w:ind w:left="5423" w:hanging="360"/>
      </w:pPr>
    </w:lvl>
    <w:lvl w:ilvl="7">
      <w:start w:val="1"/>
      <w:numFmt w:val="lowerLetter"/>
      <w:lvlText w:val="%8."/>
      <w:lvlJc w:val="left"/>
      <w:pPr>
        <w:tabs>
          <w:tab w:val="num" w:pos="6143"/>
        </w:tabs>
        <w:ind w:left="6143" w:hanging="360"/>
      </w:pPr>
    </w:lvl>
    <w:lvl w:ilvl="8">
      <w:start w:val="1"/>
      <w:numFmt w:val="lowerRoman"/>
      <w:lvlText w:val="%9."/>
      <w:lvlJc w:val="right"/>
      <w:pPr>
        <w:tabs>
          <w:tab w:val="num" w:pos="6863"/>
        </w:tabs>
        <w:ind w:left="6863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910"/>
        </w:tabs>
        <w:ind w:left="91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1035"/>
      </w:pPr>
      <w:rPr>
        <w:i w:val="false"/>
        <w:u w:val="none"/>
        <w:b w:val="false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23"/>
        </w:tabs>
        <w:ind w:left="1823" w:hanging="360"/>
      </w:pPr>
      <w:rPr>
        <w:rFonts w:ascii="OpenSymbol" w:hAnsi="OpenSymbol" w:cs="OpenSymbol" w:hint="default"/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43"/>
        </w:tabs>
        <w:ind w:left="2543" w:hanging="180"/>
      </w:pPr>
      <w:rPr/>
    </w:lvl>
    <w:lvl w:ilvl="3">
      <w:start w:val="1"/>
      <w:numFmt w:val="decimal"/>
      <w:lvlText w:val="%4."/>
      <w:lvlJc w:val="left"/>
      <w:pPr>
        <w:tabs>
          <w:tab w:val="num" w:pos="3263"/>
        </w:tabs>
        <w:ind w:left="326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83"/>
        </w:tabs>
        <w:ind w:left="398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03"/>
        </w:tabs>
        <w:ind w:left="4703" w:hanging="180"/>
      </w:pPr>
      <w:rPr/>
    </w:lvl>
    <w:lvl w:ilvl="6">
      <w:start w:val="1"/>
      <w:numFmt w:val="decimal"/>
      <w:lvlText w:val="%7."/>
      <w:lvlJc w:val="left"/>
      <w:pPr>
        <w:tabs>
          <w:tab w:val="num" w:pos="5423"/>
        </w:tabs>
        <w:ind w:left="542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43"/>
        </w:tabs>
        <w:ind w:left="614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63"/>
        </w:tabs>
        <w:ind w:left="6863" w:hanging="18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rFonts w:ascii="Symbol" w:hAnsi="Symbol" w:cs="Symbol"/>
      <w:b w:val="false"/>
      <w:i w:val="false"/>
      <w:u w:val="non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u w:val="none"/>
    </w:rPr>
  </w:style>
  <w:style w:type="character" w:styleId="WW8Num55z1">
    <w:name w:val="WW8Num55z1"/>
    <w:qFormat/>
    <w:rPr>
      <w:rFonts w:ascii="Symbol" w:hAnsi="Symbol" w:cs="Symbol"/>
      <w:b w:val="false"/>
      <w:i w:val="false"/>
      <w:u w:val="no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Calibri" w:cs="Times New Roman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 Знак Знак3 Знак Знак Знак1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 Знак2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 Знак Знак3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14:00Z</dcterms:created>
  <dc:creator>klimova</dc:creator>
  <dc:description/>
  <cp:keywords/>
  <dc:language>en-US</dc:language>
  <cp:lastModifiedBy>Владелец</cp:lastModifiedBy>
  <cp:lastPrinted>2012-05-03T12:43:00Z</cp:lastPrinted>
  <dcterms:modified xsi:type="dcterms:W3CDTF">2012-05-03T05:45:00Z</dcterms:modified>
  <cp:revision>4</cp:revision>
  <dc:subject/>
  <dc:title>РЕЗУЛЬТАТЫ МОНИТОРИНГА  РЕАЛИЗАЦИИ</dc:title>
</cp:coreProperties>
</file>