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2.04.2014  № 21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5.12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5.12.2013 №67 «О районном бюджете Ребрихинского района на 2014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2. и 1.4. статьи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бщий объем расходов районного бюджета в сумме 307700,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дефицит районного бюджета в сумме 6492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2). Приложение 1 «Источники финансирования дефицита районного бюджета на 2014 год» изложить в новой редакции (прилагается). </w:t>
      </w:r>
    </w:p>
    <w:p>
      <w:pPr>
        <w:pStyle w:val="Normal"/>
        <w:jc w:val="both"/>
        <w:rPr/>
      </w:pPr>
      <w:r>
        <w:rPr>
          <w:sz w:val="28"/>
        </w:rPr>
        <w:t>3). Приложение 5 «Распределение бюджетных ассигнований по разделам и подразделам классификации расходов районного бюджета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7 «Распределение бюджетных ассигнований по разделам, подразделам, целевым статьям и видам расходов классификации расходов бюджетов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. Приложение 8 «Распределение межбюджетных трансфертов между бюджетами поселений на 201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апреля 2014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0:00Z</dcterms:created>
  <dc:creator>Miller Alexander</dc:creator>
  <dc:description/>
  <cp:keywords/>
  <dc:language>en-US</dc:language>
  <cp:lastModifiedBy>Владелец</cp:lastModifiedBy>
  <cp:lastPrinted>2014-02-27T15:24:00Z</cp:lastPrinted>
  <dcterms:modified xsi:type="dcterms:W3CDTF">2014-04-24T03:32:00Z</dcterms:modified>
  <cp:revision>6</cp:revision>
  <dc:subject/>
  <dc:title>                        </dc:title>
</cp:coreProperties>
</file>