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7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брихинского района Алтайского кра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10.05.2018 №  226                                                                                                                                                                                 (приложение 2)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  <w:t xml:space="preserve"> 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по подготовке к работе в осенне-зимний период 2018-2019 годов, подлежащих включению в планы подготовки предприятий и организаций, независимо от их ведомственной принадлежности и форм собственности, обеспечивающих электро-, тепло- и водоснабжение, а также эксплуатацию жилищного фонда и объектов социальной сферы на территории Ребрихинского район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     Содержание мероприятия «Планируемый объем работ на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    1. Капитальный ремонт оборудования, зданий и сооружений котельных, электрических и тепловых сетей, внутренних инженерных систем зданий - по графикам планово-предупредительного ремонта, но не реже нормативных сроков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тельные, насосны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Техническое освидетельствование котлов и диагностирование технического состояния котлов, отработавших нормативный срок (специализированной организацией или своими силами)    - все кот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бследование баков - аккумуляторов горячей воды - все баки не реже 1 раза в 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мотры зданий и сооружений (дымовых труб, газоходов, баков аккумуляторов, емкостей, опор и так далее) - все здания и сооружения, согласно требованиям нормативн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обование насосных станций - все насосные станции перед началом отопительного сез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Ежегодное техническое обслуживание оборудования: промывка и очистка фильтров, отстойников, очистка мазутных резервуаров и мазутоподогревателей, очистка внутренних поверхностей котлов и теплообменников - все фильтры, отстойники, котлы, теплообменники, подогреватели; очистка мазутных емкостей не реже 1 раза в 5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Текущий ремонт оборудования, арматуры, трубопроводов, замена и госпроверка приборов и систем контрольно-измерительных приборов и автоматики и сигнализации - по графикам планово-предупредительного ремонта, но не реже нормативных сро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сервация котлов и вспомогательного оборудования после завершения осенне-зимнего периода и выполнения работ по ремонту и обслуживанию - по завершению регламентных работ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пловые сет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Гидравлическое испытание трубопроводов - все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Осмотр трубопроводов наружной прокладки - все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Шурфовка трубопроводов подземной прокладки (дистанционный контроль для труб с пенополиуретановой изоляцией) - в объеме, установленном нормативными докумен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смотр попутного дренажа, промывка дренажных трубопроводов и колодцев - весь дренаж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Текущий ремонт трубопроводов и арматуры, восстановление тепло- и гидроизоляции - по графикам планово-предупредительного ремонта, но не реже нормативных сро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Режимная наладка систем теплоснабжения - в межотопительный сезо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лектрические сет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Текущий  ремонт  трансформаторных  подстанций и  высоковольтных линий электропередачи - по  графикам  планово-предупредительного ремонта,  но  не  реже нормативных сро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Испытания электроустановок и электрических сетей - в сроки, установленные нормативными докумен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Текущий ремонт дизельных электростанций, обеспечение их работоспособности - в сроки, установленные нормативными докумен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роверка систем резервного электроснабжения объектов социальной сферы (котельные, больницы, школы и так далее) – ежегодно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озаборные сооружения и сет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Осмотры зданий, сооружений и сетей (на основе результатов разрабатывают и выполняют мероприятия по проведению профилактических, текущих и капитальных ремонтов) - не реже одного раза в два меся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рофилактическое обслуживание сети (проведение мероприятий по предохранению устройств и оборудования сети от замерзания) - два раза в го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1. Проверка  свободных  напоров  в  водопроводной  сети  с   установкой манометров в контрольных точках (колодцах с гидрантами, камерах со штуцерами) - выборочно один раз в кварт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Текущий ремонт сети: профилактические мероприятия - промывка и прочистка сети, колка льда, очистка колодцев и камер от грязи, откачка воды и другие мероприятия; ремонтные работы - замена люков, скоб, ремонт горловины колодца, подъем и спуск люков и так далее - по графикам планово-предупредительного ремонта, по мере необходимост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дания (жилищный фонд и объекты социальной сферы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Очистка подвалов от мусора, проверка и ремонт системы канализации - в межотопительн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Общие осмотры зданий для определения ремонтных работ по подготовке к началу отопительного сезона - два раза в год, весной и осенью, до начала отопительного сез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Утепление оконных и балконных проемов, чердачных перекрытий, утепление и прочистка дымовентиляционных каналов, ремонт и утепление входных дверей - все з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Ремонт печей и кухонных очагов - все здания по результатам осмо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Промывка систем отопления и калориферов - все сис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Гидравлическое испытание систем отопления, горячего водоснабжения, калориферов, теплообменников, элеваторов - все сис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Текущий ремонт трубопроводов, арматуры, насосов, восстановление теплоизоляции трубопроводов подвальной и чердачной разводки - все з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Техническое обслуживание приборов учёта потребляемых ресурсов – все приб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2:00Z</dcterms:created>
  <dc:creator>User</dc:creator>
  <dc:description/>
  <cp:keywords/>
  <dc:language>en-US</dc:language>
  <cp:lastModifiedBy>1</cp:lastModifiedBy>
  <cp:lastPrinted>2013-06-25T10:56:00Z</cp:lastPrinted>
  <dcterms:modified xsi:type="dcterms:W3CDTF">2018-05-11T05:42:00Z</dcterms:modified>
  <cp:revision>22</cp:revision>
  <dc:subject/>
  <dc:title>Приложение № 2</dc:title>
</cp:coreProperties>
</file>