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брихинского района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10.05.2018 №  2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4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Состав комиссии по приемке готовности объектов жилищного фонда, социальной сферы, котельных и тепловых сетей к работе в осенне-зимнем периоде 2018-2019 г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дакова Н.Г. – заместитель главы Администрации района по оперативным вопросам, председатель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хворостов А.Г.– начальник отдела комитета по строительству, архитектуре и жилищно-коммунальному хозяйству Администрации района, секретарь комиссии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ляева Л.В. – директор ООО «АПС-Исток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еливанов Г.И. – директор ООО «Наш дом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иванов М.И. – глава Администрации Ребрихинского сельсовет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ранцов В.В. – глава Администрации Станционно-Ребрихинского сельсовет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хин Д.Г. – главный врач КГБУЗ «Ребрихинская ЦРБ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дакова О.А. – председатель комитета по образованию Администрации Ребрихинского района Алтайского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кильдик С.К. – председатель комитета по культуре и делам молодежи Администрации  Ребрихинского района Алтайского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мененко А.М.  – и.о. председателя комитета по физической культуре и спорту Администрации Ребрихинского района Алтайского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чков В.А. – начальник Ребрихинского участка филиала «Алейские МЭС» ОАО «СК Алтайкрайэнерго» 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горьев А.А. – начальник филиала ОАО «МРСК Сибири» - «Алтайэнерго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    Плесовских А.В. – инспектор Сибирского управления по надзору за оборудованием, работающим под давлением по (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  Лихацкий Д.В.- инспектор Сибирского управления по надзору в электроэнергетике  (по согласовани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42:00Z</dcterms:created>
  <dc:creator>Admin</dc:creator>
  <dc:description/>
  <cp:keywords/>
  <dc:language>en-US</dc:language>
  <cp:lastModifiedBy>1</cp:lastModifiedBy>
  <cp:lastPrinted>2018-05-11T11:21:00Z</cp:lastPrinted>
  <dcterms:modified xsi:type="dcterms:W3CDTF">2018-05-11T05:43:00Z</dcterms:modified>
  <cp:revision>33</cp:revision>
  <dc:subject/>
  <dc:title>Приложение № 4</dc:title>
</cp:coreProperties>
</file>