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  Администрации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брихинского района Алтай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От 10.05.2018 №  226 </w:t>
      </w:r>
    </w:p>
    <w:p>
      <w:pPr>
        <w:pStyle w:val="Normal"/>
        <w:jc w:val="right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>(приложение №1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одготовке объектов жилищно-коммунального хозяйства  и социальной сферы к осенне-зимнему периоду 2018-2019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брихинскому району.</w:t>
      </w:r>
    </w:p>
    <w:p>
      <w:pPr>
        <w:pStyle w:val="Normal"/>
        <w:jc w:val="center"/>
        <w:rPr/>
      </w:pPr>
      <w:r>
        <w:rPr/>
        <w:t> </w:t>
      </w:r>
    </w:p>
    <w:tbl>
      <w:tblPr>
        <w:tblW w:w="9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28"/>
        <w:gridCol w:w="2340"/>
        <w:gridCol w:w="288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комиссии и обеспечить общую координацию работ по оценке готовности объектов к работе в осенне-зимний период 2018-2019 гг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июля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Чердакова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выполнение основных мероприятий по подготовке к работе в осенне-зимний период объектов жилищного фонда с оформлением паспортов готовности к эксплуатации в зимних условия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01 сентября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руководители учрежд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ршить комиссионную проверку,  приемку и оформление паспортов готовности  к работе в осенне-зимний период 2018-2019 гг. организаций.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подготовки к осенне-зимнему периоду 2018-2019 гг.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ь контракты на поставку каменного угля с организациями, отобранными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августа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комитет по образованию, комитет по культуре и делам молодежи, Администрации сельсоветов, руководители учреждений и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запасы  твердого топлива в утвержденных объема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октября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текущие платежи и погашение задолженности за потребленные подведомственными бюджетными  учреждениями  газа и электроэнергии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еснижаемые запасы материально-технических ресурсов для оперативного устранения возможных аварийных ситуаций на объектах жилищно-коммунального хозяйств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октября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переводу котельных с твердого и жидкого топлива на природный газ, предусматривая возможность работы на альтернативных видах топлив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работу по реализации энергосберегающих мероприятий, оснащению объектов социальной сферы, приборами учета и регулирования потребления энергоресурсов и вод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5 октября 2018г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представление информации Администрации района о подготовке жилищного фонда к работе в осенне-зимний пери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 15 числа ежемесячно с 1 июля по 30 сентября 2018г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ть предоставление сведений в Администрацию района: о  подготовке  объектов  к работе в зимних условиях по форме № 1-ЖКХ (зима) сроч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исла месяца с 1 июля по 1 ноября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сельсоветов, руководители учреждений и организаций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жилищно-коммунального хозяйства и объектов энергетики в зимних условиях по форме № 2 – ЖКХ (зи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стоянию на 1 декабря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оветов, руководители учреждений и организаций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личии и расходе топлива организациями жилищно-коммунального хозяйства и объектами энергетики в зимних условиях по форме №3 –ЖКХ (зима) сро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числа месяца с 1 ноября 2018г. по 1 апреля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руководители учреждений и организаций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ежедневное представление информации о вхождении в отопительный сезон в Администрацию рай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начала отопительного сезона до полного подключения объек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8:00Z</dcterms:created>
  <dc:creator>User</dc:creator>
  <dc:description/>
  <cp:keywords/>
  <dc:language>en-US</dc:language>
  <cp:lastModifiedBy>1</cp:lastModifiedBy>
  <cp:lastPrinted>2015-05-26T08:28:00Z</cp:lastPrinted>
  <dcterms:modified xsi:type="dcterms:W3CDTF">2018-05-11T05:41:00Z</dcterms:modified>
  <cp:revision>21</cp:revision>
  <dc:subject/>
  <dc:title> </dc:title>
</cp:coreProperties>
</file>