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брихинского района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0.05.2018 №  226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5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br/>
      </w:r>
      <w:r>
        <w:rPr>
          <w:b/>
          <w:sz w:val="28"/>
          <w:szCs w:val="28"/>
        </w:rPr>
        <w:t>Состав штаба по подготовке к осеннее-зимнему периоду  2018-2019 г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дакова Н.Г. – заместитель главы Администрации района по оперативным вопро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аров В.Ю. – председатель Комитета по строительству, архитектуре и жилищно-коммунальному хозяйству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хворостов А.Г.– начальник отдела Комитета по строительству, архитектуре и жилищно-коммунальному хозяйству Администрации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3:00Z</dcterms:created>
  <dc:creator>Admin</dc:creator>
  <dc:description/>
  <dc:language>en-US</dc:language>
  <cp:lastModifiedBy>user</cp:lastModifiedBy>
  <cp:lastPrinted>2017-05-10T19:47:00Z</cp:lastPrinted>
  <dcterms:modified xsi:type="dcterms:W3CDTF">2018-06-13T07:03:00Z</dcterms:modified>
  <cp:revision>2</cp:revision>
  <dc:subject/>
  <dc:title/>
</cp:coreProperties>
</file>