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 Администрации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ар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            </w:t>
      </w:r>
      <w:r>
        <w:rPr>
          <w:rFonts w:cs="Times New Roman" w:ascii="Times New Roman" w:hAnsi="Times New Roman"/>
          <w:sz w:val="28"/>
          <w:szCs w:val="28"/>
        </w:rPr>
        <w:t>От 10.05.2018 №  2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                                                                       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3)                                       </w:t>
      </w:r>
    </w:p>
    <w:p>
      <w:pPr>
        <w:pStyle w:val="AAA"/>
        <w:spacing w:before="0" w:after="0"/>
        <w:ind w:right="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подготовке к осенне-зимнему периоду 2018-2019 гг.   в отношении общего имущества собственников помещений в многоквартирном доме.</w:t>
      </w:r>
    </w:p>
    <w:p>
      <w:pPr>
        <w:pStyle w:val="AAA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78"/>
        <w:gridCol w:w="4298"/>
        <w:gridCol w:w="2305"/>
        <w:gridCol w:w="1597"/>
        <w:gridCol w:w="1242"/>
        <w:gridCol w:w="1693"/>
      </w:tblGrid>
      <w:tr>
        <w:trPr>
          <w:trHeight w:val="6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ероприят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емые </w:t>
              <w:br/>
              <w:t>технологии, оборудование и материал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 мероприя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я оборудования   после реализации мероприятия</w:t>
            </w:r>
          </w:p>
        </w:tc>
      </w:tr>
    </w:tbl>
    <w:p>
      <w:pPr>
        <w:pStyle w:val="Normal"/>
        <w:tabs>
          <w:tab w:val="clear" w:pos="708"/>
          <w:tab w:val="left" w:pos="972" w:leader="none"/>
          <w:tab w:val="left" w:pos="3486" w:leader="none"/>
          <w:tab w:val="left" w:pos="7848" w:leader="none"/>
          <w:tab w:val="left" w:pos="10187" w:leader="none"/>
          <w:tab w:val="left" w:pos="11808" w:leader="none"/>
          <w:tab w:val="left" w:pos="13068" w:leader="none"/>
        </w:tabs>
        <w:spacing w:lineRule="auto" w:line="24" w:before="0" w:after="0"/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78"/>
        <w:gridCol w:w="4301"/>
        <w:gridCol w:w="2305"/>
        <w:gridCol w:w="1597"/>
        <w:gridCol w:w="1242"/>
        <w:gridCol w:w="1690"/>
      </w:tblGrid>
      <w:tr>
        <w:trPr>
          <w:tblHeader w:val="true"/>
          <w:trHeight w:val="3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Перечень обязательных мероприятий в отношении общего имущества в многоквартирном доме </w:t>
            </w:r>
          </w:p>
        </w:tc>
      </w:tr>
      <w:tr>
        <w:trPr>
          <w:trHeight w:val="9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ировка системы отопления с установкой запорной арматуры (задвижек, вентилей, клапанов), демонтаж водоразборных кранов из системы отопления и установка кранов мавского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;</w:t>
              <w:br/>
              <w:t>экономия потребления тепловой энергии в системе отоплени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ировочные вентили, запорные вентили, воздуховыпускные клапан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ая, обслуживающая,  энергосервисная  организации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</w:t>
              <w:softHyphen/>
              <w:t>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ая регулировка оборуд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-п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редительный ремонт</w:t>
            </w:r>
          </w:p>
        </w:tc>
      </w:tr>
      <w:tr>
        <w:trPr>
          <w:trHeight w:val="4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 состояния,  промывка трубопроводов, стояков и радиаторов системы отопления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;</w:t>
              <w:br/>
              <w:t>экономия потребления тепловой энергии в системе отоп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графическая или  ультразвуковая диагност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вочные машины и реаген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,  энергосервисная 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ние и ремонт жилого помеще</w:t>
              <w:softHyphen/>
              <w:t>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ая регулировка оборуд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-п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редительный ремонт</w:t>
            </w:r>
          </w:p>
        </w:tc>
      </w:tr>
      <w:tr>
        <w:trPr>
          <w:trHeight w:val="176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ция трубопроводов системы отопления, находящихся в подвальных помещениях, с применением энергоэффектив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 тепловой энергии;</w:t>
              <w:br/>
              <w:t>экономия потребления тепловой энергии в системе отоп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теплоизоляционные материалы в виде скорлупы и цилинд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ая, обслуживающая организации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ая регулировка оборуд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-п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редительный ремонт</w:t>
            </w:r>
          </w:p>
        </w:tc>
      </w:tr>
      <w:tr>
        <w:trPr>
          <w:trHeight w:val="23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общедомовых узлов учёта потребляемых воды и тепловой энерги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;</w:t>
              <w:br/>
              <w:t>экономия потребления тепловой энергии в системе отоплени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проек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ая, обслуживающая организации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инструкций по эксплуатации.</w:t>
            </w:r>
          </w:p>
        </w:tc>
      </w:tr>
      <w:tr>
        <w:trPr>
          <w:trHeight w:val="201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эксплуатируемых в местах общего пользования ламп накаливания  энергоэффективными лампами, автоматическое управление освещ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я электро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качества освещ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юминесцентные лампы, светодиодные лампы, автоматическое выключение освещен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ая, обслуживающая организации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сточников освещения</w:t>
            </w:r>
          </w:p>
        </w:tc>
      </w:tr>
      <w:tr>
        <w:trPr>
          <w:trHeight w:val="9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отнение и утепление дверных блоков на входе в подъезды и обеспечение принудительного закрывания входных двере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</w:t>
              <w:b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ри с теплоизоляцией, прокладки, полиуретановая пена, автоматические дверные доводчики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 собственники помещений (при непосредственном управлении МКД)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ий осмотр  и ремонт дверных блок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дверей и заслонок в проемах (продухи, слуховые окна) подвальных и чердачных помещени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ри, заслонки с теплоизоляцией, воздуш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лон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ая, обслуживающая организации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-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ремонт дверей, засл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елка и уплотнение оконных блоков в подъез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инфильтрации через оконные блоки;</w:t>
              <w:br/>
              <w:t>снижение  потерь теплов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, полиуретановая пен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ремонт оконных бл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епление чердачных перекрыти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течек, охлаждения или промерзания чердачного перекрытия;</w:t>
              <w:br/>
              <w:t>снижение  потерь тепловой энергии;</w:t>
              <w:br/>
              <w:t>увеличение срока службы строитель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-, водо- и пароизоляционные материалы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 ремонт строительных конструкций чердачных перекрытий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Перечень дополнительных мероприятий в отношении общего имущества в многоквартирном доме</w:t>
            </w:r>
          </w:p>
        </w:tc>
      </w:tr>
      <w:tr>
        <w:trPr>
          <w:trHeight w:val="162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теплового пункта с установкой и  настройкой аппаратуры автоматического управления теплоносителем  системы отопления в зависимости от температуры наружного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ческое регулирование параметров системы отопления;</w:t>
              <w:br/>
              <w:t>рациональное использование тепловой энергии;</w:t>
              <w:br/>
              <w:t>экономия потребления тепловой энергии в системе отоп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надлежащего качества воды в системе отопления; </w:t>
              <w:br/>
              <w:t>продление срока службы оборудования и трубопроводов системы отоп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гидравлических характе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к отопительной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учшение условий эксплуатации отопительной системы и уменьшения количества  аварий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стинчатый теплообменник отопления  и (или) оборудование для автоматического регулирования расхода и температуры теплоносителя  в системе отопления, в том числе насосы, контроллеры, рег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рующие клапаны с приводом, датчики температуры воды и температуры наружного воздуха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ервисная  организация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ое техническое обслуживание оборудования, настро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и, планово-предупредительный рем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термостатических вентилей на радиатора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температурного комфорта в помещениях; </w:t>
              <w:br/>
              <w:t>экономия тепловой энергии в системе отоп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статические радиаторные вентил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ая, обслуживающая организации, собственники помещений (при непосредственном управлении МК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ая регулировка оборуд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-п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редительный ремонт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на трубопроводов и запорной арматуры системы холодного водоснабжения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рока эксплуатации трубопроводов;</w:t>
              <w:br/>
              <w:t>снижение утечек воды;</w:t>
              <w:br/>
              <w:t>снижение числа аварий;</w:t>
              <w:br/>
              <w:t>рациональное использование воды;</w:t>
              <w:br/>
              <w:t xml:space="preserve">экономия потребления воды в системе холодного водоснабжен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материалы для  трубопроводов, армат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 собственники помещений (при непосредственном управлении МКД)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ая регулировка оборуд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-п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редительный ремонт</w:t>
            </w:r>
          </w:p>
        </w:tc>
      </w:tr>
      <w:tr>
        <w:trPr>
          <w:trHeight w:val="9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оборудования для автоматического освещения помещений в местах общего пользов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ческое регулирование освещенности;</w:t>
              <w:br/>
              <w:t>экономия электроэнерг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чики освещенности, датчики дви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ая регулировка оборуд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-п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редительный ремонт</w:t>
            </w:r>
          </w:p>
        </w:tc>
      </w:tr>
      <w:tr>
        <w:trPr>
          <w:trHeight w:val="16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теплоотражающих пленок на окнах в подъезда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тепловой энерг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отражающая плен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ий осмотр и ремонт окон </w:t>
            </w:r>
          </w:p>
        </w:tc>
      </w:tr>
      <w:tr>
        <w:trPr>
          <w:trHeight w:val="21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екление подъездных окон  низкоэмиссионными  стеклами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оэмиссионные стек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 ремонт окон</w:t>
            </w:r>
          </w:p>
        </w:tc>
      </w:tr>
      <w:tr>
        <w:trPr>
          <w:trHeight w:val="2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оконных блоков устаревших конструкций оконными блоками с герметичными стеклопаке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тепловой энергии через оконные блоки;</w:t>
              <w:br/>
              <w:t>увеличение срока службы око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ые пластиковые стеклопакет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ремонт оконных блоков</w:t>
            </w:r>
          </w:p>
        </w:tc>
      </w:tr>
      <w:tr>
        <w:trPr>
          <w:trHeight w:val="5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епление подвального, чердачного помещени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рока службы строитель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тепловой энерг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-, водо- и пароизоляционные материалы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, обслуживающая организации, собственники помещений (при непосредственном управлении МК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ический осмотр и ремонт утеплителя подвальных, чердачных помещ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метизация  межпанельных и компенсационных шв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рока службы стенов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 тепловой энергии</w:t>
              <w:b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"Теплый шов"; </w:t>
              <w:br/>
              <w:t>герметик, теплоизоляционные прокладки, мастика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ерв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я организ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-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 ремонт наружных стен  зданий</w:t>
            </w:r>
          </w:p>
        </w:tc>
      </w:tr>
      <w:tr>
        <w:trPr>
          <w:trHeight w:val="164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фобизация наружных поверхностей стеновых панеле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рока службы стенов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фобизаторы на кремнийорганической или акриловой основ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ервисная организ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 ремонт стеновых панелей зданий</w:t>
            </w:r>
          </w:p>
        </w:tc>
      </w:tr>
      <w:tr>
        <w:trPr>
          <w:trHeight w:val="25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показателей сопротивления теплопередаче наружных стен в соответствие с действующими нормативам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рока службы стенов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использование тепловой энергии</w:t>
              <w:b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"Вентилируемый фасад";</w:t>
              <w:br/>
              <w:t>реечные направляющие, изоляционные материалы, защитный слой, обшивк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казанные материалы применять после проведения соответствующих измерений сопротивления теплопередаче ограждающих конструкци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ервисная организ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одержа</w:t>
              <w:softHyphen/>
              <w:t>ние и ремонт жилого помещ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й осмотр и  ремонт наружных стен з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1696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lang w:val="en-US"/>
    </w:rPr>
  </w:style>
  <w:style w:type="character" w:styleId="Style15">
    <w:name w:val=" Знак Знак"/>
    <w:basedOn w:val="Style14"/>
    <w:qFormat/>
    <w:rPr>
      <w:rFonts w:ascii="Calibri" w:hAnsi="Calibri" w:cs="Calibri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51:00Z</dcterms:created>
  <dc:creator>Юлия</dc:creator>
  <dc:description/>
  <cp:keywords/>
  <dc:language>en-US</dc:language>
  <cp:lastModifiedBy>1</cp:lastModifiedBy>
  <cp:lastPrinted>2015-05-26T08:27:00Z</cp:lastPrinted>
  <dcterms:modified xsi:type="dcterms:W3CDTF">2018-05-11T05:43:00Z</dcterms:modified>
  <cp:revision>15</cp:revision>
  <dc:subject/>
  <dc:title>Утвержден</dc:title>
</cp:coreProperties>
</file>