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30"/>
        <w:gridCol w:w="4860"/>
      </w:tblGrid>
      <w:tr>
        <w:trPr/>
        <w:tc>
          <w:tcPr>
            <w:tcW w:w="2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ПРИЛОЖЕНИЕ  3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4.2014 г. №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  <w:sz w:val="32"/>
          <w:szCs w:val="32"/>
        </w:rPr>
        <w:tab/>
        <w:t xml:space="preserve">    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 ходе   реализации в 2013 году                                                                      Программы социально-экономического развития              Ребрихинского района  Алтайского края на период                    до 2017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грамма социально-экономического развития Ребрихинского  района Алтайского края на период до 2017 года утверждена решением сессии Совета народных депутатов от  25 декабря 2012 года № 894. Основная </w:t>
      </w:r>
      <w:r>
        <w:rPr>
          <w:b/>
          <w:sz w:val="28"/>
          <w:szCs w:val="28"/>
        </w:rPr>
        <w:t xml:space="preserve"> цель Программы</w:t>
      </w:r>
      <w:r>
        <w:rPr>
          <w:sz w:val="28"/>
          <w:szCs w:val="28"/>
        </w:rPr>
        <w:t xml:space="preserve"> – повышение качества жизни населения Ребрихинского района на основе   устойчивого, динамичного развития экономики и создания  благоприятной окружающей среды 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Мероприятия Программы охватывают </w:t>
      </w:r>
      <w:r>
        <w:rPr>
          <w:b/>
          <w:sz w:val="28"/>
          <w:szCs w:val="28"/>
        </w:rPr>
        <w:t xml:space="preserve">3 целевых направления </w:t>
      </w:r>
      <w:r>
        <w:rPr>
          <w:sz w:val="28"/>
          <w:szCs w:val="28"/>
        </w:rPr>
        <w:t>социально-экономического развития района  на среднесрочный период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1) достижение высокого уровня и  качества   жизни населе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 создание условий  для устойчивого экономического рост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) повышение эффективности  муниципального управления 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епени достижения целей и задач Программы  проведен анализ фактических значений  индикативных показателей,  реализации инвестиционных проектов и  участие  в  долгосрочных програм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 высокого уровня   и качества жизни населения отражена в 10 показа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нижением количества рожденных детей на 16, коэффициент рождаемости на  1000 человек в 2013гду  составил 13,5 промилле, что ниже   предыдущего года на 0,2 единицы. В отчетном году в связи укомплектованием групп доля детей,  охваченных услугами  дошкольного образования, увеличилась с 49,9% до 53,4%.                            Укрепление материально-технической  базы учреждений культуры, дополнительное комплектование  фондов муниципальных библиотек, поддержка фестивальной деятельности коллективов  повлияли на рост показателя по  посещаемости  культурно - досуговых мероприятий. Рост этого показателя составил 0,03. Увеличился удельный  вес малоимущих граждан, получивших  социальную поддержку,   с 99,1 % до 99,8%. Уровень официально зарегистрированной безработицы снизился  по сравнению  с предыдущим годом на 1% и составил 4,3% на конец отчетного года. Ввод новых рабочих мест   в отчетном периоде составил 162, что на 4 больше  предыдущего года.  Среднемесячная заработная плата  одного работника по району возросла на 12%    и составила  13282 рубля. В 2013 введено   в действие 2249 кв.м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0 вышеперечисленных показателей в прошедшем году  снижены  показатели  «общий коэффициент рождаемости», «Удельный вес населения, занимающийся физкультурой и спортом», «Реальная заработная плата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ероприятий  по созданию условий  для устойчивого экономического роста  характеризуется 11 показ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снизился по сравнению с 2012 годом  до 86,9 % в результате снижения   объемов выпускаемой продукции на  Ребрихинском зерноперерабатывающем комбинате. В связи с  благоприятными погодными условиями   получен  хороший  урожай  зерновых и зернобобовых культур, урожайность в отчетном периоде   15,5 ц/га, что в 2,4 раза выше  предыдущего года. В результате индекс физического  объема продукции  во всех категориях  сельского хозяйств составил 158,6%.  Продуктивность  коров в крупных и средних предприятиях  в 2013году превысила уровень 2012года на 279 кг и составила  3754кг на  одну кор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 удельного веса занятых в малом и среднем бизнесе (от численности занятых в экономике) с 24,5% до 27,9% повлияло на рост удельного веса  продукции, произведенной  малыми предприятиями,  в общем объеме отгруженной продукции увеличился  до 12,6%. Строительство новых торговых объектов   увеличило такой показатель, как обеспеченность  населения  площадью торговых объектов на 1 тыс чел., с 393,8 кв.м. до 484,0 кв.м.  Увеличение торговых площадей повлияло на увеличение  индекса физического объема оборота розничной торговли до 102,1%. Основными задачами в данном направлении остаются  стимулирования   развития   производства  пищевых продуктов,     модернизация технологического оборудования, подготовка и переподготовка кадров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района  характеризуется  4 показателями, отраженными  в программе. Бюджетная обеспеченность  за счет налоговых и неналоговых платежей  увеличилась и составила 6174 рублей на душу населения. Уровень дорожно-траспортных происшествий на 10,0тыс. транспортных средств  по итогам отчетного года возрос  в 1,3 раза и составил  22,6. Недостаточная  работа  по профилактике правонарушений  отразилась на росте  уровня преступности  и составила 14,7. ( приложение №4 по индикативным показател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социально- экономического развития  отражен перечень  инвестиционных проектов,   реализуемых и планируемых к реализации  на территории  Ребрихинского района  на период  до 2017года. За счет  бюджетов всех уровней в 2013году планировалось  приступить к реализации 13 проектов.  В 2013году приступили  к реализации   6 проектов, в том числе 3 проекта реализовано в отчетном периоде. Проведен капитальный ремонт стадиона «Старт», замена окон в Беловской СОШ. Продолжается строительство водопровода и сети электроснабжения в северо-восточной части села Ребрихи. Произведен капитальный ремонт улично-дорожной сети на станции Ребрих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роектам, финансируемым из внебюджетных источников, планировалось приступить или продолжить реализацию в 2013году по 21 проекту.  Фактически   11 инвестиционных проектов   реализовывались на территории муниципального образования. 8 инвестиционных проектов было реализовано в отчетном периоде. Завершено строительство по программе строительства, модернизации и реконструкции животноводческих помещений  в ООО «Возрождение» и КФХ Чурилова Ю.И.  Введена в эксплуатацию  свиноводческая ферма на 12 тысяч голов на землях Пановского сельского Совет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районе реализовывались 20 долгосрочных целевых программ, 12 ведомственных, 1государственная и 21 муниципальная целевая програм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из  бюджетов разных уровней, в том числе из внебюджетных источников по итогам 2013года  составил 638,1 млн.руб.,   в 2012году 320,9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млн.руб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  в отрасли здравоохранения позволила   обеспечить   детей из малообеспеченных семей молочными смесями, прошли переподготовку и повышение квалификации  врачи и средние медицинские работники, проведены мероприятия по   повышению уровня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образовании  в рамках программ  финансирования работа направлена на развитие  единой образовательной информационной среды, повышение квалификации  педагогических работников, переоборудование зданий общеобразовательных учреждений, в которых планируется создание безбарьерной  среды. Кроме того на приобретение компьютерного оборудования для школ района было затрачено 877 тыс. 500 руб., приобретение столового оборудования и мебели – 499 тыс. 800 руб., учебников – 1 млн. 11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программы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Развитие дошкольного образования в Алтайском крае» произведен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снащение дошкольных образовательных учреждений современным оборудованием, корпусной мебелью, компьютерной техникой, учебно-наглядными пособиями, мягким инвен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 по культуре приобретены оборудование для учреждений культуры, литература для библиотек. По программе демографического развития многодетные семьи получили  единовременные денежные выплаты для подготовки детей  к школе. Произведены выплаты   при передаче ребенка на воспитание в сем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таких программ как «Содействие занятости населения», «Дополнительные меры  по снижению напряженности на рынке труда»  и «Социальная поддержка  малоимущих граждан» способствовали  повышению уровня жизни населения нашего района.    Предоставлены субсидии  гражданам на оплату коммунальных услуг, производились выплаты  на ребенка, а так же оказана материальная помощь малоимущим гражданам. Производились выплаты   безработным гражданам, оплата  за обучение  безработных граждан, оказано  содействие   по трудоустройству  незанятых инвали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стие  в программе  «Развитие сельского хозяйства   позволило привлечь в район финансовые средства в сумме 224,3 млн. руб., которые получили сельхозтоваропроизводители. Денежные средства были направлены на  субсидирование процентной ставки по кредитам в области растениеводства, животноводства, а так же на  поддержку кредитования  малых форм хозяйствования. По программе  </w:t>
      </w:r>
      <w:r>
        <w:rPr>
          <w:bCs/>
          <w:sz w:val="28"/>
          <w:szCs w:val="28"/>
        </w:rPr>
        <w:t xml:space="preserve">«Развитие свеклосахарного производства в Алтайском крае»  было профинансировано 61,7 млн.рублей на </w:t>
      </w:r>
      <w:r>
        <w:rPr>
          <w:sz w:val="28"/>
          <w:szCs w:val="28"/>
        </w:rPr>
        <w:t xml:space="preserve"> субсидирование части затрат на перевозку сахарной свеклы и приобретение высокопроизводительной свекловичной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агодаря участию в программах   «Социальное развитие села   до 2013года», «Обеспечение жильем  молодых семей» 11 семей  улучшили свои жилищные условия.   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44:00Z</dcterms:created>
  <dc:creator>Admin</dc:creator>
  <dc:description/>
  <cp:keywords/>
  <dc:language>en-US</dc:language>
  <cp:lastModifiedBy>Владелец</cp:lastModifiedBy>
  <cp:lastPrinted>2011-04-04T16:58:00Z</cp:lastPrinted>
  <dcterms:modified xsi:type="dcterms:W3CDTF">2014-04-24T03:26:00Z</dcterms:modified>
  <cp:revision>11</cp:revision>
  <dc:subject/>
  <dc:title>Отчет    о реализации    Комплексной программы социально-экономического развития муниципального образования </dc:title>
</cp:coreProperties>
</file>