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4299"/>
        <w:gridCol w:w="5747"/>
      </w:tblGrid>
      <w:tr>
        <w:trPr/>
        <w:tc>
          <w:tcPr>
            <w:tcW w:w="5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</w:p>
        </w:tc>
        <w:tc>
          <w:tcPr>
            <w:tcW w:w="4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</w:tc>
      </w:tr>
      <w:tr>
        <w:trPr/>
        <w:tc>
          <w:tcPr>
            <w:tcW w:w="5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Ребрихинского районного Совета народных депутатов Алтай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04.2014 г. № 2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84" w:leader="none"/>
          <w:tab w:val="center" w:pos="7426" w:leader="none"/>
        </w:tabs>
        <w:autoSpaceDE w:val="false"/>
        <w:spacing w:lineRule="auto" w:line="240" w:before="0" w:after="0"/>
        <w:outlineLvl w:val="1"/>
        <w:rPr/>
      </w:pPr>
      <w:r>
        <w:rPr/>
        <w:tab/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4299"/>
        <w:gridCol w:w="5747"/>
      </w:tblGrid>
      <w:tr>
        <w:trPr/>
        <w:tc>
          <w:tcPr>
            <w:tcW w:w="5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</w:p>
        </w:tc>
        <w:tc>
          <w:tcPr>
            <w:tcW w:w="4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</w:tc>
      </w:tr>
      <w:tr>
        <w:trPr/>
        <w:tc>
          <w:tcPr>
            <w:tcW w:w="5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ограмме социально- экономического развития  муниципального образования Ребрихинский район  Алтайского края  на   2013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ы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84" w:leader="none"/>
          <w:tab w:val="center" w:pos="7426" w:leader="none"/>
        </w:tabs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инвестиционных проектов, реализуемых и планируемых к реализ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  Ребрихинского  района   на 2013-2017 год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от 22.04.2014 г.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3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536"/>
        <w:gridCol w:w="1134"/>
        <w:gridCol w:w="1418"/>
        <w:gridCol w:w="1701"/>
        <w:gridCol w:w="2126"/>
        <w:gridCol w:w="3261"/>
      </w:tblGrid>
      <w:tr>
        <w:trPr/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екта,</w:t>
              <w:br/>
              <w:t>место располож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реализации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оды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ъем инвестиций </w:t>
              <w:br/>
              <w:t>(тыс. 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ординатор проект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ые результаты реализации проекта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целом </w:t>
              <w:br/>
              <w:t>по прое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  <w:br/>
              <w:t>на период</w:t>
              <w:br/>
              <w:t>2013 - 2017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536"/>
        <w:gridCol w:w="1134"/>
        <w:gridCol w:w="1418"/>
        <w:gridCol w:w="1701"/>
        <w:gridCol w:w="2126"/>
        <w:gridCol w:w="3260"/>
      </w:tblGrid>
      <w:tr>
        <w:trPr>
          <w:tblHeader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Достижение высокого уровня и качества жизни населения(за счет бюджетов всех уровней)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</w:rPr>
              <w:t>Развитие системы здравоохранени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СД, строительство районной поликлиники на 360 посещений в смену в с.Ребри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ГБУЗ «Ребрихинская ЦРБ»( 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овышения качества медицинского обслуживания населения, снижение заболеваемости.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</w:rPr>
              <w:t>Развитие массовой физической культуры и спорт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стадиона «Старт» и лыжной базы для проведения зимней Олимпиады сельских спортсменов Алт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митет по физической культуре и спорту Администрации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ы условия для занятий спортом, увеличена доля населения занимающаяся спорто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овременной спортивной площадки на стадионе «Старт» с комплексом игровых площа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митет по физической культуре и спорту Администрации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занятий спортом, увеличение доли населения занимающихся спорто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строительство лыжероллерной трассы на лыжной ба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17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митет по физической культуре и спорту Администрации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занятий спортом, увеличение доли населения занимающихся спорто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строительство мини-футбольного поля с искусственным покрытием на хоккейной коробке  стадиона «Ста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митет по физической культуре и спорту Администрации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занятий спортом, увеличение доли населения занимающихся спорто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СД для строительства спортивного комплекса в с.Ребрих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митет по физической культуре и спорту Администрации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занятий спортом, увеличение доли населения занимающихся спортом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</w:rPr>
              <w:t xml:space="preserve">Создание условий для получения  доступного и качественного образования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, замена  окон, котлов  МКОУ «Беловская 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, Комитет  Администрации района по образованию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Созданы безопасные, комфортные условия для организации общеобразовательного  процесса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</w:rPr>
              <w:t>реконструкция здания МКОУ «Ребрихинская СОШ2» под детский сад на 60 мест в с.Ребри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митет  Администрации района по образов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Создание безопасных, комфортных условий для организации дошкольного образовательного процесса, снижение очередности в дошкольные учреждени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крыши,  МКОУ «Зеленорощи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митет  Администрации района по образов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, комфортных условий для организации общеобразовательного  процесса.</w:t>
            </w:r>
          </w:p>
        </w:tc>
      </w:tr>
      <w:tr>
        <w:trPr>
          <w:trHeight w:val="171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: замена окон, отмосток, МКОУ « Зими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митет  Администрации района по образов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, комфортных условий для организации общеобразовательного процесса.</w:t>
            </w:r>
          </w:p>
        </w:tc>
      </w:tr>
      <w:tr>
        <w:trPr>
          <w:trHeight w:val="171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 ремонт крыши  МКОУ «Клочко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митет  Администрации района по образов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, комфортных условий для организации общеобразовательного процесса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крыши, МКОУ «Шумилихи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митет  Администрации района по образов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, комфортных условий для организации общеобразовательного процесса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крыши, замена деревянных окон на пластиковые 3 этаж, ремонт цоколя и отмостки МБОУ «Ребрихинская  СОШ»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митет  Администрации района по образов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, комфортных условий для организации общеобразовательного процесса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крыши, замена деревянных окон на пластиковые, замена дверей, замена электрической проводки МКОУ «Воронихинская  СОШ»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г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района, Комитет  Администрации района по образованию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, комфортных условий для организации общеобразовательного процесса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крыши, замена деревянных окон на пластиковые, замена дверей, замена электрической проводки МКОУ « Георгиевская СОШ»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митет  Администрации района по образов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, комфортных условий для организации общеобразовательного процесса.</w:t>
            </w:r>
          </w:p>
        </w:tc>
      </w:tr>
      <w:tr>
        <w:trPr>
          <w:trHeight w:val="89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СД на капитальный ремонт  щколы в селе Ясная Поля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г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митет  Администрации района по образов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, комфортных условий для организации общеобразовательного процесса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словий для развития  духовности, культуры и нравственного здоровья населени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сключен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питальный ремонт Беловского сельского дома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митет по культуре и делам молодежи Администрации района, Администрация Беловского сельсовет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культурного досуга населени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кинотеатра «Заря» в с.Ребри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Ребрихинского сельсовет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ых условий для культурного досуга населения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населения качественным и доступным  жилье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плексная компактная застройка  и  благоустройство  жилого микрорайона  «Альтаир» в с. Клочки муниципального образования  Клочковский  сельсовет Ребрихинского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Альтаир-Агро»( по согласованию), Администрация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ся жилая площадь в районе в расчете на 1 жителя, молодежи будут созданы условия для проживания, прекратится отток молодежи из села, производство будет обеспечено  кадрами.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Создание условий для   экономического  роста (внебюджетные источники)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ышение конкурентоспособности промышленности район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по глубокой переработке пшеницы на реконструируемом комбина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-2015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АО "ПАВА"/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здание производства по глубокой переработке зерна производительностью до 500 000 тонн в год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ондитерского цеха  ИП Попова Людмила Анатольевна, приобретение нового технологического оборудования  в селе Ребри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 Попова Людмил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о  производство кондитерских изделий, обновлен ассортимент выпускаемой продукции, созданы 7  новых рабочих мест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литейного цеха, замена ваграночной печи на индукционную печь в ЗАО «Регит», ст.Ребри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О «Регит»( 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объемов производства, увеличение конкурентноспособност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производства хлебопечения ООО «Полюшко»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5г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Полюшко» 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производства и повышение качества  хлебобулочных изделий, создание условий для труда работникам предприятия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ышение конкурентоспособности  аграрного комплекса экономик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2-х коровников на 400 голов и телятника на 200 голов, с.Рожнев Ло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-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ФХ Чурилова Юрия Ивановича 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ы условия для работы животноводам, повысилась эффективность производства мяса и молок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ие строительства свиноводческой фермы на 12 тыс.голов  на землях Пановского сельского 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6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АО «Альтаир-Агро» ( 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гнут рост объемов  животноводческой продукции, дополнительно созданы 53 рабочих мест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животноводческого комплекса для содержания КРС на 400 голов, родильного отделения и телятника в селе Усть-Моси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2-2013 гг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Возрождение» 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ы благоприятные условия труда для животноводов, достигнут рост продуктивности животны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виноводческого комплекса для содержания   15 тысяч голов в с. Боровля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4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АО «Альтаир-Агро»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головья скота в районе, создание благоприятных условий труда для животноводов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коровника на 200 голов в  п.Верх-Боровлян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-201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ерх-Боровлянское»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о поголовья скота в районе, созданы благоприятных условий труда для животноводов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</w:rPr>
              <w:t>Строительство 2-х животноводческих помещений для содержания молочного стада на 400 голов и молочного блока с родильным отделением в с.Зим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3-2015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Сельскохозяйственное предприятие «Зеленая Роща»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головья скота в районе, создание благоприятных условий труда для животноводов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троительство мини-элеватора,  с.Подстеп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ФХ «Долгова Евгения Алексеевича»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изводственных мощностей по хранению, подработке зерн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>Строительство производственных помещений (зерноскладов, мехтоков, ремонтных мастерских и др.)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3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хозтоваропроизводители район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организационных условий, способствующих эффективному развитию сельскохозяйственных отраслей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>Приобретение  новой высокотехнологичной техники,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3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хозтоваропроизводители района ( 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Увеличение производства сельскохозяйственной продукции,улучшение качества и увеличение конкурентноспособности  продукци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семейных животноводческих ферм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ельского хозяйства и продовольствия Администрации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анятых в сельском хозяйстве, рост доходов населения, рост объемов сельскохозяйственного производства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я туристско-рекреационного потенциал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дороги и линии электропередач к территории земельного участка (расположенного в 1 км от мельницы в с.Кл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ЕвроСтандарт»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комфортной доставки туристов до базы отдых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азы отдыха  на территории Касмалинского бора(южнее 5 км с.Клоч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ЕвроСтандарт»( 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активного отдыха и проживания туристов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 для отдыха и проведения массовых мероприятий  участвуя в конкурсах  на получение грантов  "Лучший парк Алтая" с.Ребриха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ебрихинского сельсовет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Создание условий для массового отдыха населения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 «Сельская усадьба»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/>
            </w:pPr>
            <w:r>
              <w:rPr>
                <w:rFonts w:cs="Times New Roman" w:ascii="Times New Roman" w:hAnsi="Times New Roman"/>
              </w:rPr>
              <w:t>Администрации Шумилинского,Георгиевского,Клочковского сельсоветов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уризма в районе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игровой парк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г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/>
            </w:pPr>
            <w:r>
              <w:rPr>
                <w:rFonts w:cs="Times New Roman" w:ascii="Times New Roman" w:hAnsi="Times New Roman"/>
              </w:rPr>
              <w:t>Администрации Клочковского, Ребрихинского, Станционно-Ребрихинского, Усть-Мосихинского сельсоветов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 комфортных условий для отдыха  детей, развитие туризма в районе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здание  благоприятных условий для привлечения инвестиц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одопровода в северо-восточной части с.Ребрих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4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й уполномоченный Администрации района, Администрация Ребрихинского сельсовета (по согласованию), ООО «АПС-Исток»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итьевой воды, улучшение условий жизни, продолжительности жизни, снижение издержек производства, повышение рентабельности работы ЖК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газовых сетей высокого и низкого давления в  с.Ребри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5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ивлечения инвесторов в район, улучшение качества жизни населени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сети электроснабжения северо-восточной части с. Ребрих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5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ебрихинского сельсовета,ОАО «Алтайкрайэнерго»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выделения земельных участков под ИЖС, привлечения  инвестиций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устойчивого развития потребительского рынк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здания под пункт химчистки и прачечной ,ИП Попова Ольга Васильевна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5г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Попова Ольга Васильевн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ение нового вида услуг повлияет на качество жизни населения района, создание новых рабочих мест, увеличение объема платных услуг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 «Строительство салона- красоты  «Клеопатра»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201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Владимирцева Наталья Павловн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оказываемых услуг  населению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 «Строительство торгового центра в селе Ребрихе на 1490 кв.м. торговых площадей, ИП Бороздина Наталья Геннад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4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Бороздина Наталья Геннадьевн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 торгового обслуживания населения, открытие новых рабочих мест, увеличение оборота розничной торговли, увеличение  налоговых доходов в бюджет  района, увеличение торговых площаде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 «Строительство торгового центра на 308 кв.метров в селе Ребрихе ,ИП Гордыман Л.Ю.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 Гордыман Людмила Юрьевн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 торгового обслуживания населения, открытие новых рабочих мест, увеличение оборота розничной торговли, увеличение  налоговых доходов в бюджет  района,увеличение торговых площаде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здания рынка  площадью 1490 кв.метров в селе Ребрих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4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района, Администрация Ребрихинского сельсовета (по согласованию),арендатор земельного  участка по результатам тор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благоприятных условий для ведения торговли  на рынке,увеличение торговых площадей,увеличение оборота розничной торговли, улучшение качества  торгового обслуживания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 торгово-развлекательного комплекса  в с. Ребрих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4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Гришков Александр Андреевич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ведения торговли ,увеличение торговых площадей, увеличение оборота розничной торговли, улучшение качества  торгового обслуживания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 транспортного  комплекс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грузового автопарка в ООО «Агропром»,ст.Ребри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Агропром»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ет объем грузоперевозок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питальный ремонт  улично-дорожной сети населенных пунктов сельских поселений по результатам конкурсного отбора комиссии по благоустройству при Администрации Ребрих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/>
            </w:pPr>
            <w:r>
              <w:rPr>
                <w:rFonts w:cs="Times New Roman" w:ascii="Times New Roman" w:hAnsi="Times New Roman"/>
              </w:rPr>
              <w:t>Администрация района, Администрации сельсоветов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Увеличена протяженность дорог, отвечающих современным требованиям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жилищно-коммунального  хозяйств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сетей водоснабжения в с.Усть-Мосиха Ребрих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7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Усть-Мосихинского сельсовета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ится проблема обеспечения водой населения села, улучшится качество воды, что в свою очередь скажется на улучшении здоровья   населения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истемы уличного водопровода 15 км д-100 мм,с.Бел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 и Администрация Беловского сельсовет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ся проблема обеспечения водой населения села, улучшится качество воды, что в свою очередь скажется на улучшении здоровья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 системы уличного водопровода 1,5 км.,диаметр =100 мм,ст.Ребри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Станционно-Ребрихинского сельсовета (по согласованию) МУПКХ при администрации станции Ребриха 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ится качество питьевой воды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а от головного водозабора до ул.2-я Целинная-2*300мм0,77 км.с.Ребри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-2016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ебрихинского сельсовета ( по согласованию), ООО АПС «Исток»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ится качество питьевой воды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кважины в с.Рожнев Лог Ребрихинского района, проектирование, строительство и реконструкция  системы уличного водопровода 11 км.,д-80 мм с.Рожнев 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5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 Администрация Рожне-Логовского сельсовет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ится качество питьевой воды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котлов в центральной котельной с.Ребрихи на природный г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5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района, Администрация Ребрихинского сельсовета (по согласованию), ООО  «АПС -Исток»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затрат на производство тепла, улучшение качества предоставляемых услуг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тепловых сетей с использованием прогрессивных технологий прокладки и изоляции трубопроводов,3,5 км в с.Ребри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района, Администрация Ребрихинского сельсовета (по согласованию), ООО «АПС-Исток»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нижение затрат на производство тепла, улучшение качества предоставляемых услуг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и  строительство системы уличного водопровода 10,5 км. с.Паново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, Администрация Пановского сельсовета (по согласованию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161"/>
              <w:rPr/>
            </w:pPr>
            <w:r>
              <w:rPr>
                <w:rFonts w:cs="Times New Roman" w:ascii="Times New Roman" w:hAnsi="Times New Roman"/>
              </w:rPr>
              <w:t>Улучшение качества питьевой воды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и строительство системы уличного водопровода 23 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л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 Администрация Клочковского сельсовет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161"/>
              <w:rPr/>
            </w:pPr>
            <w:r>
              <w:rPr>
                <w:rFonts w:cs="Times New Roman" w:ascii="Times New Roman" w:hAnsi="Times New Roman"/>
              </w:rPr>
              <w:t>Улучшение качества питьевой воды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истемы уличного водопровода 12 км.d=80 мм., с.Боровля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г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 Администрация  Боровлянского сельсовет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161"/>
              <w:rPr/>
            </w:pPr>
            <w:r>
              <w:rPr>
                <w:rFonts w:cs="Times New Roman" w:ascii="Times New Roman" w:hAnsi="Times New Roman"/>
              </w:rPr>
              <w:t>Улучшение качества питьевой воды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ение водопроводной скважины на ранее существующем водозаборе «ООО Ребрихинский лесхо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ебрихинский лесхоз»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161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лучшено качества воды для населения,  созданы  условия   для работы промышленного предприятия </w:t>
            </w:r>
          </w:p>
        </w:tc>
      </w:tr>
      <w:tr>
        <w:trPr>
          <w:trHeight w:val="271" w:hRule="atLeast"/>
        </w:trPr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6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Повышение  эффективности   управления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6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риродными  ресурсами, обеспечение  экологической  безопасности</w:t>
            </w:r>
          </w:p>
        </w:tc>
      </w:tr>
      <w:tr>
        <w:trPr>
          <w:trHeight w:val="12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земельного участка из категории земель сельскохозяйственного назначения в категорию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ебрихинского района Алтайского края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размещения полигона твердых бытовых отходов на территории Ребрихинского сельсовета Ребрихинского района Алтайского кра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цеха по переработке ТБО на базе полигона ООО «МИЛ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5г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МИЛЯ»     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экологии, создание безопасных экологических условий проживания для населения района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 пространственным  развитием  район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ключен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*-средства краевого и федерального бюджета при условии победы в краевом конкурсе гран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134" w:footer="709" w:bottom="851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6.1pt;mso-wrap-distance-left:0pt;mso-wrap-distance-right:0pt;mso-wrap-distance-top:0pt;mso-wrap-distance-bottom:0pt;margin-top:0.05pt;mso-position-vertical-relative:text;margin-left:69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erChar">
    <w:name w:val="Header Char"/>
    <w:basedOn w:val="Style13"/>
    <w:qFormat/>
    <w:rPr>
      <w:rFonts w:ascii="Times New Roman CYR" w:hAnsi="Times New Roman CYR" w:cs="Times New Roman CYR"/>
      <w:sz w:val="20"/>
      <w:szCs w:val="20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FooterChar">
    <w:name w:val="Footer Char"/>
    <w:basedOn w:val="Style13"/>
    <w:qFormat/>
    <w:rPr>
      <w:rFonts w:cs="Calibri"/>
      <w:lang w:val="en-US"/>
    </w:rPr>
  </w:style>
  <w:style w:type="character" w:styleId="10">
    <w:name w:val=" Знак Знак10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firstLine="680"/>
      <w:jc w:val="both"/>
    </w:pPr>
    <w:rPr>
      <w:rFonts w:ascii="Times New Roman CYR" w:hAnsi="Times New Roman CYR" w:eastAsia="Calibri" w:cs="Times New Roman CYR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50:00Z</dcterms:created>
  <dc:creator>bulash</dc:creator>
  <dc:description/>
  <cp:keywords/>
  <dc:language>en-US</dc:language>
  <cp:lastModifiedBy>Владелец</cp:lastModifiedBy>
  <cp:lastPrinted>2014-04-10T17:04:00Z</cp:lastPrinted>
  <dcterms:modified xsi:type="dcterms:W3CDTF">2014-04-24T03:27:00Z</dcterms:modified>
  <cp:revision>37</cp:revision>
  <dc:subject/>
  <dc:title>                                                      </dc:title>
</cp:coreProperties>
</file>