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22.04.2014    № 22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2092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корректировке Программы социально-экономического развития муниципального образования Ребрихинский район Алтайского края на 2013-2017 годы и ходе реализации указанной Программы за 201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17.7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 корректировке Программы социально-экономического развития муниципального образования Ребрихинский район Алтайского края на 2013-2017 годы и ходе реализации указанной Программы за 201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В целях обеспечения выполнения указов Президента Российской Федерации от 07.05.2012 г. № 596-606, в соответствии с п. 5 Программы социально-экономического развития муниципального образования Ребрихинский район Алтайского края на 2013-2017 годы, утвержденной решением Ребрихинского районного Совета народных депутатов от 25.12.2012 г. № 89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 </w:t>
      </w:r>
      <w:r>
        <w:rPr/>
        <w:t>Провести корректировку</w:t>
      </w:r>
      <w:r>
        <w:rPr>
          <w:szCs w:val="28"/>
        </w:rPr>
        <w:t xml:space="preserve"> Программы социально-экономического развития муниципального образования Ребрихинский район Алтайского края на 2013-2017 годы:</w:t>
      </w:r>
    </w:p>
    <w:p>
      <w:pPr>
        <w:pStyle w:val="Normal"/>
        <w:ind w:left="364" w:hanging="0"/>
        <w:jc w:val="both"/>
        <w:rPr/>
      </w:pPr>
      <w:r>
        <w:rPr>
          <w:szCs w:val="28"/>
        </w:rPr>
        <w:t>1.1. Внести изменения в приложение 2 к Программе, изложив его в новой редакции (согласно приложению 1 к настоящему решению).</w:t>
      </w:r>
    </w:p>
    <w:p>
      <w:pPr>
        <w:pStyle w:val="Normal"/>
        <w:ind w:left="364" w:hanging="0"/>
        <w:jc w:val="both"/>
        <w:rPr>
          <w:szCs w:val="28"/>
        </w:rPr>
      </w:pPr>
      <w:r>
        <w:rPr>
          <w:szCs w:val="28"/>
        </w:rPr>
        <w:t>1.2. Дополнить Программу новым приложением 4 «Перечень целевых показателей указов Президента Российской Федерации от 07.05.2012 г. № 596-606» (согласно приложению 2 к настоящему решению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Принять к сведению отчет о ходе реализации </w:t>
      </w:r>
      <w:r>
        <w:rPr>
          <w:szCs w:val="28"/>
        </w:rPr>
        <w:t xml:space="preserve">Программы социально-экономического развития муниципального образования Ребрихинский район Алтайского края на 2013-2017 годы </w:t>
      </w:r>
      <w:r>
        <w:rPr/>
        <w:t>за 2013 год (согласно приложениям 3, 4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планово-бюджетную и по социальным вопросам комиссию (Ковылина Т.Н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1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60" w:after="60"/>
      <w:outlineLvl w:val="9"/>
    </w:pPr>
    <w:rPr>
      <w:kern w:val="2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4:00Z</dcterms:created>
  <dc:creator>ў б</dc:creator>
  <dc:description/>
  <cp:keywords/>
  <dc:language>en-US</dc:language>
  <cp:lastModifiedBy>Владелец</cp:lastModifiedBy>
  <cp:lastPrinted>2012-04-16T12:32:00Z</cp:lastPrinted>
  <dcterms:modified xsi:type="dcterms:W3CDTF">2014-04-24T03:26:00Z</dcterms:modified>
  <cp:revision>18</cp:revision>
  <dc:subject/>
  <dc:title>РОССИЙСКАЯ ФЕДЕРАЦИЯ</dc:title>
</cp:coreProperties>
</file>