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4299"/>
        <w:gridCol w:w="5747"/>
      </w:tblGrid>
      <w:tr>
        <w:trPr/>
        <w:tc>
          <w:tcPr>
            <w:tcW w:w="5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</w:t>
            </w:r>
          </w:p>
        </w:tc>
        <w:tc>
          <w:tcPr>
            <w:tcW w:w="4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4</w:t>
            </w:r>
          </w:p>
        </w:tc>
      </w:tr>
      <w:tr>
        <w:trPr/>
        <w:tc>
          <w:tcPr>
            <w:tcW w:w="5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Ребрихинского районного Совета народных депутатов Алтай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04.2014 г. № 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социально-экономического развития  муниципального образования Ребрихинский район  Алтайского кра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2013-2017 годы</w:t>
      </w:r>
    </w:p>
    <w:tbl>
      <w:tblPr>
        <w:tblW w:w="1501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513"/>
        <w:gridCol w:w="1417"/>
        <w:gridCol w:w="1418"/>
        <w:gridCol w:w="1417"/>
        <w:gridCol w:w="2686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значение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0"/>
        <w:gridCol w:w="7501"/>
        <w:gridCol w:w="10"/>
        <w:gridCol w:w="1407"/>
        <w:gridCol w:w="10"/>
        <w:gridCol w:w="1408"/>
        <w:gridCol w:w="10"/>
        <w:gridCol w:w="1407"/>
        <w:gridCol w:w="10"/>
        <w:gridCol w:w="2675"/>
        <w:gridCol w:w="10"/>
      </w:tblGrid>
      <w:tr>
        <w:trPr>
          <w:tblHeader w:val="true"/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67" w:hRule="atLeast"/>
          <w:cantSplit w:val="true"/>
        </w:trPr>
        <w:tc>
          <w:tcPr>
            <w:tcW w:w="150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высокого уровня и качества жизни населения</w:t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   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коэффициент рождаемости, промилл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БУЗ «Ребрихинская центральная районная больница»(по согласованию)</w:t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 Ребрихинского района, занимающегося физической культурой и спортом, 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физической культуре и спорту Администрации района </w:t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1 года до 6 лет, охваченных услугами дошкольного образования, от общего количества детей данного возраста, 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района по образованию</w:t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емость культурно-досуговых мероприятий, количество посещений на 1 жителя в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культуре  и  делам молодежи Администрации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малоимущих граждан, получивших социальную поддержку, в общем числе малоимущих граждан, обратившихся в органы социальной защиты населения, 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 по Ребрихинскому району(по согласованию)</w:t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фициально зарегистрированной безработицы по отношению к численности трудоспособного населения (на конец периода), 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КУ  ЦЗН  Ребрихинского района (по согласованию)</w:t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 новых постоянных рабочих мест, единиц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труду администрации района, КГКУ ЦЗН Ребрихинского района (по согласованию)</w:t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ячная начисленная заработная плата одного работника, руб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330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труду  Администрации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ьная заработная плата, %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ровню 2012 год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труду Администрации 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жилых домов, кв. метров общей площад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9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224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строительству  и архитектуре Администрации 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15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635" w:leader="none"/>
                <w:tab w:val="left" w:pos="2903" w:leader="none"/>
                <w:tab w:val="left" w:pos="3329" w:leader="none"/>
                <w:tab w:val="left" w:pos="3754" w:leader="none"/>
                <w:tab w:val="center" w:pos="4153" w:leader="none"/>
                <w:tab w:val="left" w:pos="4815" w:leader="none"/>
                <w:tab w:val="right" w:pos="8306" w:leader="none"/>
              </w:tabs>
              <w:ind w:left="720" w:right="-71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стойчивого экономического роста</w:t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мышленного производства, 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4 к уровню 2012 год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firstLine="55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в обрабатывающих производствах, 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ровню 2012 год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физического объема продукции сельского хозяйства во всех категориях хозяйств, 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ровню 2012 год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 и продовольствия  Администрации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жайность зерновых культур во всех категориях хозяйств (зерно в весе после доработки), ц/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ельского хозяйства  и продовольствия  Администрации района </w:t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ивность коров в крупных и средних сельскохозяйственных организациях, кг на одну коров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ельского хозяйства  и продовольствия Администрации района </w:t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firstLine="5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инвестиций, направляемых на реализацию проектов ГЧП в общем объеме инвестиций, 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firstLine="709"/>
              <w:rPr/>
            </w:pPr>
            <w:r>
              <w:rPr>
                <w:sz w:val="24"/>
                <w:szCs w:val="24"/>
              </w:rPr>
              <w:t>Удельный вес занятых в малом и среднем бизнесе от численности занятых в экономике, %</w:t>
            </w:r>
            <w:r>
              <w:rPr/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экономике, управлению муниципальным имуществом и предпринимательской деятельности Администрации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продукции, произведенной малыми предприятиями, в общем объеме промышленной  продукции, %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экономике, управлению муниципальным имуществом и предпринимательской деятельности Администрации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населения площадью торговых объектов, кв.м. на 1 тыс. чел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экономике, управлению муниципальным имуществом и предпринимательской деятельности Администрации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доступности для населения  района базовых услуг в сфере связи, 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ветхого и аварийного жилья в общей площади жилищного фонда, 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,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15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ая обеспеченность за счет налоговых и неналоговых доходов консолидированного бюджета   муниципального района , руб. на душу на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5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нансам, налоговой и кредитной политике Администрации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использованных, обезвреженных отходов в общем объеме образовавшихся в процессе производства и потребления отходов, 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еступности на 1 тыс. человек на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по Ребрихинскому району(по согласованию)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дорожно-транспортных происшествий на 10 тысяч транспортных средст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по Ребрихинскому району(по согласованию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- оценка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134" w:footer="709" w:bottom="851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1z0">
    <w:name w:val="WW8Num1z0"/>
    <w:qFormat/>
    <w:rPr>
      <w:rFonts w:cs="Courier New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2">
    <w:name w:val="Основной текст (2)_"/>
    <w:basedOn w:val="Style13"/>
    <w:qFormat/>
    <w:rPr>
      <w:rFonts w:cs="Times New Roman"/>
      <w:sz w:val="27"/>
      <w:szCs w:val="27"/>
      <w:shd w:fill="FFFFFF" w:val="clear"/>
    </w:rPr>
  </w:style>
  <w:style w:type="character" w:styleId="BodyTextChar">
    <w:name w:val="Body Text Char"/>
    <w:basedOn w:val="Style13"/>
    <w:qFormat/>
    <w:rPr>
      <w:rFonts w:ascii="Calibri" w:hAnsi="Calibri" w:cs="Calibri"/>
      <w:lang w:val="en-US"/>
    </w:rPr>
  </w:style>
  <w:style w:type="character" w:styleId="HeaderChar">
    <w:name w:val="Header Char"/>
    <w:basedOn w:val="Style13"/>
    <w:qFormat/>
    <w:rPr>
      <w:rFonts w:cs="Times New Roman"/>
      <w:lang w:val="en-US"/>
    </w:rPr>
  </w:style>
  <w:style w:type="character" w:styleId="HeaderChar1">
    <w:name w:val="Header Char1"/>
    <w:basedOn w:val="Style13"/>
    <w:qFormat/>
    <w:rPr>
      <w:rFonts w:cs="Times New Roman"/>
      <w:lang w:val="ru-RU"/>
    </w:rPr>
  </w:style>
  <w:style w:type="character" w:styleId="Style14">
    <w:name w:val="Знак Знак"/>
    <w:basedOn w:val="Style13"/>
    <w:qFormat/>
    <w:rPr>
      <w:rFonts w:cs="Times New Roman"/>
      <w:lang w:val="ru-RU"/>
    </w:rPr>
  </w:style>
  <w:style w:type="character" w:styleId="1">
    <w:name w:val="Стиль1 Знак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oterChar">
    <w:name w:val="Footer Char"/>
    <w:basedOn w:val="Style13"/>
    <w:qFormat/>
    <w:rPr>
      <w:rFonts w:cs="Calibri"/>
      <w:lang w:val="en-US"/>
    </w:rPr>
  </w:style>
  <w:style w:type="character" w:styleId="PageNumber">
    <w:name w:val="Page Number"/>
    <w:basedOn w:val="Style13"/>
    <w:rPr/>
  </w:style>
  <w:style w:type="character" w:styleId="21">
    <w:name w:val="Стиль2 Знак"/>
    <w:basedOn w:val="1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480" w:after="60"/>
      <w:ind w:hanging="520"/>
    </w:pPr>
    <w:rPr>
      <w:sz w:val="27"/>
      <w:szCs w:val="27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0"/>
      <w:szCs w:val="20"/>
    </w:rPr>
  </w:style>
  <w:style w:type="paragraph" w:styleId="12">
    <w:name w:val="Стиль1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12"/>
    <w:qFormat/>
    <w:pPr>
      <w:ind w:firstLine="851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26:00Z</dcterms:created>
  <dc:creator>bulash</dc:creator>
  <dc:description/>
  <cp:keywords/>
  <dc:language>en-US</dc:language>
  <cp:lastModifiedBy>Владелец</cp:lastModifiedBy>
  <cp:lastPrinted>2012-12-13T17:42:00Z</cp:lastPrinted>
  <dcterms:modified xsi:type="dcterms:W3CDTF">2014-04-24T03:27:00Z</dcterms:modified>
  <cp:revision>49</cp:revision>
  <dc:subject/>
  <dc:title>ПРИЛОЖЕНИЕ  1</dc:title>
</cp:coreProperties>
</file>