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АДМИНИСТРАЦИЯ РЕБРИХ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rFonts w:ascii="Calibri" w:hAnsi="Calibri" w:cs="Calibri"/>
          <w:b/>
          <w:b/>
          <w:bCs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14.03.2016 № 239                      </w:t>
        <w:tab/>
        <w:t xml:space="preserve">                                          </w:t>
        <w:tab/>
        <w:t>с. Реб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организации работы по подготовке и празднованию Года Российского кино на территории Ребрихинского района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ab/>
        <w:t>В целях организованной подготовки и празднования Года российского кино на территории Ребрихинского района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 Утвердить состав организационного комитета по подготовке и празднованию Года российского кино на территории Ребрихинского района  (приложение 1)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Утвердить план мероприятий по подготовке  и празднованию Года российского кино на территории Ребрихинского района  (приложение 2)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3. Опубликовать данное постановление в </w:t>
      </w:r>
      <w:r>
        <w:rPr>
          <w:rFonts w:cs="Times New Roman" w:ascii="Times New Roman" w:hAnsi="Times New Roman"/>
          <w:sz w:val="28"/>
          <w:szCs w:val="28"/>
        </w:rPr>
        <w:t>Сборнике муниципальных правовых актов Ребрихинского района Алтайского края,  обнародовать на официальном сайте Администрации Ребрихинского райо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4. Контроль за исполнением распоряжения возложить на заместителя главы Администрации района по социальным вопросам Л.В. Шлаузер.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>Глава Администрации района                                                              А.А. Прахт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о: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Администрации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а по социальным вопросам                                                  Л.В. Шлаузер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юридического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а                                                                                               С.А. Накоряков</w:t>
      </w:r>
    </w:p>
    <w:p>
      <w:pPr>
        <w:pStyle w:val="Style1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 Карпович Чикильдик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582) 21591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</w:t>
      </w:r>
    </w:p>
    <w:p>
      <w:pPr>
        <w:pStyle w:val="Style14"/>
        <w:ind w:left="50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0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ложение 1</w:t>
      </w:r>
    </w:p>
    <w:p>
      <w:pPr>
        <w:pStyle w:val="Style14"/>
        <w:ind w:left="5040" w:hanging="0"/>
        <w:rPr/>
      </w:pPr>
      <w:r>
        <w:rPr>
          <w:rFonts w:cs="Times New Roman" w:ascii="Times New Roman" w:hAnsi="Times New Roman"/>
          <w:sz w:val="28"/>
        </w:rPr>
        <w:tab/>
        <w:t>к  распоряжению   Администрации</w:t>
      </w:r>
    </w:p>
    <w:p>
      <w:pPr>
        <w:pStyle w:val="Style14"/>
        <w:ind w:left="50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Ребрихинского  района </w:t>
      </w:r>
    </w:p>
    <w:p>
      <w:pPr>
        <w:pStyle w:val="Style14"/>
        <w:ind w:left="50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Алтайского края  </w:t>
      </w:r>
    </w:p>
    <w:p>
      <w:pPr>
        <w:pStyle w:val="Style14"/>
        <w:ind w:left="50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от  14.03.2016 № 239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 С Т А В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</w:rPr>
        <w:t xml:space="preserve">организационного комитета по подготовке и празднованию Года российского кино на территории Ребрихинского района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>Председатель организационного комитет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– Шлаузер Людмила Владимировна, заместитель главы Администрации района по социальным вопросам;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>заместитель председателя организационного комитет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 Чикильдик Сергей Карпович, председатель комитета по культуре и делам молодежи администрации Ребрихинского района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организационного комитета: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рмолаева Светлана Викторовна – директор МКУК«Ребрихинский районный краеведческий музей»;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горуйко Владимир Викторович – директор МКУДО «Ребрихинская детская школа искусств»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Лебедева Вера Николаевна – управляющий делами Администрации района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пцева Светлана Петровна – директор МКУК «Ребрихинская районная центральная библиотека»;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нашева Елена Михайловна – специалист по дополнительному образованию и воспитательной работе комитета по образованию Администрации Ребрихинского района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>Суспицин Сергей Иванович –  директор МКУК «Ребрихинский центральный Дом культуры имени заслуженного артиста России Алексея Ванина»;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уйкова Елена Владимировна – начальник архивного отдела Администрации района.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                                   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                                                                            В.Н. Лебедева   </w:t>
      </w:r>
    </w:p>
    <w:p>
      <w:pPr>
        <w:pStyle w:val="Style14"/>
        <w:ind w:left="50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4"/>
        <w:ind w:left="50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0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0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0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0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0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0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4"/>
        <w:ind w:left="50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0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0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0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lainTextChar">
    <w:name w:val="Plain Text Char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3:54:00Z</dcterms:created>
  <dc:creator>Наташа</dc:creator>
  <dc:description/>
  <cp:keywords/>
  <dc:language>en-US</dc:language>
  <cp:lastModifiedBy>user</cp:lastModifiedBy>
  <cp:lastPrinted>2015-01-12T12:44:00Z</cp:lastPrinted>
  <dcterms:modified xsi:type="dcterms:W3CDTF">2016-04-01T03:22:00Z</dcterms:modified>
  <cp:revision>4</cp:revision>
  <dc:subject/>
  <dc:title>АДМИНИСТАЦИЯ РЕБРИХИНСКОГО РАЙОНА</dc:title>
</cp:coreProperties>
</file>