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both"/>
        <w:rPr/>
      </w:pPr>
      <w:r>
        <w:rPr/>
        <w:t>Приложение 2</w:t>
      </w:r>
    </w:p>
    <w:p>
      <w:pPr>
        <w:pStyle w:val="Normal"/>
        <w:ind w:left="10490" w:hanging="0"/>
        <w:jc w:val="both"/>
        <w:rPr>
          <w:szCs w:val="28"/>
        </w:rPr>
      </w:pPr>
      <w:r>
        <w:rPr/>
        <w:t>к постановлению Администрации Ребрихинского района Алтайского края от 14.03.2016 № 239</w:t>
        <w:tab/>
        <w:tab/>
        <w:tab/>
        <w:tab/>
        <w:tab/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>мероприятий  по проведению Года российского кино в Ребрихинском район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8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119"/>
        <w:gridCol w:w="2977"/>
        <w:gridCol w:w="4394"/>
        <w:gridCol w:w="43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№</w:t>
            </w:r>
            <w:r>
              <w:rPr>
                <w:rFonts w:eastAsia="Calibri"/>
                <w:sz w:val="24"/>
                <w:szCs w:val="26"/>
              </w:rPr>
              <w:t>/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 xml:space="preserve">Сроки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реал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Место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прове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sz w:val="24"/>
              </w:rPr>
              <w:t xml:space="preserve">Открытие Года российского кино в Ребрихинском район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Март 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МКУК «Ребрихинский центральный дом культуры имени заслуженного артиста России Алексея Ванина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МКУК «Ребрихинский районный краеведческий музей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МКУК «Ребрихинская районная центральная библиоте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Чикильдик С.К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Суспицин С.И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Ермолаева С.В.</w:t>
            </w:r>
          </w:p>
          <w:p>
            <w:pPr>
              <w:pStyle w:val="Normal"/>
              <w:rPr>
                <w:rFonts w:eastAsia="Calibri"/>
                <w:sz w:val="24"/>
                <w:szCs w:val="26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</w:t>
            </w:r>
            <w:r>
              <w:rPr>
                <w:rFonts w:eastAsia="Calibri"/>
                <w:sz w:val="24"/>
                <w:szCs w:val="26"/>
              </w:rPr>
              <w:t>Рапцева С.П.</w:t>
            </w:r>
          </w:p>
          <w:p>
            <w:pPr>
              <w:pStyle w:val="Normal"/>
              <w:rPr>
                <w:rFonts w:eastAsia="Calibri"/>
                <w:sz w:val="24"/>
                <w:szCs w:val="26"/>
              </w:rPr>
            </w:pPr>
            <w:r>
              <w:rPr>
                <w:rFonts w:eastAsia="Times New Roman"/>
                <w:sz w:val="24"/>
                <w:szCs w:val="26"/>
              </w:rPr>
              <w:t xml:space="preserve">                      </w:t>
            </w:r>
            <w:r>
              <w:rPr>
                <w:rFonts w:eastAsia="Calibri"/>
                <w:sz w:val="24"/>
                <w:szCs w:val="26"/>
              </w:rPr>
              <w:t>Загоруйко В.В.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  <w:p>
            <w:pPr>
              <w:pStyle w:val="Normal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«Сказочный мир А.С. Пушкина» мультипликационная викторина для учащихся начальных классов, посвященная Дню памяти великого русского поэта А.С. Пушки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 xml:space="preserve">Февраль </w:t>
            </w:r>
            <w:r>
              <w:rPr>
                <w:rFonts w:eastAsia="Calibri"/>
                <w:sz w:val="24"/>
                <w:szCs w:val="26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Ребрихинский ЦД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Суспицин С.И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Печегузова Е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Открытие музейной выставки, посвященной развитию российского кин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 xml:space="preserve">Март </w:t>
            </w:r>
            <w:r>
              <w:rPr>
                <w:rFonts w:eastAsia="Calibri"/>
                <w:sz w:val="24"/>
                <w:szCs w:val="26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МКУК «Ребрихинский районный краеведческий музей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Ермолаева С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«Родом с Алтая». Кинолекторий для подростков и молодежи, посвящённый памяти</w:t>
            </w:r>
            <w:r>
              <w:rPr>
                <w:color w:val="252525"/>
                <w:sz w:val="24"/>
                <w:szCs w:val="28"/>
                <w:shd w:fill="FFFFFF" w:val="clear"/>
              </w:rPr>
              <w:t xml:space="preserve"> уроженца Ребрихинского района, участника Великой Отечественной войны, </w:t>
            </w:r>
            <w:hyperlink r:id="rId2">
              <w:r>
                <w:rPr>
                  <w:rStyle w:val="InternetLink"/>
                  <w:sz w:val="24"/>
                  <w:szCs w:val="28"/>
                  <w:shd w:fill="FFFFFF" w:val="clear"/>
                </w:rPr>
                <w:t>заслуженного артиста Российской Федерации</w:t>
              </w:r>
            </w:hyperlink>
            <w:r>
              <w:rPr>
                <w:sz w:val="24"/>
                <w:szCs w:val="28"/>
              </w:rPr>
              <w:t xml:space="preserve"> Алексея Вани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 xml:space="preserve">март-апрель </w:t>
            </w:r>
            <w:r>
              <w:rPr>
                <w:rFonts w:eastAsia="Calibri"/>
                <w:sz w:val="24"/>
                <w:szCs w:val="26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  <w:p>
            <w:pPr>
              <w:pStyle w:val="Normal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МКУК «Ребрихинский центральный дом культуры имени заслуженного артиста России Алексея Ванина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МКУК «Ребрихинский районный краеведческий музей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Чикильдик С.К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Суспицин С.И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Ермолаева С.В.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 xml:space="preserve">«Жизнь и творчество </w:t>
            </w:r>
            <w:hyperlink r:id="rId3">
              <w:r>
                <w:rPr>
                  <w:rStyle w:val="InternetLink"/>
                  <w:sz w:val="24"/>
                  <w:szCs w:val="28"/>
                  <w:shd w:fill="FFFFFF" w:val="clear"/>
                </w:rPr>
                <w:t>заслуженного артиста Российской Федерации</w:t>
              </w:r>
            </w:hyperlink>
            <w:r>
              <w:rPr>
                <w:sz w:val="24"/>
                <w:szCs w:val="28"/>
              </w:rPr>
              <w:t>, уроженца Ребрихинского района, Алексея Ванина».</w:t>
            </w:r>
            <w:r>
              <w:rPr>
                <w:rFonts w:eastAsia="Calibri"/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Презентация музейной экспози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 xml:space="preserve">Апрель </w:t>
            </w:r>
            <w:r>
              <w:rPr>
                <w:rFonts w:eastAsia="Calibri"/>
                <w:sz w:val="24"/>
                <w:szCs w:val="26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МКУК «Ребрихинский районный краеведческий музей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Ермолаева С.В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Загоруйко В.В.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 xml:space="preserve">Экскурсии по музейной экспозиции «Жизнь и творчество </w:t>
            </w:r>
            <w:hyperlink r:id="rId4">
              <w:r>
                <w:rPr>
                  <w:rStyle w:val="InternetLink"/>
                  <w:sz w:val="24"/>
                  <w:szCs w:val="28"/>
                  <w:shd w:fill="FFFFFF" w:val="clear"/>
                </w:rPr>
                <w:t>заслуженного артиста Российской Федерации</w:t>
              </w:r>
            </w:hyperlink>
            <w:r>
              <w:rPr>
                <w:sz w:val="24"/>
                <w:szCs w:val="28"/>
              </w:rPr>
              <w:t>, уроженца Ребрихинского района, Алексея Ванина»</w:t>
            </w:r>
            <w:r>
              <w:rPr>
                <w:rFonts w:eastAsia="Calibri"/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 xml:space="preserve">Апрель-декабрь </w:t>
            </w:r>
            <w:r>
              <w:rPr>
                <w:rFonts w:eastAsia="Calibri"/>
                <w:sz w:val="24"/>
                <w:szCs w:val="26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МКУК «Ребрихинский районный краеведческий музей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Ермолаева С.В.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«Надо во что-то верить!» Кинопраздник, посвященный жизни и творчеству </w:t>
            </w:r>
            <w:hyperlink r:id="rId5">
              <w:r>
                <w:rPr>
                  <w:rStyle w:val="InternetLink"/>
                  <w:sz w:val="24"/>
                  <w:szCs w:val="28"/>
                  <w:shd w:fill="FFFFFF" w:val="clear"/>
                </w:rPr>
                <w:t>заслуженного артиста Российской Федерации</w:t>
              </w:r>
            </w:hyperlink>
            <w:r>
              <w:rPr>
                <w:sz w:val="24"/>
                <w:szCs w:val="28"/>
              </w:rPr>
              <w:t>, уроженца Ребрихинского района,</w:t>
            </w:r>
            <w:r>
              <w:rPr>
                <w:sz w:val="24"/>
              </w:rPr>
              <w:t xml:space="preserve"> Алексея Ванин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 рамках Всероссийской акции «Ночь в музее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6"/>
              </w:rPr>
              <w:t>Май 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МКУК «Ребрихинский районный краеведческий музей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МКУК «Ребрихинский центральный дом культуры имени заслуженного артиста России Алексея Ванина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Чикильдик С.К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Ермолаева С.П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Суспицин С.И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Загоруйко В.В.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нолекторий о творчестве  кинематографистов Алт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.Пырьев, В.Шукшин, Е.Савинова, В. Золотухин, А.Ванин, В. Хотиненк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6"/>
              </w:rPr>
              <w:t>В теч. 2016</w:t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rFonts w:eastAsia="Times New Roman"/>
                <w:sz w:val="24"/>
                <w:szCs w:val="26"/>
              </w:rPr>
              <w:t xml:space="preserve"> </w:t>
            </w:r>
            <w:r>
              <w:rPr>
                <w:rFonts w:eastAsia="Calibri"/>
                <w:sz w:val="24"/>
                <w:szCs w:val="26"/>
              </w:rPr>
              <w:t>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МКУК «Ребрихинская районная центральная библиоте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Рапцева С.П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Заведующие филиалами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курс рисунков «Мой любимый мультфиль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6"/>
              </w:rPr>
              <w:t>Июнь 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МКУК «Ребрихинская районная центральная библиотека», филиалы МКУДО «Ребрихинская детская школа искусств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Рапцева С.П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Заведующие филиалам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Загоруйко В.В.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кшинские дни на Алтае «Шукшин в кадре и за кадро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6"/>
              </w:rPr>
              <w:t>Июль 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МКУК «Ребрихинская районная центральная библиотека», филиал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Рапцева С.П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Заведующие филиалами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нкурс рисунков «Мой 11любимый мультфиль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6"/>
              </w:rPr>
              <w:t>Июнь 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МКУК «Ребрихинская районная центральная библиотека», филиалы МКУДО «Ребрихинская детская школа искусств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Рапцева С.П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Заведующие филиалами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sz w:val="24"/>
                <w:szCs w:val="28"/>
              </w:rPr>
              <w:t>Районный фестиваль разновозрастных отрядов «Вместе весело шагать» «Кто в этот мир попал – навеки счастлив стал!», программа, посвященная Дню российского кино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 xml:space="preserve">Август </w:t>
            </w:r>
            <w:r>
              <w:rPr>
                <w:rFonts w:eastAsia="Calibri"/>
                <w:sz w:val="24"/>
                <w:szCs w:val="26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6"/>
              </w:rPr>
              <w:t>МКУК «Ребрихинский центральный дом культуры имени заслуженного артиста России Алексея Ванина», филиалы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6"/>
              </w:rPr>
              <w:t>МКУК «Ребрихинская районная центральная библиотека», филиалы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Суспицин С.И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>Рапцева С.П.</w:t>
            </w:r>
            <w:r>
              <w:rPr>
                <w:rFonts w:eastAsia="Calibri"/>
                <w:sz w:val="24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6"/>
              </w:rPr>
              <w:t>Заведующие филиалами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гровые, информационные программы, посвященные Дню российского кин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 xml:space="preserve">Август </w:t>
            </w:r>
            <w:r>
              <w:rPr>
                <w:rFonts w:eastAsia="Calibri"/>
                <w:sz w:val="24"/>
                <w:szCs w:val="26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 xml:space="preserve">Филиалы </w:t>
            </w:r>
            <w:r>
              <w:rPr>
                <w:rFonts w:eastAsia="Calibri"/>
                <w:sz w:val="24"/>
                <w:szCs w:val="26"/>
              </w:rPr>
              <w:t>МКУК «Ребрихинский центральный дом культуры имени заслуженного артиста России Алексея Ванина»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6"/>
              </w:rPr>
              <w:t>МКУК «Ребрихинская районная центральная библиоте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Суспицин С.И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Рапцева С.П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Заведующие филиалами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зентация книги «Иван Пырьев» из серии «Алтай. Судьба. Эпоха», посвященная 115-летию кинорежиссера, народного артиста СССР И.А. Пырье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6"/>
              </w:rPr>
              <w:t>Ноябрь 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МКУК «Ребрихинская районная центральная библиотека» филиал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Рапцева С.П.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тературно-музыкальная композици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вященная 90-летию заслуженной артистки РСФСР Е. Савинов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6"/>
              </w:rPr>
              <w:t>Декабрь 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МКУК «Ребрихинская районная центральная библиоте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Рапцева С.П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Загоруйко В.В.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крытие Года кино в Ребрихинском район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6"/>
              </w:rPr>
              <w:t>Декабрь 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МКУК «Ребрихинский центральный дом культуры имени заслуженного артиста России Алексея Ванина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Чикильдик С.К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Суспицин С.И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Рапцева С.П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8"/>
              </w:rPr>
              <w:t>Ермолаева С.В.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822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7;&#1072;&#1089;&#1083;&#1091;&#1078;&#1077;&#1085;&#1085;&#1099;&#1081;_&#1072;&#1088;&#1090;&#1080;&#1089;&#1090;_&#1056;&#1086;&#1089;&#1089;&#1080;&#1081;&#1089;&#1082;&#1086;&#1081;_&#1060;&#1077;&#1076;&#1077;&#1088;&#1072;&#1094;&#1080;&#1080;" TargetMode="External"/><Relationship Id="rId3" Type="http://schemas.openxmlformats.org/officeDocument/2006/relationships/hyperlink" Target="https://ru.wikipedia.org/wiki/&#1047;&#1072;&#1089;&#1083;&#1091;&#1078;&#1077;&#1085;&#1085;&#1099;&#1081;_&#1072;&#1088;&#1090;&#1080;&#1089;&#1090;_&#1056;&#1086;&#1089;&#1089;&#1080;&#1081;&#1089;&#1082;&#1086;&#1081;_&#1060;&#1077;&#1076;&#1077;&#1088;&#1072;&#1094;&#1080;&#1080;" TargetMode="External"/><Relationship Id="rId4" Type="http://schemas.openxmlformats.org/officeDocument/2006/relationships/hyperlink" Target="https://ru.wikipedia.org/wiki/&#1047;&#1072;&#1089;&#1083;&#1091;&#1078;&#1077;&#1085;&#1085;&#1099;&#1081;_&#1072;&#1088;&#1090;&#1080;&#1089;&#1090;_&#1056;&#1086;&#1089;&#1089;&#1080;&#1081;&#1089;&#1082;&#1086;&#1081;_&#1060;&#1077;&#1076;&#1077;&#1088;&#1072;&#1094;&#1080;&#1080;" TargetMode="External"/><Relationship Id="rId5" Type="http://schemas.openxmlformats.org/officeDocument/2006/relationships/hyperlink" Target="https://ru.wikipedia.org/wiki/&#1047;&#1072;&#1089;&#1083;&#1091;&#1078;&#1077;&#1085;&#1085;&#1099;&#1081;_&#1072;&#1088;&#1090;&#1080;&#1089;&#1090;_&#1056;&#1086;&#1089;&#1089;&#1080;&#1081;&#1089;&#1082;&#1086;&#1081;_&#1060;&#1077;&#1076;&#1077;&#1088;&#1072;&#1094;&#1080;&#1080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3:13:00Z</dcterms:created>
  <dc:creator>***</dc:creator>
  <dc:description/>
  <cp:keywords/>
  <dc:language>en-US</dc:language>
  <cp:lastModifiedBy>user</cp:lastModifiedBy>
  <cp:lastPrinted>2016-01-11T10:58:00Z</cp:lastPrinted>
  <dcterms:modified xsi:type="dcterms:W3CDTF">2016-04-01T03:24:00Z</dcterms:modified>
  <cp:revision>20</cp:revision>
  <dc:subject/>
  <dc:title/>
</cp:coreProperties>
</file>