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972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7.06.2014  № 27                                                                             </w:t>
        <w:tab/>
        <w:t xml:space="preserve">   с. Ребри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 развитии сельского хозяйства</w:t>
      </w:r>
    </w:p>
    <w:p>
      <w:pPr>
        <w:pStyle w:val="Normal"/>
        <w:jc w:val="both"/>
        <w:rPr/>
      </w:pPr>
      <w:r>
        <w:rPr/>
        <w:t xml:space="preserve">на территории Ребрихинского </w:t>
      </w:r>
    </w:p>
    <w:p>
      <w:pPr>
        <w:pStyle w:val="Normal"/>
        <w:jc w:val="both"/>
        <w:rPr/>
      </w:pPr>
      <w:r>
        <w:rPr/>
        <w:t>района за 2013 год и пять месяцев</w:t>
      </w:r>
    </w:p>
    <w:p>
      <w:pPr>
        <w:pStyle w:val="Normal"/>
        <w:jc w:val="both"/>
        <w:rPr/>
      </w:pPr>
      <w:r>
        <w:rPr/>
        <w:t>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нформацию заместителя главы Администрации района, начальника Управления сельского хозяйства и продовольствия И.П.Голубых, о развитии сельского хозяйства на территории Ребрихинского района за 2013 год и пять месяцев 2014 года,  Ребрихинский районный Совет народных депутатов отмечает, что в последние годы удалось достичь  позитива в развитии сельского хозяйства на территории Ребрихинского района. Так, в 2008 году район занял первое место в крае по валовому сбору зерновых и зернобобовых культур, в 2009, 2010 годах – первое место, в 2011, 2012, 2013–второе место в крае по выращиванию сахарной свеклы, а в 2012 году первое место по Приобской зоне за достижение наивысших производственных показателей по всем отраслям сельского хозяйства. Значительно выросла продуктивность животных, успешно осуществляются техническое перевооружение и модернизация животноводческих помещений, увеличилось количество рентабельных хозяйств, ежегодно выполняются плановые показатели доведенные Соглашением между Администрацией Алтайского края и Администрацией Ребрихинского района. Созданы определенные предпосылки для выполнения районной целевой программы «Развитие сельскохозяйственного производства Ребрихинского района на 2013-2017 годы». С начала года сельхозтоваропроизводителями района закуплено новой техники на сумму более 65 миллионов рублей. Хозяйства успешно завершили зимовку общественного животноводства, не допущено уменьшение маточного поголовья сельскохозяйственных животных.</w:t>
      </w:r>
    </w:p>
    <w:p>
      <w:pPr>
        <w:pStyle w:val="Normal"/>
        <w:ind w:firstLine="720"/>
        <w:jc w:val="both"/>
        <w:rPr/>
      </w:pPr>
      <w:r>
        <w:rPr/>
        <w:t>Вместе с тем, остается проблема обеспеченности квалифицированными кадрами,  в  отраслях  животноводства и растениеводства.</w:t>
      </w:r>
    </w:p>
    <w:p>
      <w:pPr>
        <w:pStyle w:val="Normal"/>
        <w:ind w:firstLine="720"/>
        <w:jc w:val="both"/>
        <w:rPr/>
      </w:pPr>
      <w:r>
        <w:rPr/>
        <w:t>Учитывая вышеизложенное,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йонны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Информацию  заместителя главы Администрации района, начальника Управления сельского хозяйства и продовольствия И.П.Голубых о развитии сельского хозяйства на территории Ребрихинского района за 2013 год, пять месяцев 2014 года  принять к сведению (Приложение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Управлению сельского хозяйства и продовольствия Администрации района </w:t>
      </w:r>
      <w:r>
        <w:rPr>
          <w:szCs w:val="28"/>
        </w:rPr>
        <w:t xml:space="preserve">продолжить работу по дальнейшему выполнению </w:t>
      </w:r>
      <w:r>
        <w:rPr/>
        <w:t>районной целевой программы «Развитие сельскохозяйственного производства Ребрихинского района на 2013-2017 годы»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3. Опубликовать настоящее решение в Сборнике муниципальных правовых актов Ребрихинского района и на официальном сайте Администрации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42"/>
        <w:jc w:val="both"/>
        <w:rPr/>
      </w:pPr>
      <w:r>
        <w:rPr/>
        <w:t>Контроль за выполнением решения возложить на постоянную комиссию по  вопросам  развития агропромышленного комплекс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/>
            </w:pPr>
            <w:r>
              <w:rPr/>
              <w:t>Глава  района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Е.Г. Донских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5:00Z</dcterms:created>
  <dc:creator>ў б</dc:creator>
  <dc:description/>
  <cp:keywords/>
  <dc:language>en-US</dc:language>
  <cp:lastModifiedBy>Владелец</cp:lastModifiedBy>
  <cp:lastPrinted>2014-06-24T10:13:00Z</cp:lastPrinted>
  <dcterms:modified xsi:type="dcterms:W3CDTF">2014-07-11T07:58:00Z</dcterms:modified>
  <cp:revision>21</cp:revision>
  <dc:subject/>
  <dc:title>РОССИЙСКАЯ ФЕДЕРАЦИЯ</dc:title>
</cp:coreProperties>
</file>