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27.06.2014  № 28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т 25.12.20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7 «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решение Ребрихинского районного Совета народных депутатов от 25.12.2013 №67 «О районном бюджете Ребрихинского района на 2014 год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. Пункты 1.1., 1.2. и 1.4.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 xml:space="preserve">«1.1. прогнозируемый общий объем доходов районного бюджета в сумме 304797,1 тыс. рублей, в том числе объем межбюджетных трансфертов, получаемых из других бюджетов, в сумме 205523,3 тыс. рублей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общий объем расходов районного бюджета в сумме 313029,3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4. дефицит районного бюджета в сумме 8232,2 тыс. рублей.»</w:t>
      </w:r>
    </w:p>
    <w:p>
      <w:pPr>
        <w:pStyle w:val="Normal"/>
        <w:jc w:val="both"/>
        <w:rPr/>
      </w:pPr>
      <w:r>
        <w:rPr>
          <w:sz w:val="28"/>
        </w:rPr>
        <w:t>2). Приложение 1 «Источники финансирования дефицита районного бюджета на 2014 год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</w:rPr>
        <w:t>3). Приложение 5 «Распределение бюджетных ассигнований по разделам и подразделам классификации расходов районного бюджета на 2014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.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4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. Приложение 7 «Распределение бюджетных ассигнований по разделам, подразделам, целевым статьям и видам расходов классификации расходов бюджетов на 2014 год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</w:rPr>
        <w:t>5). Приложение 8 «Распределение межбюджетных трансфертов между бюджетами поселений на 2014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Действие настоящего решения распространяется на правоотношения, возникшие с 1 апреля 2014 года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   Е.Г.Дон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24:00Z</dcterms:created>
  <dc:creator>Miller Alexander</dc:creator>
  <dc:description/>
  <cp:keywords/>
  <dc:language>en-US</dc:language>
  <cp:lastModifiedBy>Владелец</cp:lastModifiedBy>
  <cp:lastPrinted>2014-06-19T13:00:00Z</cp:lastPrinted>
  <dcterms:modified xsi:type="dcterms:W3CDTF">2014-07-11T08:02:00Z</dcterms:modified>
  <cp:revision>8</cp:revision>
  <dc:subject/>
  <dc:title>                        </dc:title>
</cp:coreProperties>
</file>