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 </w:t>
      </w:r>
    </w:p>
    <w:p>
      <w:pPr>
        <w:pStyle w:val="TextBody"/>
        <w:spacing w:before="0" w:after="0"/>
        <w:jc w:val="center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об итогах деятельности ОМВД России по Ребрихинскому району в первом полугодии 2013 года </w:t>
      </w:r>
    </w:p>
    <w:p>
      <w:pPr>
        <w:pStyle w:val="TextBody"/>
        <w:spacing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21"/>
        <w:tabs>
          <w:tab w:val="clear" w:pos="708"/>
          <w:tab w:val="left" w:pos="1008" w:leader="none"/>
          <w:tab w:val="left" w:pos="1296" w:leader="none"/>
          <w:tab w:val="left" w:pos="2016" w:leader="none"/>
          <w:tab w:val="left" w:pos="4464" w:leader="none"/>
          <w:tab w:val="left" w:pos="8784" w:leader="none"/>
        </w:tabs>
        <w:autoSpaceDE w:val="false"/>
        <w:ind w:firstLine="680"/>
        <w:rPr/>
      </w:pPr>
      <w:r>
        <w:rPr/>
        <w:t xml:space="preserve">Сегодня мы подводим итоги работы за прошедшее полугодие, которое было напряжённым для Ребрихинской полиции. </w:t>
      </w:r>
    </w:p>
    <w:p>
      <w:pPr>
        <w:pStyle w:val="Style15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массив зарегистрированных преступлений увеличился на 23,8% и составил 161 противоправное деяние. </w:t>
      </w:r>
    </w:p>
    <w:p>
      <w:pPr>
        <w:pStyle w:val="Style15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Важным показателем эффективности работы органов правопорядка является оперативное реагирование на сообщения и заявления о преступлениях.</w:t>
      </w:r>
      <w:r>
        <w:rPr>
          <w:sz w:val="33"/>
          <w:szCs w:val="3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ервом полугодии в дежурную часть от граждан поступило 1649 сообщений о совершении правонарушений и преступлений.  Все обращения рассмотрены в установленные законом сроки.</w:t>
      </w:r>
    </w:p>
    <w:p>
      <w:pPr>
        <w:pStyle w:val="Style15"/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вень преступности на 1 тысячу человек составил 6,7 преступлений, что значительно ниже среднего показателя по Алтайскому краю (9,2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ируя совершенные преступления в зависимости от административных участков, по-прежнему самыми криминогенными являются с. Ребриха, ст. Ребриха, с. Клочки и с. Белово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1902"/>
        <w:gridCol w:w="1902"/>
      </w:tblGrid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селенный пунк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 год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 год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рих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Ребрих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очк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ово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ов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ин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ая Рощ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Майски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ная Полян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их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влянк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Мосих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епно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иевк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скосемин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Ключевк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ов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илих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-Боровлянк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малинк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а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нев Лог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 Лесной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</w:t>
            </w:r>
          </w:p>
        </w:tc>
      </w:tr>
    </w:tbl>
    <w:p>
      <w:pPr>
        <w:pStyle w:val="Style15"/>
        <w:spacing w:lineRule="auto" w:line="240"/>
        <w:ind w:lef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оритетным направлением в прошедшем полугодии являлась профилактика тяжких и особо тяжких преступлений, в том числе против личности.</w:t>
      </w:r>
    </w:p>
    <w:p>
      <w:pPr>
        <w:pStyle w:val="Style15"/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тически, число преступлений данной категории увеличилось с 20 до 23. При этом, в общем числе зарегистрированных преступлений, их доля снизилась с 15,4 до 14,3 процентов, что значительно ниже среднего показателя по Алтайскому краю (19,3%). </w:t>
      </w:r>
    </w:p>
    <w:p>
      <w:pPr>
        <w:pStyle w:val="Style15"/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щено роста тяжких и особо тяжких преступлений против личности. Такие преступления как убийства, изнасилования не зарегистрированы. Число фактов причинения тяжкого вреда здоровью снизилось с 2 до 1. На уровне 2012 года осталось количество грабежей (4).</w:t>
      </w:r>
    </w:p>
    <w:p>
      <w:pPr>
        <w:pStyle w:val="Style16"/>
        <w:ind w:firstLine="702"/>
        <w:jc w:val="both"/>
        <w:rPr/>
      </w:pPr>
      <w:r>
        <w:rPr>
          <w:sz w:val="28"/>
          <w:szCs w:val="28"/>
        </w:rPr>
        <w:t>В сфере защиты экономики от преступных посягательств сотрудниками Отдела выявлено 4 преступления. В числе выявленных 1 факт мошенничества, 1 преступление относятся к преступлениям коррупционной направленности, 1 преступление  связано с освоением бюджетных средств. В рамках реализации приоритетных национальных проектов выявлено 1 преступление (</w:t>
      </w:r>
      <w:r>
        <w:rPr>
          <w:i/>
          <w:sz w:val="28"/>
          <w:szCs w:val="28"/>
        </w:rPr>
        <w:t>«Развитие агропромышленного комплекса»)</w:t>
      </w:r>
      <w:r>
        <w:rPr>
          <w:sz w:val="28"/>
          <w:szCs w:val="28"/>
        </w:rPr>
        <w:t>.</w:t>
      </w:r>
    </w:p>
    <w:p>
      <w:pPr>
        <w:pStyle w:val="Style16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hanging="0"/>
        <w:jc w:val="center"/>
        <w:rPr>
          <w:sz w:val="28"/>
          <w:szCs w:val="28"/>
        </w:rPr>
      </w:pPr>
      <w:r>
        <w:rPr/>
        <w:object w:dxaOrig="14418" w:dyaOrig="89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1pt;height:198.45pt" filled="f" o:ole="">
            <v:imagedata r:id="rId3" o:title=""/>
          </v:shape>
          <o:OLEObject Type="Embed" ProgID="" ShapeID="ole_rId2" DrawAspect="Content" ObjectID="_738757152" r:id="rId2"/>
        </w:object>
      </w:r>
    </w:p>
    <w:p>
      <w:pPr>
        <w:pStyle w:val="Style16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общей структуре преступности 62,1% занимают кражи чужого имущества. Их число увеличилось с 53 до 100. С 2 до 8 увеличилось число краж из складов, баз, магазинов и других торговых точек, с 6 до 11 – краж сотовых телефонов, с 6 до 16 квартирных краж, с 0 до 2 – краж скота, с 0 до 1 – краж цветного металла и транспортных средств. </w:t>
      </w:r>
    </w:p>
    <w:p>
      <w:pPr>
        <w:pStyle w:val="Style15"/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object w:dxaOrig="14378" w:dyaOrig="89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0.65pt;height:199.35pt" filled="f" o:ole="">
            <v:imagedata r:id="rId5" o:title=""/>
          </v:shape>
          <o:OLEObject Type="Embed" ProgID="" ShapeID="ole_rId4" DrawAspect="Content" ObjectID="_551033559" r:id="rId4"/>
        </w:objec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ным направлением в нашей деятельности явилась организация работы по противодействию незаконному обороту наркотиков. Следует признать тот факт, что эффективность работы в данном направлении мы снизили. Число преступлений уменьшилось с 5 до 2. В январе текущего года на станции Ребриха изъято 157 грамм марихуаны, в июне, в с. Ребриха, 220 грамм аналогичного наркотического средства. </w:t>
      </w:r>
      <w:r>
        <w:rPr>
          <w:i/>
          <w:sz w:val="28"/>
          <w:szCs w:val="28"/>
        </w:rPr>
        <w:t>(Для информации в 2012 году на территории района выявлено 17 наркопреступлений, из них сотрудниками ОМВД – 10. В их числе 8 преступлений совершены в с. Ребриха, по одному в с. Зимино и на станции Ребриха. Из незаконного оборота изъято 1349 грамм марихуаны.)</w:t>
      </w:r>
      <w:r>
        <w:rPr>
          <w:sz w:val="28"/>
          <w:szCs w:val="28"/>
        </w:rPr>
        <w:t xml:space="preserve"> К административной ответственности в текущем году за незаконное хранение и потребление наркотических средств привлечено 4 гражданина (2012 г. – 5). Отмечу, что указанные преступления имеют высокую латентность, преступники принимают максимальные меры по конспирации своей преступной деятельности.  В этих условиях в июле текущего года нами выявлено третье преступление. Работа в данном направлении продолжаетс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снижена эффективность противодействия незаконному обороту оружия и боеприпасов. Выявлено 4 преступления (АППГ – 4). В их числе 2 преступления, квалифицируются по ст.223 ч.1 УК РФ (Незаконное изготовление оружия) и 2 преступления, связано с незаконным оборотом боеприпасов. В тоже время хочу признать слабую эффективность нашей работы в сфере борьбы с браконьерством.  Преступления, связанные с незаконным отстрелом лосей, остаются не раскрытыми. В течении года не выявлено по инициативе Отдела ни одного факта браконьерства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Сотрудниками Отдела в первом полугодии 2013 года расследовано 101 преступление.  </w:t>
      </w:r>
    </w:p>
    <w:p>
      <w:pPr>
        <w:pStyle w:val="TextBody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TextBody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Доля расследованных преступлений, от общего числа зарегистрированных, составила 75,9 процентов. 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чу, что высоким остается уровень расследования таких преступлений как убийства, факты причинения тяжкого вреда здоровью, который как и в прошлом году составил 100 процен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результате принятых мер раскрыто 6 преступлений категории «прошлых лет», в том числе 2, связанных с кражами имущества граждан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днако, остались не раскрытыми 32 преступления, в том числе 27 краж имущества всех форм собствен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ажным направлением деятельности является проведение профилактических мероприятий и в первую очередь с отдельными категориями граждан. По итогам прошедшего полугодия количество лиц, привлеченных к уголовной ответственности осталось на уровне прошлого года (99). Несомненно, это является результатом совместно проводимой работы всех субъектов профилактики, в том числе и взаимодействующих правоохранительных орган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этим, отмечается увеличение на 10,8 процентов числа преступлений, с участием лиц ранее привлекавшимися к уголовной ответственности (с 46 до 51). 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лиц, ранее совершавших преступления увеличилось на 9,8% (с 41 до 45). К уголовной ответственности привлечено 28 (АППГ – 30) ранее судимых лиц, 9 (АППГ – 7) условно осужденных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внимание нами уделяется работе и с несовершеннолетними. В целях оздоровления криминогенной обстановки нами организована работа по реализации требований закона Алтайского края №99-ЗС – 2009 года «Об ограничении пребывания несовершеннолетних в общественных местах на территории Алтайского края». В прошедшем полугодии инспектором по делам несовершеннолетних выявлено 14 подростков (+7,7%). Организация профилактической работы, в том числе с участием всех субъектов профилактики Ребрихинского района, повлияла на то, что число несовершеннолетних, состоящих на профилактическом учете снизилось с 65 до 48, с 5 до 2 уменьшилось и число преступлений с участием данной категории граждан. Вместе с этим с 3 до 6 увеличилось число групп криминогенной направленности, поставленных на профилактический учет, что способствует принятию своевременных мер по их разобщению.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/>
        <w:object w:dxaOrig="9698" w:dyaOrig="59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1.3pt;height:171.65pt" filled="f" o:ole="">
            <v:imagedata r:id="rId7" o:title=""/>
          </v:shape>
          <o:OLEObject Type="Embed" ProgID="" ShapeID="ole_rId6" DrawAspect="Content" ObjectID="_311331299" r:id="rId6"/>
        </w:objec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/>
      </w:pPr>
      <w:r>
        <w:rPr>
          <w:sz w:val="28"/>
          <w:szCs w:val="28"/>
        </w:rPr>
        <w:t xml:space="preserve">По-прежнему остро стоит вопрос состояния пьяной преступности. Число преступлений, совершенных лицами, находящимися в состоянии алкогольного опьянения увеличилось на 22,9 процентов (с 48 до 59). При этом удельный вес «пьяной» преступности снизился с 36,9 до 36,6 процентов.  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иболее подвержены данному виду преступности такие населенные пункты района как: с. Ребриха (19), Клочки (7), Белово (5). В целях снижения актуальности данного вопроса в 2013 году в рамках исполнения требований Закона Алтайского края № 5 – ЗС – 2012 года «О регулировании отдельных отношений в сфере розничной продажи алкогольной и спиртосодержащей продукции на территории Алтайского края» выявлено 4 нарушения. После 21.00 часов задокументировано 2 нарушения в с. Ребриха, 1 – на станции Ребриха и 1 в с. Белово). В аналогичном периоде 2012 года сотрудниками полиции выявлено 9 подобных нарушений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/>
        <w:object w:dxaOrig="14418" w:dyaOrig="891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6.85pt;height:221.15pt" filled="f" o:ole="">
            <v:imagedata r:id="rId9" o:title=""/>
          </v:shape>
          <o:OLEObject Type="Embed" ProgID="" ShapeID="ole_rId8" DrawAspect="Content" ObjectID="_1896459432" r:id="rId8"/>
        </w:objec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Службами полиции выявлено 892 нарушения антиалкогольного законодательства, связанных с появлением и распитием спиртных напитков в общественных местах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фере незаконного оборота спиртосодержащей жидкости домашней выработки выявлено 89 правонарушений, в том числе 22 за реализацию суррогата на дому, а из оборота изъято 94,1 литра суррогата. Не рассматриваются на административных комиссиях материалы на самогонщиков в с . Усть-Мосиха (не рассмотрено 4 протокола), Зимино (2) и Боровлянка (1). Граждане причастные к противоправной деятельности какой-либо ответственности не понесли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шедшем полугодии возбуждено 2 уголовных дела по факту реализации жителем районного центра спиртосодержащей жидкости не отвечающей требованиям безопас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брихинский район является одним из районов, где отмечается увеличение числа преступлений, связанных с кражами скота (с 0 до 2). Принятыми мерами удалось исключить факты краж скота в период мая-июня текущего года. В целях реализации решения Ребрихинского районного Совета народных депутатов от 29.03.2013 г. № 4, во всех населенных пунктах решен вопрос организованного выпаса скота. При активном участии представителей органов местного самоуправления в тринадцати селах проведены рейдовые мероприятия, в ходе которых выявлено 95 нарушений правил содержания животных и птицы, наибольшее число из которых допущено в с. Ворониха (20) и с. Куликово (13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ще одной проблемой, является состояние безопасности дорожного движения. Фактически число дорожно-транспортных происшествий снизилось с 8 до 3. Сотрудниками дорожно-патрульной службы пресечено 2029 нарушение правил дорожного движения. Выявлено 90 водителей, управляющих транспортными средствами в состоянии опьянения. Вынесено 42 предписания по факту неудовлетворительного содержания дорог. К административной ответственности привлечено 9 должностных лиц. Хочу поблагодарить депутатов и глав сельских Советов за изыскание возможности </w:t>
      </w:r>
      <w:r>
        <w:rPr>
          <w:color w:val="000000"/>
          <w:sz w:val="28"/>
          <w:szCs w:val="28"/>
        </w:rPr>
        <w:t>выделения из бюджетов сельских поселений денежных средств, направленных на оснащение улиц и дорог внутри поселений необходимыми дорожными знаками</w:t>
      </w:r>
      <w:r>
        <w:rPr>
          <w:sz w:val="28"/>
          <w:szCs w:val="28"/>
        </w:rPr>
        <w:t>. С нашей стороны будут приняты все необходимые меры по контролю за состоянием дорожного движения на дорогах и улицах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взирая на имеющиеся трудности, обеспечен контроль за состоянием правопорядка на улицах и в общественных местах. Личным составом приняты меры по обеспечению общественного порядка во время проведения культурных и спортивных мероприятий. Противоправных акций во время их проведения допущено не был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общей организации оперативно-служебной деятельности, пристальное внимание уделяется повышению открытости деятельности поли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а и проводится работа с представителями Общественного совета созданного при нашем Отделе. Члены Совета принимают активное участие в решении проблем коллектива. Эффективной формой работы с населением является организация личного приема граждан. Руководством Отдела на личном приеме принято 9 граждан, в том числе 2 при выезде в населенные пункты района. Всего же рассмотрено 42 письменных обра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щественных формированиях правоохранительной направленности (добровольных народных дружинах) в данный момент насчитывается 83 человека. Мы возобновили практику привлечения  граждан к участию в рейдовых и профилактических мероприятиях и считаем, что любая оказанная помощь со стороны граждан положительным образом повлияет на состояние правопорядка в селах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ой для координации профилактической деятельности являются программы </w:t>
      </w:r>
      <w:r>
        <w:rPr>
          <w:sz w:val="28"/>
        </w:rPr>
        <w:t xml:space="preserve">«Профилактики правонарушений на территории Ребрихинского района на 2013 - 2015 годы» и «Программа повышения безопасности дорожного движения на 2013 – 2020 годы». В данных документах </w:t>
      </w:r>
      <w:r>
        <w:rPr>
          <w:sz w:val="28"/>
          <w:szCs w:val="28"/>
        </w:rPr>
        <w:t xml:space="preserve">нашли свое отражение все ключевые моменты существующей системы профилакти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ажаемые депутаты!</w:t>
      </w:r>
    </w:p>
    <w:p>
      <w:pPr>
        <w:pStyle w:val="Style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минальная ситуация на территории района не позволяет говорить о полном преодолении в ближайшем будущем негативных изменений в структуре преступ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всех факторов, влияющих на состояние оперативной обстановки, позволяет предположить, что в 2013 году показатели структуры и динамики преступности существенно не изменятся. Общее число зарегистрированных преступлений увеличится примерно на 4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количество преступлений, по-прежнему, будет совершаться лицами, не имеющими постоянного источника доходов, ранее судимы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ой останется проблема достаточно высокой алкоголизации населения и совершения преступлений на этой почве. Не потеряет актуальности и проблема распространения наркотиков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оме того, острыми останутся вопросы обеспечения безопасности дорожного движения, недопущения дальнейшего роста пострадавших в дорожно-транспортных происшествиях, в первую очередь, детей.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преодоления указанных негативных тенденций сотрудниками органов внутренних дел в предстоящем периоде будут приняты все необходимые меры, направленные на дальнейшее совершенствование системы предупреждения преступных посягательств, защиты законных интересов граждан и государства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этом, наибольшего эффекта в данном направлении можно достичь только в тесном сотрудничестве с органами местного самоуправления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в настоящее время существует необходимость содействия органов законодательной и исполнительной власти в решении вопросов, связанных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рассмотрением возможности создания на территории районного центра штрафной стоянки для эвакуированного автотранспорта и мотоциклов;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рассмотрением возможности круглосуточного медицинского освидетельствования лиц, находящихся в состоянии алкогольного и наркотического опьянения на базе центральной районной больницы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i/>
          <w:i/>
          <w:iCs/>
          <w:vanish/>
          <w:sz w:val="28"/>
          <w:szCs w:val="28"/>
        </w:rPr>
      </w:pPr>
      <w:r>
        <w:rPr>
          <w:b/>
          <w:i/>
          <w:iCs/>
          <w:vanish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МВД России по Ребрихинскому району</w:t>
      </w:r>
    </w:p>
    <w:p>
      <w:pPr>
        <w:pStyle w:val="Normal"/>
        <w:jc w:val="both"/>
        <w:rPr/>
      </w:pPr>
      <w:r>
        <w:rPr>
          <w:sz w:val="28"/>
          <w:szCs w:val="28"/>
        </w:rPr>
        <w:t>подполковник полиции                                                                       С.Н.Фролов</w:t>
      </w:r>
    </w:p>
    <w:sectPr>
      <w:headerReference w:type="default" r:id="rId10"/>
      <w:headerReference w:type="first" r:id="rId11"/>
      <w:type w:val="nextPage"/>
      <w:pgSz w:w="11906" w:h="16838"/>
      <w:pgMar w:left="1701" w:right="907" w:gutter="0" w:header="567" w:top="113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29">
    <w:name w:val="Font Style29"/>
    <w:qFormat/>
    <w:rPr>
      <w:rFonts w:ascii="Times New Roman" w:hAnsi="Times New Roman" w:cs="Times New Roman"/>
      <w:b/>
      <w:bCs/>
      <w:sz w:val="18"/>
      <w:szCs w:val="18"/>
    </w:rPr>
  </w:style>
  <w:style w:type="character" w:styleId="2">
    <w:name w:val=" Знак Знак2"/>
    <w:qFormat/>
    <w:rPr/>
  </w:style>
  <w:style w:type="character" w:styleId="1">
    <w:name w:val=" Знак Знак1"/>
    <w:qFormat/>
    <w:rPr>
      <w:color w:val="000000"/>
      <w:sz w:val="26"/>
      <w:szCs w:val="26"/>
    </w:rPr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Courier New" w:hAnsi="Courier New"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color w:val="000000"/>
      <w:sz w:val="26"/>
      <w:szCs w:val="26"/>
    </w:rPr>
  </w:style>
  <w:style w:type="paragraph" w:styleId="Style1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15">
    <w:name w:val="Òàáëèöà"/>
    <w:basedOn w:val="Style14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sz w:val="20"/>
      <w:szCs w:val="20"/>
    </w:rPr>
  </w:style>
  <w:style w:type="paragraph" w:styleId="Style16">
    <w:name w:val="Абзац"/>
    <w:basedOn w:val="Normal"/>
    <w:qFormat/>
    <w:pPr>
      <w:widowControl w:val="false"/>
      <w:ind w:firstLine="567"/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rFonts w:ascii="Arial" w:hAnsi="Arial" w:cs="Arial"/>
      <w:sz w:val="28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sz w:val="29"/>
      <w:szCs w:val="29"/>
    </w:rPr>
  </w:style>
  <w:style w:type="paragraph" w:styleId="Style21">
    <w:name w:val="Оч"/>
    <w:basedOn w:val="Normal"/>
    <w:qFormat/>
    <w:pPr>
      <w:widowControl w:val="false"/>
      <w:shd w:fill="FFFFFF" w:val="clear"/>
      <w:autoSpaceDE w:val="false"/>
      <w:ind w:right="38" w:hanging="0"/>
      <w:jc w:val="both"/>
    </w:pPr>
    <w:rPr>
      <w:color w:val="000000"/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1:33:00Z</dcterms:created>
  <dc:creator>Штаб</dc:creator>
  <dc:description/>
  <cp:keywords/>
  <dc:language>en-US</dc:language>
  <cp:lastModifiedBy>Владелец</cp:lastModifiedBy>
  <cp:lastPrinted>2013-08-22T10:56:00Z</cp:lastPrinted>
  <dcterms:modified xsi:type="dcterms:W3CDTF">2013-08-22T04:00:00Z</dcterms:modified>
  <cp:revision>151</cp:revision>
  <dc:subject/>
  <dc:title>Приложение</dc:title>
</cp:coreProperties>
</file>