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30.08.2013 № 32   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842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 отчете о деятельности ОМВД России по Ребрихинскому району по итогам первого полугодия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6.3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 отчете о деятельности ОМВД России по Ребрихинскому району по итогам первого полугодия 2013 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Заслушав и обсудив информацию начальника ОМВД России по Ребрихинскому району подполковника полиции С.Н. Фролова об итогах деятельности ОМВД России по Ребрихинскому району в первом полугодии 2013 года,  и в соответствии </w:t>
      </w:r>
      <w:r>
        <w:rPr>
          <w:bCs/>
          <w:szCs w:val="28"/>
        </w:rPr>
        <w:t>со статьей 8 Федерального закона от 07.02.2011 № 3-ФЗ «О полиции»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брихинский районный Совет народных депутатов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 Отчет о деятельности </w:t>
      </w:r>
      <w:r>
        <w:rPr/>
        <w:t>ОМВД России по Ребрихинскому району по итогам первого полугодия 2013 года</w:t>
      </w:r>
      <w:r>
        <w:rPr>
          <w:szCs w:val="28"/>
        </w:rPr>
        <w:t xml:space="preserve"> принять к сведению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ОМВД России по Ребрихинскому району усилить взаимодействие с ОМС поселений по обеспечению правопорядка, взять на контроль график работы участковых уполномоченных полиции на закрепленных территориях, особое внимание обратить на профилактическую работу среди населения.</w:t>
      </w:r>
    </w:p>
    <w:p>
      <w:pPr>
        <w:pStyle w:val="Normal"/>
        <w:shd w:fill="FFFFFF" w:val="clear"/>
        <w:ind w:right="43" w:hanging="0"/>
        <w:jc w:val="both"/>
        <w:rPr>
          <w:color w:val="000000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Рекомендовать   Администрации района  рассмотреть возможность участия в организации функционирования специализированных стоянок, предназначенных для хранения задержанных транспортных средств.</w:t>
      </w:r>
    </w:p>
    <w:p>
      <w:pPr>
        <w:pStyle w:val="Normal"/>
        <w:shd w:fill="FFFFFF" w:val="clear"/>
        <w:ind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4. Рекомендовать ОМВД России по Ребрихинскому району активизировать работу по контролю за оборотом оружия, выявлению фактов незаконной охоты, выявлению и документированию преступлений, связанных с незаконным оборотом наркотиков. </w:t>
      </w:r>
    </w:p>
    <w:p>
      <w:pPr>
        <w:pStyle w:val="Normal"/>
        <w:shd w:fill="FFFFFF" w:val="clear"/>
        <w:ind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5. Контроль за выполнением настоящего решения возложить на постоянную комиссию мандатную и по правовым вопросам. </w:t>
      </w:r>
    </w:p>
    <w:p>
      <w:pPr>
        <w:pStyle w:val="Normal"/>
        <w:shd w:fill="FFFFFF" w:val="clear"/>
        <w:ind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zCs w:val="28"/>
        </w:rPr>
        <w:t>Глава района                                                                                    Е.Г.Донских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Style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2:26:00Z</dcterms:created>
  <dc:creator>Miller Alexander</dc:creator>
  <dc:description/>
  <cp:keywords/>
  <dc:language>en-US</dc:language>
  <cp:lastModifiedBy>Владелец</cp:lastModifiedBy>
  <cp:lastPrinted>2013-09-02T14:37:00Z</cp:lastPrinted>
  <dcterms:modified xsi:type="dcterms:W3CDTF">2013-09-03T08:39:00Z</dcterms:modified>
  <cp:revision>78</cp:revision>
  <dc:subject/>
  <dc:title>                        </dc:title>
</cp:coreProperties>
</file>