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28" w:before="0" w:after="0"/>
        <w:ind w:right="-8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228" w:before="0" w:after="0"/>
        <w:ind w:right="-8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</w:t>
      </w:r>
    </w:p>
    <w:p>
      <w:pPr>
        <w:pStyle w:val="Heading3"/>
        <w:spacing w:lineRule="auto" w:line="228" w:before="0" w:after="0"/>
        <w:ind w:right="-8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альника ОМВД России по Ребрихинскому району подполковника полиции А.Л. Моисеева по вопросу «Об итогах оперативно-служебной деятельности ОМВД России по Ребрихинскому району</w:t>
      </w:r>
    </w:p>
    <w:p>
      <w:pPr>
        <w:pStyle w:val="Heading3"/>
        <w:spacing w:lineRule="auto" w:line="228" w:before="0" w:after="0"/>
        <w:ind w:right="-8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ервом полугодии 2014 году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Наши встречи в таком формате становятся традиционными. Не ранее как в феврале текущего года мы обсуждали вопросы, связанные с реализацией функций полиции по </w:t>
      </w:r>
      <w:r>
        <w:rPr>
          <w:sz w:val="28"/>
          <w:szCs w:val="28"/>
        </w:rPr>
        <w:t xml:space="preserve">обеспечению законных прав и интересов граждан, их личной и имущественной безопасности, своевременного и адекватного реагирования на информацию о преступлениях и правонаруш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людение принципа публичности в деятельности полиции, позволяет наладить прямую связь с населением, представителями органов власти и местного самоуправления, в ходе открытого диалога дать объективную оценку нашей работе.    </w:t>
      </w:r>
    </w:p>
    <w:p>
      <w:pPr>
        <w:pStyle w:val="159"/>
        <w:spacing w:before="0" w:after="0"/>
        <w:ind w:firstLine="720"/>
        <w:rPr/>
      </w:pPr>
      <w:r>
        <w:rPr/>
        <w:t>Довожу до Вашего сведения, что по итогам первого полугодия 2014 года оперативная обстановка на территории Ребрихинского района остается нестабильной. Количество зарегистрированных преступлений увеличилось на 9,9% (с 161 до 177). Средний показатель роста преступности по Алтайскому краю составил 2,9%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 приняты меры по обеспечению полноты регистрации обращений граждан, от которых в текущем году поступило 1709 заявлений, сообщений и иной информации о происшествиях (+3,6%). </w:t>
      </w:r>
    </w:p>
    <w:p>
      <w:pPr>
        <w:pStyle w:val="Style15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реступности на 1 тысячу человек составил 7,5  преступ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, наиболее криминогенными являются такие села как: с. Ребриха и ст. Ребриха. Следует обратить внимание на тот факт, что ухудшилась криминогенная обстановка в таких селах как: Боровлянка, Зимино, Усть-Мосиха, на территории которых доля зарегистрированных преступлений остается достаточно высокой. Данный факт требует особого внимания не только со стороны полиции, но и со стороны исполнительной власти на местах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ым направлением деятельности полиции является профилактика тяжких и особо тяжких преступлений, в том числе против личност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В частности, по итогам первого полугодия 2014 года рост указанной категории уголовно-наказуемых деяний составил</w:t>
      </w:r>
      <w:r>
        <w:rPr>
          <w:sz w:val="28"/>
          <w:szCs w:val="28"/>
        </w:rPr>
        <w:t xml:space="preserve"> 8,7% (с 23 до 25). При этом отмечу, что темпы роста тяжких и особо тяжких преступлений в Ребрихинском районе </w:t>
      </w:r>
      <w:r>
        <w:rPr>
          <w:vanish/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чительно ниже, чем в среднем по Алтайскому краю (11,7%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структуре тяжких и особо тяжких преступлений, доля убийств составила 4,0%, причинения тяжкого вреда здоровью - 8,0%. Фактически количество убийств увеличилось с 0 до 1, число фактов причинения тяжкого вреда здоровью – с 1 до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в анализируемом периоде структура уголовно-наказуемых деяний существенно не изменилась. </w:t>
      </w:r>
      <w:r>
        <w:rPr>
          <w:sz w:val="28"/>
        </w:rPr>
        <w:t xml:space="preserve">По-прежнему, преобладающим видом преступлений являются преступления против собственности, рост которых в текущем году составил 16,7% (с 114 до 133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Самым распространённым видом имущественных преступлений являются кражи, доля которых составляет 66,1%. Их количество в период 2013-2014 г.г. увеличилось на 17,0% (со 100 до 114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11 до 23 увеличилось число краж сотовых телефонов, с 16 до 18 квартирных краж, с 1 до 3 – краж транспортных средств, с 1 до 2 – краж цветного металла. С 2 до 1 снизилось число краж скота, с 8 до 3 - краж из складов, баз, магазинов и других торговых точ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ее количество грабежей увеличилось на 25,0% (с 4 до 5). </w:t>
      </w:r>
    </w:p>
    <w:p>
      <w:pPr>
        <w:pStyle w:val="Normal"/>
        <w:ind w:firstLine="720"/>
        <w:jc w:val="both"/>
        <w:rPr/>
      </w:pPr>
      <w:r>
        <w:rPr>
          <w:sz w:val="28"/>
        </w:rPr>
        <w:t>По предмету преступного посягательства аналогичны кражам автомобилей  факты неправомерного завладения транспортными средствами. За первое полугодие 2014 года их количество увеличилось с 0 до 3</w:t>
      </w:r>
      <w:r>
        <w:rPr>
          <w:sz w:val="28"/>
          <w:szCs w:val="28"/>
        </w:rPr>
        <w:t xml:space="preserve">. </w:t>
      </w:r>
    </w:p>
    <w:p>
      <w:pPr>
        <w:pStyle w:val="159"/>
        <w:spacing w:before="0" w:after="0"/>
        <w:ind w:firstLine="720"/>
        <w:rPr/>
      </w:pPr>
      <w:r>
        <w:rPr/>
        <w:t xml:space="preserve">Рост преступности обусловлен в первую очередь имеющимися негативными социально-экономическими факторами, такими как низкий уровень благосостояния у отдельных групп населения, нестабильность доходов, низкий уровень трудовой занятости. В связи с этим, преобладающее число лиц, привлеченных к уголовной ответственности, относится к категории граждан, не имеющих постоянного источника доходов (75,9%). Одновременно с этим высоким остается и число граждан, привлеченных к уголовной ответственности (112). </w:t>
      </w:r>
      <w:r>
        <w:rPr>
          <w:szCs w:val="28"/>
        </w:rPr>
        <w:t xml:space="preserve">Отмечается увеличение на 27,5% числа преступлений, с участием лиц ранее привлекавшихся к уголовной ответственности (с 51 до 65), в том числе с 32 до 34 ранее судимыми лиц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ространение наркотиков представляет собой общественную опасность, поскольку влечет совершение других тяжких и особо тяжких преступлений на почве употребления наркотических средст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анная работа носит наступательных характер. По итогам первого полугодия число выявленных преступлений увеличилось с 2 до 4. В августе текущего года мы дополнительно задокументировали 6 фактов хранения наркотиков на ст. Ребриха (2), в с. Зимино (1), Клочки (1) и Касмалинка (2). По итогам первого полугодия из незаконного оборота по возбужденным уголовным делам изъято свыше трех килограммов наркотических средств (3097,0  гр.; 2013 г.– 632,0 гр.). </w:t>
      </w:r>
    </w:p>
    <w:p>
      <w:pPr>
        <w:pStyle w:val="159"/>
        <w:spacing w:before="0" w:after="0"/>
        <w:ind w:firstLine="720"/>
        <w:rPr/>
      </w:pPr>
      <w:r>
        <w:rPr/>
        <w:t xml:space="preserve">В текущем году службами полиции раскрыто 141 преступление, из них 45 – при непосредственном участии сил общественности. </w:t>
      </w:r>
      <w:r>
        <w:rPr>
          <w:szCs w:val="28"/>
        </w:rPr>
        <w:t xml:space="preserve">Вместе с тем принимаемых мер остается явно недостаточно. Остались не раскрытыми 62 преступления, в том числе 53 кражи имущества всех форм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преступление легче профилактировать, чем раскрыть. В решении данного вопроса мы возлагаем большие надежды на органы местного самоуправления, предпринимателей района. По аналогии с системой «Безопасный город», которая функционирует в городах Алтайского края, нам необходимо решить вопрос об установке камер наружного видеонаблюдения в местах расположения объектов хранения товарно-материальных ценностей, административных зданий, находящихся в ведении государственных органов и органов местного самоуправления. Это упростит задачу полиции по защите прав и законных интересов граждан, в случае совершения в отношении их противоправных действий. Считаю необходимым рекомендовать главам сельских советов, главе администрации района изыскать возможности решения данного вопроса и запланировать соответствующие расходы в бюджете района и сельских Советов на 2015 год. Предприниматели района должны с пониманием отнестись к моему предложению и где имеется техническая возможность установить системы наружного видео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данного вопроса мы «убьем двух зайцев». Во-первых: будут приняты меры по профилактике имущественных преступлений совершаемых на объектах оборудованных данными системами, а соответственно и прилегающих к ним территориях, во-вторых по профилактике и раскрытию преступлений, совершаемых на улицах и в иных общественных местах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последнем случае, рост уличной преступности составил 116,7% (с 6 до 13). В ее структуре преобладают  уголовно-наказуемые деяния имущественного характера: 11 фактов кражи чужого имущества, 1 грабеж, 1 факт неправомерного завладения транспортным средством и 1 факт умышленного повреждения имущества. </w:t>
      </w:r>
    </w:p>
    <w:p>
      <w:pPr>
        <w:pStyle w:val="159"/>
        <w:spacing w:before="0" w:after="0"/>
        <w:ind w:firstLine="720"/>
        <w:rPr/>
      </w:pPr>
      <w:r>
        <w:rPr/>
        <w:t xml:space="preserve">С нашей стороны для охраны общественного порядка в районном центре задействуются наряды ГИБДД, вневедомственной охраны, офицерского патруля. </w:t>
      </w:r>
    </w:p>
    <w:p>
      <w:pPr>
        <w:pStyle w:val="159"/>
        <w:spacing w:before="0" w:after="0"/>
        <w:ind w:firstLine="720"/>
        <w:rPr/>
      </w:pPr>
      <w:r>
        <w:rPr/>
        <w:t xml:space="preserve">Я умышленно не озвучиваю реализацию данных вопросов на территории сельских Советов. Считаю, что после принятия в Алтайском крае в сентябре текущего года Закона </w:t>
      </w:r>
      <w:r>
        <w:rPr>
          <w:szCs w:val="28"/>
        </w:rPr>
        <w:t>«Об участии граждан в охране общественного порядка»</w:t>
      </w:r>
      <w:r>
        <w:rPr/>
        <w:t xml:space="preserve"> многие вопросы профилактики преступлений и правонарушений будут решены главами сельских советов с участковыми уполномоченными полиции на мест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олжает негативно отражаться на состоянии преступности пьянство среди населения. Число преступлений, совершенных лицами, находящимися в состоянии алкогольного опьянения увеличилось на 15,3 процентов (с 59 до 68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 целью профилактики данного вида преступности, в сфере незаконного оборота алкогольной и спиртосодержащей продукции нами задокументировано выявлено 548 нарушений антиалкогольного законодательства, связанных с появлением и распитием спиртных напитков гражданами в общественных местах, пресечено 24 факта продажи гражданам крепких спиртных напитков домашней выработки, а из незаконного оборота изъято 28 литров браги и самогона, задокументировано 8 фактов реализации на дому алкогольной продукции производства Р. Казахстан.  Наработана практика выявления фактов нелегальной продажи спиртосодержащего средств лосьон «Боярышника», в результате чего задокументировано 5 подобных фактов, из оборота изъято свыше 5 литров продукции (5,347 л.).</w:t>
      </w:r>
    </w:p>
    <w:p>
      <w:pPr>
        <w:pStyle w:val="159"/>
        <w:spacing w:before="0" w:after="0"/>
        <w:ind w:firstLine="720"/>
        <w:rPr/>
      </w:pPr>
      <w:r>
        <w:rPr/>
        <w:t xml:space="preserve">Принимаемые меры, в том числе во взаимодействии с субъектами профилактики, не позволили обеспечить контроль над состоянием подростковой преступности. Число преступлений с участием несовершеннолетних увеличилось с 2 до 8. </w:t>
      </w:r>
      <w:r>
        <w:rPr>
          <w:szCs w:val="28"/>
        </w:rPr>
        <w:t xml:space="preserve">В целях профилактики правонарушений несовершеннолетних организована работа по реализации требований закона Алтайского края №99-ЗС – 2009 года «Об ограничении пребывания несовершеннолетних в общественных местах на территории Алтайского края». В результате проведенных мероприятий выявлено 37 подростков-нарушителей. </w:t>
      </w:r>
      <w:r>
        <w:rPr/>
        <w:t xml:space="preserve">Совместно с заинтересованными ведомствами проводится систематическая проверка неблагополучных семей, несовершеннолетних, стоящих на профилактическом учете по месту жительства как в инициативном порядке, так и в ходе проведения оперативно-профилактических операций и мероприятий. </w:t>
      </w:r>
    </w:p>
    <w:p>
      <w:pPr>
        <w:pStyle w:val="159"/>
        <w:spacing w:before="0" w:after="0"/>
        <w:ind w:firstLine="720"/>
        <w:rPr/>
      </w:pPr>
      <w:r>
        <w:rPr/>
        <w:t xml:space="preserve">Сложной остается ситуация, связанная с безопасностью дорожного движения. </w:t>
      </w:r>
      <w:r>
        <w:rPr>
          <w:szCs w:val="28"/>
        </w:rPr>
        <w:t xml:space="preserve">По итогам полугодия число дорожно-транспортных увеличилось в три раза (с 3 до 8). Одновременно с этим увеличилось число пострадавших лиц (с 5 до 10), 3 человека погибли. </w:t>
      </w:r>
      <w:r>
        <w:rPr/>
        <w:t xml:space="preserve">В целях профилактики дорожно-транспортных происшествий, сотрудниками ГИБДД в результате проведения рейдовых и профилактических мероприятий выявлено 1046 нарушений правил дорожного движения, от управления автотранспортом. </w:t>
      </w:r>
    </w:p>
    <w:p>
      <w:pPr>
        <w:pStyle w:val="159"/>
        <w:spacing w:before="0" w:after="0"/>
        <w:ind w:firstLine="720"/>
        <w:rPr/>
      </w:pPr>
      <w:r>
        <w:rPr/>
        <w:t>Проблемой в обеспечении безопасности дорожного движение остается низкая культура вождения, а также пренебрежение элементарными требованиями безопасности при управлении транспортными средствами. Число ДТП по вине водителей увеличилось с 3 до 7 фактов. Несмотря на высокие штрафы, практически ежедневно выявляются факты управления транспортом в состоянии опьянения (10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бщей организации оперативно-служебной деятельности, пристальное внимание уделяется повышению открытости деятельности поли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публичности мы реализуем в ходе отчетов должностных лиц перед населением и органами законодательной и исполнительной власти. О результатах нашей работы систематически выходят статьи на страницах районной газеты «Знамя Труда». Организована и проводится работа с представителями Общественного совета созданного при нашем Отделе. Руководством Отдела в специально выделенном помещении осуществляется личный прием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альная ситуация на территории района не позволяет говорить о полном преодолении в ближайшем будущем негативных изменений в структуре преступ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всех факторов, влияющих на состояние оперативной обстановки, позволяет предположить, что в 2014 году показатели структуры и динамики преступности существенно не изменятся. Основное количество преступлений, по-прежнему, будет совершаться  лицами, не имеющими постоянного источника доходов, ранее судим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й останется проблема достаточно высокой алкоголизации населения и совершения преступлений на этой почве. Не потеряет актуальности и проблема распространения наркотик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острыми останутся вопросы обеспечения безопасности дорожного движ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завершении своего выступления подчеркну, что, несмотря на все обозначенные проблемные направления, личный состав ОМВД России по Ребрихинскому району в состоянии обеспечить должный правопорядок в районе. Для этого у нас есть все необходимое: полноценный коллектив, прочная материально-техническая и законодательная база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его эффекта в данном направлении мы можем достигнуть  только в тесном сотрудничестве с населением, органами власт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депутаты! Прошу не оставлять без внимания обозначенные мною проблемные вопросы,  принять практические меры по реализации наших предложений и включению их в решение районного Совета народных депутатов. </w:t>
      </w:r>
    </w:p>
    <w:p>
      <w:pPr>
        <w:pStyle w:val="TextBody"/>
        <w:spacing w:before="0" w:after="0"/>
        <w:jc w:val="center"/>
        <w:rPr>
          <w:b/>
          <w:b/>
          <w:i/>
          <w:i/>
          <w:iCs/>
          <w:vanish/>
          <w:sz w:val="28"/>
          <w:szCs w:val="28"/>
        </w:rPr>
      </w:pPr>
      <w:r>
        <w:rPr>
          <w:b/>
          <w:i/>
          <w:iCs/>
          <w:vanish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Ребрихинскому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>подполковник полиции                                                                     А.Л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907" w:gutter="0" w:header="567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color w:val="000000"/>
      <w:sz w:val="26"/>
      <w:szCs w:val="26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 w:val="26"/>
      <w:szCs w:val="26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5">
    <w:name w:val="Òàáëèöà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  <w:szCs w:val="20"/>
    </w:rPr>
  </w:style>
  <w:style w:type="paragraph" w:styleId="Style16">
    <w:name w:val="Абзац"/>
    <w:basedOn w:val="Normal"/>
    <w:qFormat/>
    <w:pPr>
      <w:widowControl w:val="false"/>
      <w:ind w:firstLine="567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9"/>
      <w:szCs w:val="29"/>
    </w:rPr>
  </w:style>
  <w:style w:type="paragraph" w:styleId="Style21">
    <w:name w:val="Оч"/>
    <w:basedOn w:val="Normal"/>
    <w:qFormat/>
    <w:pPr>
      <w:widowControl w:val="false"/>
      <w:shd w:fill="FFFFFF" w:val="clear"/>
      <w:autoSpaceDE w:val="false"/>
      <w:ind w:right="38" w:hanging="0"/>
      <w:jc w:val="both"/>
    </w:pPr>
    <w:rPr>
      <w:color w:val="00000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9">
    <w:name w:val="Стиль Без интервала + Первая строка:  159 см"/>
    <w:basedOn w:val="Style20"/>
    <w:qFormat/>
    <w:pPr>
      <w:spacing w:before="120" w:after="120"/>
      <w:ind w:firstLine="9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5:00Z</dcterms:created>
  <dc:creator>Штаб</dc:creator>
  <dc:description/>
  <cp:keywords/>
  <dc:language>en-US</dc:language>
  <cp:lastModifiedBy>Владелец</cp:lastModifiedBy>
  <cp:lastPrinted>2014-08-20T14:50:00Z</cp:lastPrinted>
  <dcterms:modified xsi:type="dcterms:W3CDTF">2014-08-20T07:51:00Z</dcterms:modified>
  <cp:revision>29</cp:revision>
  <dc:subject/>
  <dc:title>Приложение</dc:title>
</cp:coreProperties>
</file>