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lang w:val="ru-RU"/>
        </w:rPr>
        <w:t>30.08.2013  № 34                                                                        с.  Ребриха</w:t>
      </w:r>
    </w:p>
    <w:p>
      <w:pPr>
        <w:pStyle w:val="Heading2"/>
        <w:rPr>
          <w:szCs w:val="28"/>
          <w:lang w:val="ru-RU" w:eastAsia="en-US"/>
        </w:rPr>
      </w:pPr>
      <w:r>
        <w:rPr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10287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 внесении  изменения  в  реш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брихинского  районного   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родных депутатов от 25.12.2012 №91 «О районном бюджете Ребрихинского района  на 2013год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8.1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 внесении  изменения  в  решение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брихинского  районного   Совета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родных депутатов от 25.12.2012 №91 «О районном бюджете Ребрихинского района  на 2013год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4 Устава муниципального образования  Ребрихинский район Алтайского края, Ребрихинский районный Совет 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Ребрихинского районного Совета народных депутатов от 25.12.2012 №91 «О районном бюджете Ребрихинского района на 2013 год» следующие изменения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>1). Пункты 1.1, 1.2 и 1.4 статьи1 изложить в следующей редакции: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1. прогнозируемый общий объем доходов районного бюджета в сумме 299942,2 тыс. рублей, в том числе объем межбюджетных трансфертов, получаемых из других бюджетов, в сумме 198730,2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2. общий объем расходов районного бюджета в сумме 308381,4 тыс. рублей;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1.3. дефицит районного бюджета в сумме 8439,2 тыс. рублей.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2). Приложение 2 «Нормативы распределения доходов между бюджетами бюджетной системы Ребрихинского района Алтайского края» 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асти штрафов, санкций, возмещения ущерба дополнить кодом 116 51040 02 0000 140 «</w:t>
      </w:r>
      <w:r>
        <w:rPr>
          <w:color w:val="000000"/>
          <w:sz w:val="28"/>
          <w:szCs w:val="28"/>
        </w:rPr>
        <w:t xml:space="preserve">Денежные взыскания (штрафы) за установленные законами субъектов Российской Федерации за несоблюдение муниципальных правовых актов, зачисляемые в бюджеты поселений», с нормативом отчисления 100% в бюджеты поселений.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. Приложение 3</w:t>
        <w:tab/>
        <w:t>«Главных администраторов доходов районного бюджета» исключить код: 092 202 02042 05 0000 151 «Субсидии бюджетам муниципальных районов на государственную поддержку внедрения комплексных мер модернизации образования», исключить код 092 207 05000 05 0000 180 «Прочие безвозмездные поступления в бюджеты муниципальных районов», дополнить кодом 092 207 05030 05 0000 180 «Прочие безвозмездные поступления в бюджеты муниципальных районов», код главы 057 изложить в новой редакции «Комитет по культуре и делам молодежи Администрации Ребрихинского района Алтайского кра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. Приложение 5 «Распределение бюджетных ассигнований по разделам </w:t>
      </w:r>
      <w:r>
        <w:rPr>
          <w:sz w:val="28"/>
        </w:rPr>
        <w:t>и подразделам классификации расходов районного бюджета на 2013 год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.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3 год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. Приложение 7 «Распределение бюджетных ассигнований по разделам, подразделам, целевым статьям и видам расходов классификации расходов бюджетов на 2013 год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. Приложение 8 «Распределение межбюджетных трансфертов между бюджетами поселений на 2013 год» изложить в новой редакции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Действие настоящего решения распространяется на правоотношения, возникшие с 1 января 2013 год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</w:rPr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района                                                                               </w:t>
        <w:tab/>
        <w:tab/>
        <w:t xml:space="preserve">  Е.Г.Донских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8:04:00Z</dcterms:created>
  <dc:creator>Miller Alexander</dc:creator>
  <dc:description/>
  <cp:keywords/>
  <dc:language>en-US</dc:language>
  <cp:lastModifiedBy>Владелец</cp:lastModifiedBy>
  <cp:lastPrinted>2013-08-23T16:36:00Z</cp:lastPrinted>
  <dcterms:modified xsi:type="dcterms:W3CDTF">2013-09-03T08:33:00Z</dcterms:modified>
  <cp:revision>11</cp:revision>
  <dc:subject/>
  <dc:title>                        </dc:title>
</cp:coreProperties>
</file>