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Nonformat"/>
        <w:widowControl/>
        <w:ind w:left="567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«О районном  бюджете Ребрихинского района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»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3 № 34</w:t>
      </w:r>
    </w:p>
    <w:p>
      <w:pPr>
        <w:pStyle w:val="ConsNonformat"/>
        <w:widowControl/>
        <w:ind w:left="6379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  <w:t xml:space="preserve">Источники 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>финансирования дефицита районного бюджета</w:t>
      </w:r>
    </w:p>
    <w:p>
      <w:pPr>
        <w:pStyle w:val="TextBodyIndent"/>
        <w:spacing w:lineRule="auto" w:line="240"/>
        <w:jc w:val="center"/>
        <w:rPr/>
      </w:pPr>
      <w:r>
        <w:rPr>
          <w:szCs w:val="28"/>
        </w:rPr>
        <w:t xml:space="preserve">на 2013 год </w:t>
      </w:r>
    </w:p>
    <w:p>
      <w:pPr>
        <w:pStyle w:val="TextBodyIndent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4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</w:t>
      </w:r>
      <w:r>
        <w:rPr>
          <w:szCs w:val="28"/>
        </w:rPr>
        <w:t>тыс.</w:t>
      </w:r>
      <w:r>
        <w:rPr/>
        <w:t>рублей</w:t>
      </w:r>
    </w:p>
    <w:tbl>
      <w:tblPr>
        <w:tblW w:w="104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4911"/>
        <w:gridCol w:w="1991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Источники финансирования дефицита бюджет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39,2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1 03 01 00 00 0000 7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1 03 01 00 05 0000 7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олучение  кредитов  от других бюджетов бюджетной системы Российской Федерации бюджетами муниципальных районов в 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 01 03 01 00 00 0000 80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Погашение 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00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092 01 03 01 00 05 0000 810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 бюджетами муниципальных районов   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2000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092 01 05 00 00 00 0000 00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spacing w:lineRule="auto" w:line="24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63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ов</w:t>
            </w:r>
          </w:p>
          <w:p>
            <w:pPr>
              <w:pStyle w:val="TextBodyIndent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39,2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«О районном  бюджете Ребрихинского района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»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3 № 34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6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0"/>
        <w:gridCol w:w="880"/>
        <w:gridCol w:w="960"/>
        <w:gridCol w:w="2620"/>
      </w:tblGrid>
      <w:tr>
        <w:trPr>
          <w:trHeight w:val="780" w:hRule="atLeast"/>
        </w:trPr>
        <w:tc>
          <w:tcPr>
            <w:tcW w:w="10460" w:type="dxa"/>
            <w:gridSpan w:val="4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бюджетных ассигнований  по разделам и подразделам классификации расходов районного бюджета на 2013 год</w:t>
            </w:r>
          </w:p>
        </w:tc>
      </w:tr>
      <w:tr>
        <w:trPr>
          <w:trHeight w:val="225" w:hRule="atLeast"/>
        </w:trPr>
        <w:tc>
          <w:tcPr>
            <w:tcW w:w="600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6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60,5</w:t>
            </w:r>
          </w:p>
        </w:tc>
      </w:tr>
      <w:tr>
        <w:trPr>
          <w:trHeight w:val="5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5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82</w:t>
            </w:r>
          </w:p>
        </w:tc>
      </w:tr>
      <w:tr>
        <w:trPr>
          <w:trHeight w:val="5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5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 Национальн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8,9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28,1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ы юсти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6,1</w:t>
            </w:r>
          </w:p>
        </w:tc>
      </w:tr>
      <w:tr>
        <w:trPr>
          <w:trHeight w:val="27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     Национальная эконом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86,6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29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05 Жилищно-коммунальное</w:t>
            </w:r>
            <w:r>
              <w:rPr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38,7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478,8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43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е  образова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59973,8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я детей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13,7</w:t>
            </w:r>
          </w:p>
        </w:tc>
      </w:tr>
      <w:tr>
        <w:trPr>
          <w:trHeight w:val="240" w:hRule="atLeast"/>
        </w:trPr>
        <w:tc>
          <w:tcPr>
            <w:tcW w:w="600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48,3</w:t>
            </w:r>
          </w:p>
        </w:tc>
      </w:tr>
      <w:tr>
        <w:trPr>
          <w:trHeight w:val="390" w:hRule="atLeast"/>
        </w:trPr>
        <w:tc>
          <w:tcPr>
            <w:tcW w:w="60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08 Культура, кинематография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90,6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8,6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2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 Здравоохран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1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Социальная  политик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284,8</w:t>
            </w:r>
          </w:p>
        </w:tc>
      </w:tr>
      <w:tr>
        <w:trPr>
          <w:trHeight w:val="300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371,8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13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 Физическая культура и спорт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Межбюджетные трансферты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53,4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31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ые дотации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6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381,4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«О районном  бюджете Ребрихинского района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»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3 № 34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65"/>
        <w:gridCol w:w="640"/>
        <w:gridCol w:w="640"/>
        <w:gridCol w:w="1196"/>
        <w:gridCol w:w="636"/>
        <w:gridCol w:w="1266"/>
      </w:tblGrid>
      <w:tr>
        <w:trPr>
          <w:trHeight w:val="975" w:hRule="atLeast"/>
        </w:trPr>
        <w:tc>
          <w:tcPr>
            <w:tcW w:w="10814" w:type="dxa"/>
            <w:gridSpan w:val="7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на 2013 год</w:t>
            </w:r>
          </w:p>
        </w:tc>
      </w:tr>
      <w:tr>
        <w:trPr>
          <w:trHeight w:val="225" w:hRule="atLeast"/>
        </w:trPr>
        <w:tc>
          <w:tcPr>
            <w:tcW w:w="5671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65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Комитет по культуре и делам  молодежи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552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6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1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Учреждения по внешкольной работе  с деть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17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917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5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8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олодежная политика и оздоровле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Молодежная политика в Ребрихинском  районе на 2012 -2014 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90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Культура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8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Муз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9</w:t>
            </w:r>
          </w:p>
        </w:tc>
      </w:tr>
      <w:tr>
        <w:trPr>
          <w:trHeight w:val="10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1,9</w:t>
            </w:r>
          </w:p>
        </w:tc>
      </w:tr>
      <w:tr>
        <w:trPr>
          <w:trHeight w:val="4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  <w:tr>
        <w:trPr>
          <w:trHeight w:val="4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Библи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9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9,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730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 и  кинематографи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2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8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Централизованная бухгалтер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Патриотическое воспитание  граждан в Ребрихинском районе на 2012-2015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79507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Культура Ребрихинского района на 2013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8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Комитет администрации Ребрихинского района по образованию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21635,9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,1</w:t>
            </w:r>
          </w:p>
        </w:tc>
      </w:tr>
      <w:tr>
        <w:trPr>
          <w:trHeight w:val="108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>
          <w:trHeight w:val="9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,1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10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Повышение безопасности дорожного движения в Ребрихинском районе на 2013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3282,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4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етские дошкольные учрежд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755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оспитание и обучение  детей-инвалидов в дошкольных учреждения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10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731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81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91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тимизация сети бюджет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лата стимулирующих надбавок педагогическим работникам муниципальных дошколь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8</w:t>
            </w:r>
          </w:p>
        </w:tc>
      </w:tr>
      <w:tr>
        <w:trPr>
          <w:trHeight w:val="144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13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8</w:t>
            </w:r>
          </w:p>
        </w:tc>
      </w:tr>
      <w:tr>
        <w:trPr>
          <w:trHeight w:val="4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е 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3056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Школы начальные, неполные средние и сред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34501,9</w:t>
            </w:r>
          </w:p>
        </w:tc>
      </w:tr>
      <w:tr>
        <w:trPr>
          <w:trHeight w:val="88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501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8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70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68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4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189,4</w:t>
            </w:r>
          </w:p>
        </w:tc>
      </w:tr>
      <w:tr>
        <w:trPr>
          <w:trHeight w:val="16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за счет средств местн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04,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06,9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2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Учреждения по внешкольной работе  с детьми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03,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803,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6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0,4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436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31,8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73,6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8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тимизация сети бюджет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60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Ежемесячное денежное вознаграждение за классное руковод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60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3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я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68,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Мероприятия по проведению оздоровительной компании дете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1</w:t>
            </w:r>
          </w:p>
        </w:tc>
      </w:tr>
      <w:tr>
        <w:trPr>
          <w:trHeight w:val="5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ЦП "Развитие системы отдыха и оздоровления детей в Алтайском крае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9,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5,3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275,2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75,2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ЦП" Содействие занятости населения Ребрихинского района на 2013 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Сохранение и развитие системы летнего отдыха, оздоровления, занятости детей и подростков в Ребрихинском районе на 2013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5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,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814,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3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5</w:t>
            </w:r>
          </w:p>
        </w:tc>
      </w:tr>
      <w:tr>
        <w:trPr>
          <w:trHeight w:val="45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органов опеки и попечитель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сходы на уплату первоначального взноса ипотечного кредита, выделенного молодым учител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чебно-методический кабинет, централизованная бухгалтерия, учебная фильмоте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64,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64,1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4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0,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санаторно-курортного лечения педагогических работников учреждений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сходы на уплату первоначального взноса ипотечного кредита, выделенного молодым учител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2,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>
          <w:trHeight w:val="12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Энергосбережение и повышение энергетической эффективности на территории муниципального образования Ребрихинского района Алтайского края на 2010-2015г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6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Развитие системы дошкольного образования Ребрихинского района на 2010-2013г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</w:tr>
      <w:tr>
        <w:trPr>
          <w:trHeight w:val="9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Привлечение  молодых специалистов для работы в образовательных учреждениях Ребрихинского района на 2012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79507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0</w:t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Комплексные меры противодействия злоупотреблению наркотиками и их незаконному обороту в районе на 2013г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Улучшение демографической ситуации в Ребрихинском районе на 2013-2015г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6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7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6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8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4,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882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4,3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мпенсация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6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6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1,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1,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1,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1,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Обеспечение жильем или улучшение жилищных условий молодых семей в Ребрихинском районе на 2011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латы приемной семье из местного бюдже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1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13</w:t>
            </w:r>
          </w:p>
        </w:tc>
      </w:tr>
      <w:tr>
        <w:trPr>
          <w:trHeight w:val="16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мпенсация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0</w:t>
            </w:r>
          </w:p>
        </w:tc>
      </w:tr>
      <w:tr>
        <w:trPr>
          <w:trHeight w:val="4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ознаграждение  приемному родител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8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8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1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19</w:t>
            </w:r>
          </w:p>
        </w:tc>
      </w:tr>
      <w:tr>
        <w:trPr>
          <w:trHeight w:val="9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Управление сельского хозяйства и продовольствия администрации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669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59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9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7,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ЦП "Развитие  сельскохозяйственного производства Ребрихинского района на 2013-2017 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ЦП "Социальное развитие села  до 2013 года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оциальное обеспечение 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0011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учшение жилищных условий на сел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 и специалистов на сел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Комитет по финансам, налоговой и кредитной политике Администрации Ребрихинского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625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39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 орган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9,5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9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29,5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9,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по благоустройству кладбищ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53,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6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6013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ые 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держка мер по обеспечению сбалансированности бюдже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2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54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Ребрихинского района Алтайского кра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0897,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21</w:t>
            </w:r>
          </w:p>
        </w:tc>
      </w:tr>
      <w:tr>
        <w:trPr>
          <w:trHeight w:val="9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Функционирование законодательных (представительных) органов муниципального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6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их исполнительных органов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82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89</w:t>
            </w:r>
          </w:p>
        </w:tc>
      </w:tr>
      <w:tr>
        <w:trPr>
          <w:trHeight w:val="4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2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6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6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местной администра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7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7</w:t>
            </w:r>
          </w:p>
        </w:tc>
      </w:tr>
      <w:tr>
        <w:trPr>
          <w:trHeight w:val="6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административных комисс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е гарант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муниципальных гарант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1</w:t>
            </w:r>
          </w:p>
        </w:tc>
      </w:tr>
      <w:tr>
        <w:trPr>
          <w:trHeight w:val="3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ы ю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77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84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2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8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</w:tr>
      <w:tr>
        <w:trPr>
          <w:trHeight w:val="9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едупреждение и ликвидация последствий чрезвычайных ситуаций  природного и техногенного характера, гражданская обор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9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3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6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6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9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национальной безопасности и правоохранительной деятельност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правонарушений на территории Ребрихинского района на 2013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27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выплаты по обязательствам  государ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7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7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 и землеустройству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.целевых программ в области национальной эконом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ЦП "О государственной  поддержке  и развитии малого и среднего предпринимательства в Ребрихинском районе на 2013г.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убсидии юридическим лицам и физическим лицам-производителям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вложения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8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84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6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6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ификация район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3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</w:t>
            </w:r>
          </w:p>
        </w:tc>
      </w:tr>
      <w:tr>
        <w:trPr>
          <w:trHeight w:val="36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34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>
          <w:trHeight w:val="7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комиссии по делам несовершеннолетних и защите их пра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органами местного самоуправления и казенными учреждениям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6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вложения в области образова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дравоохран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ходы на финансирование муниципальных целевых программ в области здравоохранения 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вложения в области здравоохран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798,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платы к пенсиям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платы к пенсиям муниципальных служащих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98,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ветеранов ВОВ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8,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34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8,8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 распорядителя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Ми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Адресная социальная помощь нетрудоспособным и малообеспеченным категориям населения Ребрихинского района на 2013 год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ЦП "Доступная среда на 2012-2015 годы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спорта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1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Развитие физкультуры и спорта в Ребрихинском районе на 2013г"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Закупка товаров, работ и услуг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1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381,4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«О районном  бюджете Ребрихинского района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3 год»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08.2013 № 34</w:t>
      </w:r>
    </w:p>
    <w:p>
      <w:pPr>
        <w:pStyle w:val="ConsNonformat"/>
        <w:widowControl/>
        <w:ind w:left="567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40"/>
        <w:gridCol w:w="960"/>
        <w:gridCol w:w="1196"/>
        <w:gridCol w:w="920"/>
        <w:gridCol w:w="1796"/>
      </w:tblGrid>
      <w:tr>
        <w:trPr>
          <w:trHeight w:val="375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аспределение бюджетных ассигнований</w:t>
            </w:r>
          </w:p>
        </w:tc>
      </w:tr>
      <w:tr>
        <w:trPr>
          <w:trHeight w:val="780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по разделам, подразделам, целевым статьям и видам расходов  классификации расходов бюджетов  на 2013 год</w:t>
            </w:r>
          </w:p>
        </w:tc>
      </w:tr>
      <w:tr>
        <w:trPr>
          <w:trHeight w:val="270" w:hRule="atLeast"/>
        </w:trPr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96" w:type="dxa"/>
            <w:tcBorders/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тыс.руб.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 Общегосударственные вопросы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60,5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законодательных (представительных) органов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я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нтральный аппара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высших исполнительных органов местной  администр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782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68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82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6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6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лава местной администр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7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6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 органов и органов финансового надзора</w:t>
            </w:r>
          </w:p>
        </w:tc>
        <w:tc>
          <w:tcPr>
            <w:tcW w:w="9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 самоуправления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39,5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9,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езервные фонд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7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Функционирование административных комиссий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государственных функций связанных с общегосударственным управление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униципальные гарант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муниципальных гарант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 Национальн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8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билизационная  и вневойсковая подготов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28,9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 Национальная безопасность и правоохранительная деятельность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28,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ы ю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42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6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13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0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26,1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1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я последствий чрезвычайных ситуаций природного и техногенного характ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1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8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,1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еализация других функций, связанных  с обеспечением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6</w:t>
            </w:r>
          </w:p>
        </w:tc>
      </w:tr>
      <w:tr>
        <w:trPr>
          <w:trHeight w:val="12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1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 национальной безопасности и правоохранительной деятель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Профилактика правонарушений на территории Ребрихинского района на 2013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Повышение безопасности дорожного движения в  Ребрихинском районе на 2013 год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3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3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  Национальная эконом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886,6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Центральный аппарат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57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9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7,6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29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выплаты по обязательствам государ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71</w:t>
            </w:r>
          </w:p>
        </w:tc>
      </w:tr>
      <w:tr>
        <w:trPr>
          <w:trHeight w:val="49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сполнение судебных ак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203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71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земле и землеустройств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42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40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программ в области национальной эконом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2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О государственной поддержке и развитии малого и среднего предпринимательства в Ребрихинском районе на 2013 год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Субсидии юридическим и физическим лицам-производителям товаров, работ, услуг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/>
            </w:pPr>
            <w:r>
              <w:rPr>
                <w:szCs w:val="28"/>
              </w:rPr>
              <w:t>РЦП "Развитие сельскохозяйственного производства Ребрихинского района на 2013-2017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4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bCs/>
                <w:szCs w:val="28"/>
              </w:rPr>
              <w:t>05 Жилищно-коммунальное</w:t>
            </w:r>
            <w:r>
              <w:rPr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2338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вложения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0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8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84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6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 муниципальных целевых программ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доснабжение северо-восточной части с.Ребрих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по благоустройству кладбищ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9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азификация район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 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11478,8</w:t>
            </w:r>
          </w:p>
        </w:tc>
      </w:tr>
      <w:tr>
        <w:trPr>
          <w:trHeight w:val="37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школьное 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43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етские дошкольные учрежд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755</w:t>
            </w:r>
          </w:p>
        </w:tc>
      </w:tr>
      <w:tr>
        <w:trPr>
          <w:trHeight w:val="113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спитание и обучение детей-инвалидов в дошкольных учреждения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3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6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</w:t>
              <w:br/>
              <w:t xml:space="preserve">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731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813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0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918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тимизация сети бюджет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лата стимулирующих надбавок педагогическим работникам муниципальных дошколь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8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13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78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щее образова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973,8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Школы начальные, неполные средние и сред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501,9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4501,9</w:t>
            </w:r>
          </w:p>
        </w:tc>
      </w:tr>
      <w:tr>
        <w:trPr>
          <w:trHeight w:val="20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за счет средств краевого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705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068,6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4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189,4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5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 за счет средств местного 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04,9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06,9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0</w:t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7</w:t>
            </w:r>
          </w:p>
        </w:tc>
      </w:tr>
      <w:tr>
        <w:trPr>
          <w:trHeight w:val="3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199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Учреждения по внешкольной работе с деть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20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720,1</w:t>
            </w:r>
          </w:p>
        </w:tc>
      </w:tr>
      <w:tr>
        <w:trPr>
          <w:trHeight w:val="12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421,7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3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98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дернизация региональных систем обще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31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73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8,2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птимизация сети бюджет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60</w:t>
            </w:r>
          </w:p>
        </w:tc>
      </w:tr>
      <w:tr>
        <w:trPr>
          <w:trHeight w:val="1211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Ежемесячное денежное вознаграждение за  классное руководств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16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3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я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13,7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ероприятия по проведению оздоровительной кампании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1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74,1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ВЦП "Развитие системы отдыха и оздоровления детей в Алтайском крае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9,4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4,1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5,3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20,2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Молодежная политика в Ребрихинском районе на 2012-2014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Содействие занятости населения Ребрихинского района на 2013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</w:tr>
      <w:tr>
        <w:trPr>
          <w:trHeight w:val="9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Сохранение и развитие системы летнего отдыха, оздоровления, занятости детей и подростков в Ребрихинском районе на 2013 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25,2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3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2,2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048,3</w:t>
            </w:r>
          </w:p>
        </w:tc>
      </w:tr>
      <w:tr>
        <w:trPr>
          <w:trHeight w:val="1147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73</w:t>
            </w:r>
          </w:p>
        </w:tc>
      </w:tr>
      <w:tr>
        <w:trPr>
          <w:trHeight w:val="4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0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95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комиссий по делам несовершеннолетних и защите их пра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>
          <w:trHeight w:val="12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8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Функционирование органов опеки и попечитель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4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4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1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10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сходы на уплату первоначального взноса ипотечного кредита, выделенного молодым учител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362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,7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Учебно-методические кабинеты, централизованная бухгалтерия, учебные фильмоте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64,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64,1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7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0,1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санаторно-курортного лечения педагогических работников учреждений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6,6</w:t>
            </w:r>
          </w:p>
        </w:tc>
      </w:tr>
      <w:tr>
        <w:trPr>
          <w:trHeight w:val="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</w:tr>
      <w:tr>
        <w:trPr>
          <w:trHeight w:val="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Расходы на уплату первоначального взноса ипотечного кредита, выделенного молодым учител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1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,5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ые целевые программ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92,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 муниципальных целевых программ в области жилищно-коммунального хозяй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Энергосбережение и повышение энергетической эффективности на территории муниципального образования Ребрихинского района Алтайского края на 2010-2015г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50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 муниципальных целевых программ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66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вложения в области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0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Развитие системы дошкольного образования Ребрихинского района на 2010-2013г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4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целевая программа "Привлечение  молодых специалистов для работы в образовательных учреждениях  Ребрихинского района на 2012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47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56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08 Культура и  кинематограф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90,6</w:t>
            </w:r>
          </w:p>
        </w:tc>
      </w:tr>
      <w:tr>
        <w:trPr>
          <w:trHeight w:val="4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58,6</w:t>
            </w:r>
          </w:p>
        </w:tc>
      </w:tr>
      <w:tr>
        <w:trPr>
          <w:trHeight w:val="534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Муз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9</w:t>
            </w:r>
          </w:p>
        </w:tc>
      </w:tr>
      <w:tr>
        <w:trPr>
          <w:trHeight w:val="738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88,9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81,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1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Библиоте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9,7</w:t>
            </w:r>
          </w:p>
        </w:tc>
      </w:tr>
      <w:tr>
        <w:trPr>
          <w:trHeight w:val="3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969,7</w:t>
            </w:r>
          </w:p>
        </w:tc>
      </w:tr>
      <w:tr>
        <w:trPr>
          <w:trHeight w:val="12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30,7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4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3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ругие вопросы в области культуры и кинематографи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32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8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Центральный аппара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78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 выполнения функций органами местного самоуправления и казенными учреждениям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3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02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Централизованная бухгалтер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4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у персоналу в целях обеспечения  выполнения функ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4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29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культур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8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Культура Ребрихинского района на 2013 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8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8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ЦП "Патриотическое воспитание граждан в Ребрихинском районе на 2012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7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 Здравоохран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1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здравоохран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ходы на финансирование  муниципальных целевых программ  в области здравоохранения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1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Комплексные меры противодействия злоупотреблению наркотиками и их незаконному обороту в Ребрихинском  районе на 2013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Улучшение демографической ситуации в Ребрихинском районе на 2013-2015г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апитальные вложения в области здравоохран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11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инвести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907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 Социальная  политик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9284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платы к пенсиям, дополнительное пенсионное обеспечени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1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 xml:space="preserve">Доплаты к пенсиям муниципальных </w:t>
              <w:br/>
              <w:t>служащих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910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2371,8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ФЦП "Социальное развитие села до 2013 года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19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11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8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4,3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88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74,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ветеранов  В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3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8,8</w:t>
            </w:r>
          </w:p>
        </w:tc>
      </w:tr>
      <w:tr>
        <w:trPr>
          <w:trHeight w:val="8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34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658,8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мпенсация затрат родителей (законных представителей) на воспитание и обучение детей -инвалидов на дом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6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566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6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1,1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1,1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Улучшение жилищных условий на се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3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13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жильем молодых семей и специалистов на селе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7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227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87</w:t>
            </w:r>
          </w:p>
        </w:tc>
      </w:tr>
      <w:tr>
        <w:trPr>
          <w:trHeight w:val="3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6</w:t>
            </w:r>
          </w:p>
        </w:tc>
      </w:tr>
      <w:tr>
        <w:trPr>
          <w:trHeight w:val="6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муниципальных целевых программ в области социальной полити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31,6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Обеспечение жильем или улучшение жилищных условий молодых семей в Ребрихинском районе на 2011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6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23,6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ЦП" Адресная социальная помощь нетрудоспособным и малообеспеченным категориям населения Ребрихинского района на 2013г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униципальная целевая программа "Доступная среда на 2012-2015 годы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ыплаты приемной семье из местного бюдже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00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</w:tr>
      <w:tr>
        <w:trPr>
          <w:trHeight w:val="486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храна семьи и детств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13</w:t>
            </w:r>
          </w:p>
        </w:tc>
      </w:tr>
      <w:tr>
        <w:trPr>
          <w:trHeight w:val="732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Иные безвозмездные и безвозвратные перечисле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813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Компенсация части род.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60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ыплаты приемной семье на содержание подопечных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4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754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награждение приемному родител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80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58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ыплаты семьям опекунов на содержание подопечных дет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19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20351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919</w:t>
            </w:r>
          </w:p>
        </w:tc>
      </w:tr>
      <w:tr>
        <w:trPr>
          <w:trHeight w:val="3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Физическая культура и спорт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9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финансирование  муниципальных целевых программ  в области  спорт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1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МЦП "Развитие физкультуры и спорта в Ребрихинском районе на 2013г."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 xml:space="preserve">Закупка товаров, работ и услуг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95110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5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 Обслуживание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5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оцентные платежи по муниципальному долгу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6503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2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053,4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315" w:hRule="atLeast"/>
        </w:trPr>
        <w:tc>
          <w:tcPr>
            <w:tcW w:w="467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</w:t>
            </w:r>
          </w:p>
        </w:tc>
        <w:tc>
          <w:tcPr>
            <w:tcW w:w="9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9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7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6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тации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601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36</w:t>
            </w:r>
          </w:p>
        </w:tc>
      </w:tr>
      <w:tr>
        <w:trPr>
          <w:trHeight w:val="2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ые дот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szCs w:val="28"/>
              </w:rPr>
              <w:t>Поддержка мер  по обеспечению сбалансированности бюджетов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702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1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02,4</w:t>
            </w:r>
          </w:p>
        </w:tc>
      </w:tr>
      <w:tr>
        <w:trPr>
          <w:trHeight w:val="9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 бюджетам муниципальных образований общего характера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 местных администраци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5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8381,4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left="102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ConsNonformat"/>
        <w:widowControl/>
        <w:ind w:left="10206" w:right="0" w:hanging="0"/>
        <w:rPr/>
      </w:pPr>
      <w:r>
        <w:rPr>
          <w:rFonts w:cs="Times New Roman" w:ascii="Times New Roman" w:hAnsi="Times New Roman"/>
          <w:sz w:val="28"/>
          <w:szCs w:val="28"/>
        </w:rPr>
        <w:t>к решению Ребрихинского районного Совета народных депутатов «О районном  бюджете Ребрихинского района на 2013 год»</w:t>
      </w:r>
    </w:p>
    <w:p>
      <w:pPr>
        <w:pStyle w:val="ConsNonformat"/>
        <w:widowControl/>
        <w:ind w:left="1020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 №_______</w:t>
      </w:r>
    </w:p>
    <w:tbl>
      <w:tblPr>
        <w:tblW w:w="1617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678"/>
        <w:gridCol w:w="1701"/>
        <w:gridCol w:w="1701"/>
        <w:gridCol w:w="2410"/>
        <w:gridCol w:w="2977"/>
        <w:gridCol w:w="1700"/>
        <w:gridCol w:w="1417"/>
      </w:tblGrid>
      <w:tr>
        <w:trPr>
          <w:trHeight w:val="387" w:hRule="atLeast"/>
        </w:trPr>
        <w:tc>
          <w:tcPr>
            <w:tcW w:w="14761" w:type="dxa"/>
            <w:gridSpan w:val="7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 xml:space="preserve">                            </w:t>
            </w:r>
            <w:r>
              <w:rPr>
                <w:szCs w:val="28"/>
              </w:rPr>
              <w:t>Распределение межбюджетных трансфертов между  бюджетами поселений на 2013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Дотация на выравни-вание бюджетной обеспечен-ности поселен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Дотация на поддержку мер  по обеспечению сбалансированности бюджетов поселений</w:t>
            </w:r>
          </w:p>
        </w:tc>
        <w:tc>
          <w:tcPr>
            <w:tcW w:w="5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Субвенция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бсидия на проведение мероприятий по благоустройству кладбищ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</w:tr>
      <w:tr>
        <w:trPr>
          <w:trHeight w:val="2329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а осуществление полномочий в области создания и функциониро-вания административ-ных комиссий при местных администрациях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л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5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6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оровля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6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6,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роних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7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0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еоргие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7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8,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Зеленорощинский сельсов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3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9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им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2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1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лочк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3,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улик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8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ан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7,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оскосем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6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одстепнов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6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5,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ебрих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7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08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8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Рожне-Логовско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0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6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,7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Станционно-Ребрихинский сельсовет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6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8,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32,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1,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left"/>
              <w:rPr>
                <w:szCs w:val="28"/>
              </w:rPr>
            </w:pPr>
            <w:r>
              <w:rPr>
                <w:szCs w:val="28"/>
              </w:rPr>
              <w:t>Усть-Мосих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2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5,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2,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1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умилихи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8,7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2,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Яснополянский сельсове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41,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32,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 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53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02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828,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1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0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425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b/>
      <w:sz w:val="24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b/>
      <w:bCs/>
      <w:sz w:val="24"/>
      <w:szCs w:val="24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  <w:ind w:hanging="0"/>
      <w:jc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ind w:hanging="0"/>
      <w:jc w:val="center"/>
    </w:pPr>
    <w:rPr>
      <w:sz w:val="26"/>
      <w:szCs w:val="26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ind w:hanging="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sz w:val="22"/>
      <w:szCs w:val="2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ind w:hanging="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ind w:hanging="0"/>
      <w:jc w:val="center"/>
      <w:textAlignment w:val="center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4:00Z</dcterms:created>
  <dc:creator>Ивлева О.В.</dc:creator>
  <dc:description/>
  <cp:keywords/>
  <dc:language>en-US</dc:language>
  <cp:lastModifiedBy>Владелец</cp:lastModifiedBy>
  <cp:lastPrinted>2011-11-11T15:20:00Z</cp:lastPrinted>
  <dcterms:modified xsi:type="dcterms:W3CDTF">2013-09-03T08:31:00Z</dcterms:modified>
  <cp:revision>30</cp:revision>
  <dc:subject/>
  <dc:title>«ПРИЛОЖЕНИЕ 1</dc:title>
</cp:coreProperties>
</file>