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9.08.2014  № 35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район Алтайского края, статьей 19 Положения о бюджетном устройстве, бюджетном процессе и финансовом контроле в Ребрихинском районе, утвержденное решением Ребрихинского районного Совета народных депутатов от 30.08.2013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инять к сведению прилагаемый отчет об исполнении районного  бюджета за 1 полугодие 2014 год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лава района                             </w:t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23:00Z</dcterms:created>
  <dc:creator>Miller Alexander</dc:creator>
  <dc:description/>
  <cp:keywords/>
  <dc:language>en-US</dc:language>
  <cp:lastModifiedBy>Владелец</cp:lastModifiedBy>
  <cp:lastPrinted>2014-08-26T12:03:00Z</cp:lastPrinted>
  <dcterms:modified xsi:type="dcterms:W3CDTF">2014-09-05T05:25:00Z</dcterms:modified>
  <cp:revision>7</cp:revision>
  <dc:subject/>
  <dc:title>                        </dc:title>
</cp:coreProperties>
</file>