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30.08.2013 № 35         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бюджет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ойстве, бюджетном процессе и финансо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е в Ребрихинском райо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ом законом от 06.10.2003 №131-ФЗ «Об общих принципах организации местного самоуправления в Российской Федерации», Бюджетным кодексом Российской Федерации, в целях определения правовых основ, содержания и механизма осуществления бюджетного процесса в муниципальном образовании Ребрихинский район Алтайского края, установления основ формирования доходов, осуществления расходов районного бюджета, руководствуясь Уставом муниципального образования Ребрихинский район Алтайского края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ый Совет народных депутатов 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агаемое Положение о бюджетном устройстве, бюджетном процессе и финансовом контроле в Ребрихинском райо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знать утратившими силу решения Ребрихинского районного Совета народных депутатов от 28.10.2005 №56 «Об утверждении положения о бюджетном процессе в муниципальном образовании Ребрихинский район», от 26.10.2007 №66 «О внесении изменений в «Положение о бюджетном процессе в муниципальном образовании Ребрихинский район», утвержденное решением Ребрихинского районного Совета народных депутатов Алтайского края от 28.10.2005 №56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опубликовать в Сборнике муниципальных правовых актов Ребрихинского района Алтайского края и разместить на официальном сайте муниципального образования Ребрихинский район Алтайского края.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выполнением данного решения возложить на постоянную комиссию планово-бюджетную и по социальным вопросам.</w:t>
      </w:r>
    </w:p>
    <w:p>
      <w:pPr>
        <w:pStyle w:val="Style9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лава района                    </w:t>
        <w:tab/>
        <w:tab/>
        <w:tab/>
        <w:tab/>
        <w:tab/>
        <w:t xml:space="preserve">           </w:t>
        <w:tab/>
        <w:t>Е.Г. Донских</w:t>
      </w:r>
    </w:p>
    <w:p>
      <w:pPr>
        <w:pStyle w:val="Heading2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4:52:00Z</dcterms:created>
  <dc:creator>Miller Alexander</dc:creator>
  <dc:description/>
  <cp:keywords/>
  <dc:language>en-US</dc:language>
  <cp:lastModifiedBy>Владелец</cp:lastModifiedBy>
  <cp:lastPrinted>2013-08-06T11:51:00Z</cp:lastPrinted>
  <dcterms:modified xsi:type="dcterms:W3CDTF">2013-09-03T08:35:00Z</dcterms:modified>
  <cp:revision>6</cp:revision>
  <dc:subject/>
  <dc:title>                        </dc:title>
</cp:coreProperties>
</file>