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31.08.2012 № 36       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полугодие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Ребрихинский район Алтайского края, статьей 41 Положения «О бюджетном процессе в муниципальном образовании Ребрих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й Совет народных депутатов 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районного бюджета за 1 полугодие 2012 года.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2. Контроль за выполнением данного решения возложить на постоянную комиссию районного Совета народных депутатов планово-бюджетную и по социальным вопросам (Ковылина Т.Н.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районного Совета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родных депутатов</w:t>
        <w:tab/>
        <w:tab/>
        <w:tab/>
        <w:tab/>
        <w:tab/>
        <w:t xml:space="preserve">           </w:t>
        <w:tab/>
        <w:t>Е.Г. Донских</w:t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2:51:00Z</dcterms:created>
  <dc:creator>Miller Alexander</dc:creator>
  <dc:description/>
  <cp:keywords/>
  <dc:language>en-US</dc:language>
  <cp:lastModifiedBy>Владелец</cp:lastModifiedBy>
  <cp:lastPrinted>2010-08-11T15:31:00Z</cp:lastPrinted>
  <dcterms:modified xsi:type="dcterms:W3CDTF">2012-09-18T05:06:00Z</dcterms:modified>
  <cp:revision>6</cp:revision>
  <dc:subject/>
  <dc:title>                        </dc:title>
</cp:coreProperties>
</file>