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Style1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циальной защите инвалидов, проживающих в Ребрихинском районе</w:t>
      </w:r>
    </w:p>
    <w:p>
      <w:pPr>
        <w:pStyle w:val="Style12"/>
        <w:spacing w:before="0" w:after="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нвалидов - система гарантированных государством экономических, социальных и правовых мер, обеспечивающих инвалидам условия для преодоления, замещения (компенсации) ограничений жизнедеятельности и направленных на создание им равных с другими гражданами возможностей участия в жизни обществ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/>
        <w:t> </w:t>
      </w:r>
      <w:r>
        <w:rPr/>
        <w:tab/>
        <w:t>Г</w:t>
      </w:r>
      <w:r>
        <w:rPr>
          <w:sz w:val="28"/>
          <w:szCs w:val="28"/>
        </w:rPr>
        <w:t>осударственную политику в области социальной защиты инвалидов в Российской Федерации определяет Федеральный закон от 24.11.1995 г. № 181-ФЗ «О социальной защите инвалидов в Российской Федерации».</w:t>
      </w:r>
    </w:p>
    <w:p>
      <w:pPr>
        <w:pStyle w:val="Style12"/>
        <w:spacing w:before="0" w:after="0"/>
        <w:ind w:firstLine="567"/>
        <w:jc w:val="both"/>
        <w:rPr/>
      </w:pPr>
      <w:r>
        <w:rPr>
          <w:b/>
          <w:bCs/>
        </w:rPr>
        <w:t>   </w:t>
      </w:r>
      <w:r>
        <w:rPr>
          <w:bCs/>
        </w:rPr>
        <w:t>Н</w:t>
      </w:r>
      <w:r>
        <w:rPr>
          <w:bCs/>
          <w:sz w:val="28"/>
          <w:szCs w:val="28"/>
        </w:rPr>
        <w:t>а 31.07.2013 года в Ребрихинском районе зарегистрировано 1990 инвалидов всех групп, из них:</w:t>
      </w:r>
    </w:p>
    <w:p>
      <w:pPr>
        <w:pStyle w:val="Style12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- количество инвалидов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 группы  - 919 чел.</w:t>
      </w:r>
    </w:p>
    <w:p>
      <w:pPr>
        <w:pStyle w:val="Style12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- количество инвалидов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 группы – 756 чел.</w:t>
      </w:r>
    </w:p>
    <w:p>
      <w:pPr>
        <w:pStyle w:val="Style12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- количество инвалидов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) группы – 216 чел.</w:t>
      </w:r>
    </w:p>
    <w:p>
      <w:pPr>
        <w:pStyle w:val="Style12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и-инвалиды – 99 чел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 исполнение данного Федерального закона компетентными органами Ребрихинского района ведется работа по социальной защите инвалидов, цель которой – создать равные с другими гражданами возможности участия в жизни общества, а также содействие в реализации гарантированных мер социальной поддержки инвалидов и детей-инвалидов.  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В целях формирования условий для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здравоохранение, образование, культура, транспорт, информация и связь, социальная защита, физическая культура и спорт, жилой фонд), совершенствования механизма предоставления услуг в сфере реабилитации Постановлением Администрации Ребрихинского района утверждена районная целевая программа «Доступная среда» на 2012-2015 годы»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Для организации работ по созданию доступной среды жизнедеятельности в районе создана «Комиссия по координации деятельности в сфере формирования доступной среды жизнедеятельности для инвалидов и других маломобильных групп населения». Организационно-техническое обеспечение деятельности данной Комиссии осуществляет Координационный совет по делам инвалидов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реализации программы осуществляется паспортизация объектов социальной инфраструктуры и услуг на подведомственной территории с целью принятия решений по их адаптации для инвалидов и других маломобильных групп населения. 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социальной защиты населения по Ребрихинскому району создана Рабочая группа, определены ответственные лица за организацию паспортизации. Членами рабочей группы налажена работа по обследованию объектов социальной инфраструктуры и паспортизации данных объектов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 31.07.2013 год 17 объектов из 105 объектов социальной инфраструктуры обследовано  и имеют паспорта соответствия установленным требованиям.  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завершить работу по обследованию объектов социальной инфраструктуры и паспортизации данных объектов до 31.12.2014 года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ди с ограниченными возможностями, в том числе дети-инвалиды и инвалиды с детства в соответствии с рекомендациями, имеют право на медико-социальную помощь, реабилитацию, бесплатное обеспечение лекарствами, протезами, протезно-ортопедическими изделиями, а также на профессиональную подготовку и переподготовку. В случае неспособности удовлетворять основные жизненные потребности — на содержание в учреждениях системы социальной защиты населения (дома-интернаты для престарелых и инвалидов общего типа, специализированные дома-интернаты и отделения социального обслуживания на дому)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ебрихинского филиала АКГУП «Аптеки Алтая» в 2013 году по состоянию на 31.07.2013 года обеспечено 323 инвалида лекарственными средствами по льготным рецептам на общую сумму 1643122 руб. 46 коп. и 18 детей-инвалидов - на общую сумму 277072 руб. 06 коп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уществуют проблемы по выдаче лекарственных средств инвалидам и детям – инвалидам: 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1). Врачи, выписывая льготные рецепты, указывают лекарственные препараты, не предусмотренные «Перечнем лекарственных препаратов, в том числе перечнем лекарственных препаратов, назначаемых по решению врачебной комиссией лечебно-профилактических учреждений, обеспечение которыми осуществляется в соответствии со стандартами медицинской помощи по рецептам врача при оказании государственной социальной помощи в виде набора социальной услуг» (утв. приказом Министерства здравоохранения и социального развития РФ от 18.09.2006 г. №665), в связи с чем данная категория граждан вынуждена приобретать лекарственные препараты за счет собственных средств;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Не всегда своевременно пополняется запас льготных лекарственных средств. Это проблема связана с увеличением граждан, имеющих статус инвалида.   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По данным ГУ Алтайского регионального отделения Фонда социального страхования Российской Федерации в 2013 году по состоянию на 31.07.2013 года количество выданных средств реабилитации инвалидов всех групп и детей-инвалидов составляет 6167.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нвалиды и дети-инвалиды имеют право на санаторно-курортное лечение в соответствии с индивидуальной программой реабилитации на льготных условиях. По данным Фонда социального страхования количество выданных путевок на санаторно-курортное лечение граждан данной категории по состоянию на 31.08.2013 год составило 16 штук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В настоящее время существует проблема: очередность на получение путевки на санаторно-курортное лечение. Ожидание путевки инвалидами нередко растягивается на г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смотря на то, что инвалидность связана с ограниченной способностью к трудовой деятельности, неотъемлемое право инвалида — право на труд. Оно установлено Федеральным законами "О социальной защите инвалидов в Российской Федерации" и "О занятости населения в Российской Федерации", направленными на создание инвалидам реальных возможностей заниматься полезной, приносящей доход деятельностью и предусматривающими конкретные механизмы их реализации. Для осуществления этого права ведется активная государственная политика, направленная на содействие занятости инвалидов, поскольку положение людей с ограниченными возможностями на рынке труда в России остается несоответствующим их потенциальным возможностям, а их занятость — неоправданно низкой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мер, направленных на решение проблемы занятости инвалидов в настоящее время, служит установление органами исполнительной власти субъектов Федерации квот на трудоустройство данной категории граждан, которые даются организациям независимо от организационно-правовых форм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отирование рабочих мест в субъектах РФ регулируется региональным законодательством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датели независимо от организационно-правовых форм и форм собственности организаций,  за  исключением  общественных  объединений инвалидов  и  образованных ими организаций, организуют квотируемые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бочие места за счет собственных средств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    граждан    в   счет   установленной   квоты производится  работодателями  самостоятельно  с   учетом   предложений органа  государственной  власти  в  области  содействия занятости населения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Количество инвалидов,  принятых на квотируемые рабочие места, не может составлять  менее  2 процентов   от   среднесписочной   численности работников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й целевой программы содействия занятости населения, Центром занятости населения Ребрихинского района для лиц, имеющих ограничение трудоспособности, реализуется комплекс таких мер, как оказание консультативных и профориентационных услуг; помощь в поиске работы; профессиональное обучение; квотирование рабочих мест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ебрихинском районе с учетом мнения Центра занятости населения района, созданы квотированные рабочие места в 5-ти организациях: Альтаир-Агро (с. Клочки),  «Ребрихинский Лесхоз»,  СПК «Мамонтова» (с. Ворониха), Ребрихинская общеобразовательная средняя школа, Ребрихинская специальная коррекционная школа 8 вида.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ПАВЫ (мелькомбината) ст. Ребрихи свыше 100 человек, но в нарушение действующего законодательства квотированные рабочие места для инвалидов не созданы.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Центра занятости населения Ребрихинского района в 2013 году (по состоянию на 31.07.2013 г.) количество обратившихся инвалидов  составило 56 человек, из них трудоустроено 31 человек: 17 человек на постоянные рабочие места и 14 – на временные работы. Три инвалида трудоустроено в рамках программы «Дополнительные меры по снижению напряженности на рынке труда Алтайского края в 2013 году» на специально созданные рабочие места: два инвалида трудоустроены в Альтаир-Агро, один инвалид трудоустроен к ИП «Зарочинцев» (характер работы - надомный).  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ете в качестве безработных состоит 48 инвалидов. Из них 44 безработных инвалида получают пособие по безработице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 инвалидов, состоящих на учете в Центре занятости населения стабильна, (за аналогичный отчетный период 2012 года численность безработных инвалидов составила 50 человек)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ционарное социальное обслуживание направлено на оказание разносторонней социально-бытовой помощи инвалидам, частично или полностью утратившим способность к самообслуживанию и нуждающимся по состоянию здоровья в постоянном уходе и наблюдении. Стационарное социальное обслуживание инвалидов осуществляется в домах-интернатах, специально оборудованных в соответствии с их возрастом, здоровьем и социальным положением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настоящее время в Ребрихинском доме – интернате для престарелых и инвалидов проживает 59 граждан пожилого возраста из них 17 граждан, имеющих инвалидность. 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рамках программы «Доступная среда» ведется работа по улучшению качества условий проживания в доме – интернате инвалидами. Только в этом году потрачено 345450 руб., из них: 129450 руб. на установление пандусов в Ребрихинском доме - интернате и доме – интернате в с. Усть-Мосиха, 216000 руб. на установление душевых кабинок в доме-интернате с. Усть-Мосиха.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деления социального обслуживания на дому граждан пожилого возраста и инвалидов п</w:t>
      </w:r>
      <w:r>
        <w:rPr>
          <w:sz w:val="28"/>
          <w:szCs w:val="28"/>
        </w:rPr>
        <w:t>редназначены для временного или постоянного оказания гражданам, частично утратившим способность к самообслуживанию и нуждающимся в посторонней поддержке, социально-бытовой помощи в надомных условиях. Данную услугу оказывает «Комплексный центр социального обслуживания населения Павловского района» филиал по Ребрихинскому району.</w:t>
      </w:r>
    </w:p>
    <w:p>
      <w:pPr>
        <w:pStyle w:val="Style12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числу надомных социальных услуг, предусматриваемых перечнем гарантированных государством социальных услуг, относятся:</w:t>
      </w:r>
    </w:p>
    <w:p>
      <w:pPr>
        <w:pStyle w:val="Style12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Организация питания. Самая востребованная услуга -  доставка продуктов на дом;</w:t>
      </w:r>
    </w:p>
    <w:p>
      <w:pPr>
        <w:pStyle w:val="Style12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Помощь в приобретении медикаментов, продовольственных и промышленных товаров первой необходимости;</w:t>
      </w:r>
    </w:p>
    <w:p>
      <w:pPr>
        <w:pStyle w:val="Style12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Содействие в получении медицинской помощи, в том числе сопровождение в медицинские учреждения;</w:t>
      </w:r>
    </w:p>
    <w:p>
      <w:pPr>
        <w:pStyle w:val="Style12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Поддержание условий проживания в соответствии с гигиеническими требованиями;</w:t>
      </w:r>
    </w:p>
    <w:p>
      <w:pPr>
        <w:pStyle w:val="Style12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Содействие в организации юридической помощи и иных правовых услуг;</w:t>
      </w:r>
    </w:p>
    <w:p>
      <w:pPr>
        <w:pStyle w:val="Style12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Содействие в организации ритуальных услуг;</w:t>
      </w:r>
    </w:p>
    <w:p>
      <w:pPr>
        <w:pStyle w:val="Style12"/>
        <w:numPr>
          <w:ilvl w:val="0"/>
          <w:numId w:val="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 xml:space="preserve">Другие надомные социальные услуги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служивании инвалидов, проживающих в жилых помещениях без центрального отопления и водоснабжения, в число надомных социальных услуг включается содействие в обеспечении топливом и водой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1.07.2013 год на учете в отделении социального обслуживания граждан пожилого возраста состоит 77 граждан пожилого возраста, имеющих инвалидность. За всеми гражданами закреплены социальные работник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особое внимание уделяется вопросам социальной реабилитации и интеграции в общество детей и подростков с проблемами в развитии, детей – инвалидов. Помочь преодолеть жизненные трудности, полностью адаптироваться в обществе детям с ограниченными возможностями – в этом и состоит одна из главных задач деятельности Комплексного центра социального обслуживания с. Ребрих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Комплексного центра оказываются следующие услуги детям-инвалид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консультации по вопросам развития ребенка-инвали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одителей рациональным способам самостоятельного решения внутрисемейных пробл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нятия в системе «ребенок-родитель-специалист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ые занятия с детьми для род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сем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о вопросам исполнения индивидуальных программ реабилитации и друг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31.07.2013 года 100 детям-инвалидам оказано 173 консультации в рамках реабилитационных услу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Центра было оказано содействие в направлении детей в Краевой реабилитационный центр «Журавлики» для прохождения курса реабилитации. На 31.07.2013 год 13 детей-инвалидов прошли курс реабилитации в данном цент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2 года в рамках Декады  инвалидов в районе для детей – инвалидов был организован в Центре помощи семье и детям Ребрихинского района прием специалистами краевого  реабилитационного центра для детей и подростков с ограниченными возможностями «Журавлики». Курс реабилитации прошли 10 детей – инвали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Центра оказывается содействие семьям, имеющих детей-инвалидов в получении материальной помощи через Управление социальной защиты населения по Ребрихинскому району. На 31.07.2013 год материальная помощь оказана 5 детям-инвали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тей – инвалидов находиться на постоянном обслуживании, занятия проводят инструктор ФК, социальный педагог, специалист по социальной рабо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одятся занятия адаптивной физической культуры, для чего Центром были приобретены: детские тренажеры, универсальный спортивный комплекс, мягкие модули на сумму 63000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и-инвалиды нуждаются в постоянной реабилитации. С этой целью с 2013 года на базе КГБУСО «Комплексный центр социального обслуживания Павловского района» филиал по Ребрихинскому району была создана группа «Родничок» с  дневным пребыванием. В течение отчетного периода группу посетили 29 детей дошкольного возраста, в том числе 5 детей с ограниченными возможност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на протяжении 9 лет на базе центра работает Группа здоровья для людей пожилого возраста. Занятия проводит инструктор по физической культуре, данную группу регулярно посещают 18 человек из них 7 человек со статусом инвалидности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07.1999 № 178-ФЗ «О государственной социальной помощи» (в ред. Федерального закона от 22.08.2004 № 122–ФЗ) инвалидам гарантировано получение ежемесячной денежной выплаты и предоставление набора социальных услуг, в который входит: </w:t>
      </w:r>
    </w:p>
    <w:p>
      <w:pPr>
        <w:pStyle w:val="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ая бесплатная медицинская помощь, в том числе предусматривающая обеспечение необходимыми лекарственными средствами по рецептам врача (фельдшера), предоставление при наличии медицинских показаний путевки на санаторно-курортное лечение; </w:t>
      </w:r>
    </w:p>
    <w:p>
      <w:pPr>
        <w:pStyle w:val="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латный проезд на пригородном железнодорожном транспорте, а также на междугородном транспорте к месту лечения и обратно; </w:t>
      </w:r>
    </w:p>
    <w:p>
      <w:pPr>
        <w:pStyle w:val="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на тех же условиях второй путевки на санаторно-курортное лечение и на бесплатный проезд на пригородном железнодорожном транспорте, а также на проезд на междугородном транспорте к месту лечения и обратно для сопровождающего лица инвалида, имеющего ограничение способности к трудовой деятельности III степени. </w:t>
      </w:r>
    </w:p>
    <w:p>
      <w:pPr>
        <w:pStyle w:val="Tex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Алтайском крае принят закон от 27.12.2007 г. № 156-ФЗ «О предоставлении мер социальной поддержки по оплате жилого помещения и коммунальных услуг отдельным категориям граждан». Данный закон определяет форму, порядок и условия предоставления отдельным категориям граждан мер социальной поддержки по оплате жилого помещения и коммунальных услуг. Меры социальной поддержки по оплате жилого помещения и коммунальных услуг предоставляются в денежной форме в виде компенсации расходов на оплату жилого помещения и коммунальных услуг. </w:t>
      </w:r>
    </w:p>
    <w:p>
      <w:pPr>
        <w:pStyle w:val="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брихинском районе на 31.07.2013 г. 1752 инвалида всех групп воспользовалось ежемесячной денежной компенсацией в счет оплаты жилого помещения и коммунальных услуг и 79 семей, имеющих детей-инвалидов, на общую сумму 3223221,01 руб. </w:t>
      </w:r>
    </w:p>
    <w:p>
      <w:pPr>
        <w:pStyle w:val="Tex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налогичный отчетный период 2012 года на учете состояло 1686 инвалидов всех групп и 76 семей, имеющих детей-инвалидов. Общая сумма ежемесячной денежной компенсации составила 3954075,13 руб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редоставление ежемесячное денежной компенсации осуществляется путем совместной налаженной работы управления социальной защиты населения по Ребрихинскому району и предприятий – поставщиков коммунальных услуг района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8.2013 год общее количество предприятий, сотрудничающих с управлением социальной защиты населения по Ребрихинскому району по договорам об информационном обмене, составляет 31 поставщик коммунальных услуг.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 в ходе работы с поставщиками коммунальных услуг не выявлено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правлением социальной защиты населения по Ребрихинскому району в летний каникулярный период совместно с органами образования района проводится оздоровительная компания. За отчетный период оздоровлено 8 детей – инвалидов, из них 5 детей-инвалидов оздоровлено путем посещения детских оздоровительных лагерей, созданных на базе образовательных учреждениях (площадки), 3 ребенка-инвалида оздоровлено в детских загородных оздоровительных лагеря в период проведения краевых смен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6 детей – инвалидов оздоровлено за счет средств федерального бюджета, предназначенных на реализацию мероприятий по проведению оздоровительной кампании детей, находящихся в трудной жизненной ситуации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ребенка – инвалида оздоровились за счет средств краевого бюджета, выделяемых на оздоровительную кампанию детей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лом году (на отчетную дату) численность оздоровленных детей аналогична.    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ремя большой вклад в оздоровление детей – инвалидов вносит учреждение здравоохранения – ЦРБ Ребрихинского района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31.07.2013 г. - 35 детей-инвалидов оздоровлено в санатории «Чайка». За аналогичный отчетный период 2012 года численность оздоровленных детей-инвалидов составила  - 15 человек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стаются без внимания управления социальной защиты населения по Ребрихинскому району семьи, имеющие детей-инвалидов. За отчетный период управлением была оказана материальная помощь на лечение 5 детям- инвалидам, на общую сумму 3,5 тыс. руб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взяло на себя обязанность по обеспечению жильем инвалидов и семей, имеющих детей-инвалидов, вставших на учет нуждающихся до 1 марта 2005 года.  На данный момент в очереди на получение субсидии для приобретения жилья состоит  21  человек. В прошедшем году 1 человек данной категории получил субсидию из федерального бюджета, в текущем году пока средства не выделялись.  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Таким образом, на территории Ребрихинского района реализуются все меры социальной поддержки инвалидов, гарантированные государством. Органам исполнительной власти, государственным, краевым  и муниципальным учреждениям района необходимо  принять меры для повышения качества оказания государственных услуг инвалидам.  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брихинскому району                                                                      Б.Н.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2:00Z</dcterms:created>
  <dc:creator>user1</dc:creator>
  <dc:description/>
  <cp:keywords/>
  <dc:language>en-US</dc:language>
  <cp:lastModifiedBy>Владелец</cp:lastModifiedBy>
  <cp:lastPrinted>2013-08-22T10:46:00Z</cp:lastPrinted>
  <dcterms:modified xsi:type="dcterms:W3CDTF">2013-08-22T03:46:00Z</dcterms:modified>
  <cp:revision>20</cp:revision>
  <dc:subject/>
  <dc:title>В России сформирована и реализуется федеральная целевая программа "Формирование доступной для инвалидов среды жизнедеятельност</dc:title>
</cp:coreProperties>
</file>