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0.08.2013  № 37   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 социальной защите инвалидов, проживающих</w:t>
            </w:r>
            <w:r>
              <w:rPr>
                <w:szCs w:val="28"/>
              </w:rPr>
              <w:t xml:space="preserve"> в Ребрихинском районе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лушав информацию начальника управления социальной защиты населения по Ребрихинскому району Б.Н. Федотова о социальной защите инвалидов, проживающих в Ребрихинском районе,  районный Совет народных депутатов отмечает, что на территории района в основном реализуются гарантированные государством меры социальной поддержки инвалидов.</w:t>
      </w:r>
    </w:p>
    <w:p>
      <w:pPr>
        <w:pStyle w:val="TextBodyIndent"/>
        <w:rPr/>
      </w:pPr>
      <w:r>
        <w:rPr/>
        <w:t>В целях повышения качества государственных услуг, в которых нуждаются инвалиды,</w:t>
      </w:r>
    </w:p>
    <w:p>
      <w:pPr>
        <w:pStyle w:val="Normal"/>
        <w:jc w:val="center"/>
        <w:rPr/>
      </w:pPr>
      <w:r>
        <w:rPr/>
        <w:t>районный Совет народных депутатов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ю начальника управления социальной защиты населения по Ребрихинскому району Б.Н. Федотова о социальной защите инвалидов, проживающих в Ребрихинском районе, </w:t>
      </w:r>
      <w:r>
        <w:rPr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управлению социальной защиты населения по Ребрихинскому району:</w:t>
      </w:r>
    </w:p>
    <w:p>
      <w:pPr>
        <w:pStyle w:val="Normal"/>
        <w:ind w:left="360" w:hanging="0"/>
        <w:jc w:val="both"/>
        <w:rPr/>
      </w:pPr>
      <w:r>
        <w:rPr/>
        <w:t>- завершить паспортизацию объектов социальной инфраструктуры до 31.12.2014 года;</w:t>
      </w:r>
    </w:p>
    <w:p>
      <w:pPr>
        <w:pStyle w:val="Normal"/>
        <w:ind w:left="360" w:hanging="0"/>
        <w:jc w:val="both"/>
        <w:rPr/>
      </w:pPr>
      <w:r>
        <w:rPr/>
        <w:t>- оказать содействие в активизации деятельности районного Совета по делам инвали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необходимым руководителям учреждений социальной сферы и сферы услуг принять меры по созданию безбарьерной среды для инвалидов и маломобильных групп гражд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КГБУЗ «Ребрихинская центральная районная больница» совместно с Ребрихинским филиалом АКГУП «Аптеки Алтая» обеспечить бесперебойное обеспечение инвалидов льготными лекарствами.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екомендовать</w:t>
      </w:r>
      <w:r>
        <w:rPr/>
        <w:t xml:space="preserve"> </w:t>
      </w:r>
      <w:r>
        <w:rPr>
          <w:sz w:val="28"/>
          <w:szCs w:val="28"/>
        </w:rPr>
        <w:t xml:space="preserve">органам исполнительной власти, государственным, краевым  и муниципальным учреждениям района  принять меры для повышения качества оказания государственных услуг инвалидам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 (Т.Н. Ковылина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1:08:00Z</dcterms:created>
  <dc:creator>ў б</dc:creator>
  <dc:description/>
  <cp:keywords/>
  <dc:language>en-US</dc:language>
  <cp:lastModifiedBy>Владелец</cp:lastModifiedBy>
  <cp:lastPrinted>2002-01-01T00:25:00Z</cp:lastPrinted>
  <dcterms:modified xsi:type="dcterms:W3CDTF">2013-09-03T08:45:00Z</dcterms:modified>
  <cp:revision>8</cp:revision>
  <dc:subject/>
  <dc:title>РОССИЙСКАЯ ФЕДЕРАЦИЯ</dc:title>
</cp:coreProperties>
</file>