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нято решением Ребрихин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31» августа  2012 года  № 37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Ребрихинского районного Совета народных депутатов  от 21.12.2011 №78  «О районном бюджете на 2012 год»        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нести в решение Ребрихинского районного Совета народных депутатов от 21.12.2011 №78 «О районном бюджете на 2012 год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В части 1 статьи 1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ункты 1 и 2 изложить в следующей редакции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районного бюджета в сумме 355147,7 тыс. рублей, в том числе объем межбюджетных трансфертов, получаемых из других бюджетов, в сумме 266161,2 тыс. рублей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в сумме 364069,3 тыс. рубл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4 изложить в следующей редакци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в сумме 8921,6 тыс. руб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Приложение 1 «Источники финансирования дефицита районного бюджета на 2012 год» изложить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 В приложении 2 «Нормативы распределения доходов между  бюджетами бюджетной системы  Ребрихинского района Алтайского края на 2012 год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штрафов, санкций, возмещения ущерб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 позиц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6 18050 05 0000 140   Денежные взыскания (штрафы) за нарушение бюджетного законодательства (в части бюджетов муниципальных районов)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зици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6 21050 05 0000 140 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» с нормативом отчисления 100 процентов в бюджет муниципального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зиц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6 32000 05 0000 140 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зици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6 43000 01 0000 140 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» с нормативом отчисления 100 процентов в бюджет муниципальн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. Приложение 3 «Перечень главных администраторов доходов районного бюджета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ледующим администратором доходо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8   ОМВД России по Ребрихинскому району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в за ним следующие коды доход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8 116 21050 05 0000 140  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 116 43000 01 0000 140 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8 116 90050 05 0000 140  Прочие поступления от денежных взысканий (штрафов) и иных сумм в возмещение ущерба, зачисляемые в бюджеты муниципальных районов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Приложение 5 «Распределение бюджетных ассигнований по разделам и подразделам классификации расходов районного бюджета на 2012 год» изложить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.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2 год» изложить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. Приложение 7 «Распределение бюджетных ассигнований по разделам, подразделам, целевым статьям и видам расходов классификации расходов бюджетов на 2012 год» изложить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. Приложение 8 «Распределение межбюджетных трансфертов между бюджетами поселений на 2012 год» изложить в новой редакции (прилагается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йствие настоящего решения распространяется на правоотношения, возникшие с 1 января 2012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А.А.Прах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1» августа  2012 год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1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7:19:00Z</dcterms:created>
  <dc:creator>Татьяна Викторовна</dc:creator>
  <dc:description/>
  <cp:keywords/>
  <dc:language>en-US</dc:language>
  <cp:lastModifiedBy>Владелец</cp:lastModifiedBy>
  <cp:lastPrinted>2011-08-15T14:07:00Z</cp:lastPrinted>
  <dcterms:modified xsi:type="dcterms:W3CDTF">2012-09-18T05:05:00Z</dcterms:modified>
  <cp:revision>12</cp:revision>
  <dc:subject/>
  <dc:title/>
</cp:coreProperties>
</file>