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5.06.2021 № 38                                                                                      с. Ребрих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Cs w:val="28"/>
        </w:rPr>
        <w:t>О реализации муниципальной программы «Комплексные меры противодействия злоупотреблению наркотиками в Ребрихинском районе» за 2020 год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Заслушав информацию заместителя главы Администрации  района по социальным вопросам  С.П.Кашперовой,   районный Совет народных депутатов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ализации муниципальной программы «Комплексные меры противодействия злоупотреблению наркотиками в Ребрихинском районе» за 2020 год принять к свед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(Администраций) сельсоветов обеспечить эффективное проведение мероприятий по ликвидации очагов произрастания наркосодержащих растений и информированию населения об ответственности за непринятие мер по уничтожению дикорастущей конопл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необходимым Комитету по образованию Администрации района организовать в образовательных организациях информационное сопровождение родителей и учащихся общеобразовательных организаций об ответственности за действие, связанное с распространением, хранением и употреблением наркотических средств, психотропных веществ и их аналогов (в том числе посредством онлайн коммуникаций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необходимым комитету по культуре и делам молодежи администрации района совместно с заинтересованными ведомствами системы профилактики наркомании реализовать на территории Ребрихинского района социальный проект «Здоровый район – здоровый регион».</w:t>
      </w:r>
    </w:p>
    <w:p>
      <w:pPr>
        <w:pStyle w:val="TextBody"/>
        <w:numPr>
          <w:ilvl w:val="0"/>
          <w:numId w:val="2"/>
        </w:numPr>
        <w:ind w:left="0" w:right="62" w:firstLine="360"/>
        <w:rPr/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айона.</w:t>
      </w:r>
    </w:p>
    <w:p>
      <w:pPr>
        <w:pStyle w:val="TextBody"/>
        <w:numPr>
          <w:ilvl w:val="0"/>
          <w:numId w:val="2"/>
        </w:numPr>
        <w:ind w:left="0" w:firstLine="360"/>
        <w:rPr>
          <w:szCs w:val="28"/>
        </w:rPr>
      </w:pPr>
      <w:r>
        <w:rPr>
          <w:bCs/>
          <w:szCs w:val="28"/>
        </w:rPr>
        <w:t xml:space="preserve">Контроль </w:t>
      </w:r>
      <w:r>
        <w:rPr>
          <w:spacing w:val="-2"/>
          <w:szCs w:val="28"/>
        </w:rPr>
        <w:t xml:space="preserve">за выполнением настоящего решения возложить на постоянную комиссию </w:t>
      </w:r>
      <w:r>
        <w:rPr/>
        <w:t>планово-бюджетную и по социальным вопросам.</w:t>
      </w:r>
      <w:r>
        <w:rPr>
          <w:szCs w:val="28"/>
        </w:rPr>
        <w:t xml:space="preserve"> </w:t>
      </w:r>
      <w:bookmarkStart w:id="0" w:name="_GoBack"/>
      <w:bookmarkEnd w:id="0"/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TextBody"/>
        <w:rPr/>
      </w:pPr>
      <w:r>
        <w:rPr>
          <w:szCs w:val="28"/>
        </w:rPr>
        <w:t>Совета народных депутатов                                                             Н.Н. Стра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4:15:00Z</dcterms:created>
  <dc:creator>ў б</dc:creator>
  <dc:description/>
  <cp:keywords/>
  <dc:language>en-US</dc:language>
  <cp:lastModifiedBy>Пользователь</cp:lastModifiedBy>
  <cp:lastPrinted>2021-06-16T15:33:00Z</cp:lastPrinted>
  <dcterms:modified xsi:type="dcterms:W3CDTF">2021-06-29T09:36:00Z</dcterms:modified>
  <cp:revision>9</cp:revision>
  <dc:subject/>
  <dc:title>РОССИЙСКАЯ ФЕДЕРАЦИЯ</dc:title>
</cp:coreProperties>
</file>