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обьектов жилищно-коммунального хозяйства и социальных обьектов к отопительному сезону 2014-2015гг. в Ребрихинском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кончании прошлого отопительного сезона 2013-2014гг., Администрацией района было принято Постановление № 491 от 11.06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одготовке жилищно-коммунального и энергетического хозяйства Ребрихинского района к осеннее-зимнему периоду 2014-2015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м Постановлением было утвержд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лан мероприятий по подготовке обьектов ЖКХ и социальных обьектов к осеннее-зимнему периоду 2014-2015г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подготовке к осеннее-зимнему периоду 2014-2015гг.в отношении общего имущества собственников помещений в многоквартирных  до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вышеуказанного Постановления , теплоснабжающие предприятия ООО «АПС-Исток», МУПКХ при Администрации ст.Ребриха направили в адреса потребителей /жилфонд, обьекты соц.сферы/  предписания по подготовке систем отопления  к эксплуатации в зимних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остоянию на 20.08.2014г.к работе подготовлены все котельные ООО «АПС-Исток», в МУПКХ при Администрации ст.Ребриха из 2-х котельных готова одна , в котельной № 1 идут к завершению работы по замене топки котла, в котельной № 2 заменили 2 насоса перекачк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шаются ремонтные работы  в муниципальных котельных комитета по образованию /школы,детские сады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ЮСШ Администрация Ребрихинского сельсовета произвела ремонт  котлов  и установку насосов на сумму 72т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детском саду «Ласточка» произвели замену кот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льный ремонт по замене элементов 2-х  котлов в центральной    котельной произвели ООО «АПС-Исток», МУПКХ при Администрации ст.Ребриха заменили топочные отделения  2 –х котлов  в кот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ымовую трубу заменили на кот.№ 8 в с.Ребриха /колхозная котельная/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 капитальный ремонт крыши котельной №1 на ст.Ребрих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АПС-Исток» заменили 230м. ветхих тепловых  сетей  в с.Ребри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тельных и на тепловых сетях проведена ревизия и заменена вышедшая  из строя запорная арм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на ремонтные работы систем отопления израсховано -  1 464 т.руб.</w:t>
      </w:r>
    </w:p>
    <w:p>
      <w:pPr>
        <w:pStyle w:val="Normal"/>
        <w:jc w:val="both"/>
        <w:rPr/>
      </w:pPr>
      <w:r>
        <w:rPr>
          <w:sz w:val="28"/>
          <w:szCs w:val="28"/>
        </w:rPr>
        <w:t>Все ремонтные работы планируется   завершить к 1.09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торой год в крае практикуется приемка котельных с участием инспектора Сибирского Управления Ростехнадзора . В результате проверки будут выявлены нарушения. После устранения нарушений инспектор подписывает паспорт готовности обьектов ЖКХ района к отопительному сезо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графика проверок в сентябре 2014г.  комиссией будет проведена проверка готовности многоквартирного жилого фонда к предстоящему отопительному  сезону 2014-2015гг, по итогам которой  будут оформляться паспорта готовности жил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ребность района в топливе на предстоящий отопительный период составляет 14,1т.тн.угля., в т.ч. бюджетная сфера- 6,0 т.т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муниципальный контракт на поставку угля для обьектов социальной сферы и  населения многоквартирных домов не заключен, так как никто  не подал заявку в Алтайском крае  на проведение аукциона по определению конкурсного поставщика уг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олженность за уголь перед поставщиком ОАО «Кузбассразрезуголь» , потребленный в отопительном сезоне 2013-2014гг. составляет – 5,7 млн.руб.,в т.ч. Комитет по образованию- 3,3 млн.руб., МУПКХ при Администрации ст.Ребриха- 2,2 млн.руб., комитет по культуре – 0,2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ие советы провели полностью  расчеты за уголь, кроме Зеленорощинского, задолженность которого перед поставщиком составляет – 32,8 т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4г. Ребрихинский район в очередной раз вошел в адресную инвестиционную программу по проведению капитального ремонта многоквартирных домов с обьемом инвестиций 2,8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грамму включены 6 домов в с.Ребриха.Планируется выполнить электромонтажные работы общедомового оборудования,энергетическое обследование, ремонт крыши дома ул.Д.Бедного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ым вопросам                                                              Н.Г.Чер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22:00Z</dcterms:created>
  <dc:creator>Admin</dc:creator>
  <dc:description/>
  <cp:keywords/>
  <dc:language>en-US</dc:language>
  <cp:lastModifiedBy>Владелец</cp:lastModifiedBy>
  <cp:lastPrinted>2014-08-29T09:57:00Z</cp:lastPrinted>
  <dcterms:modified xsi:type="dcterms:W3CDTF">2014-08-29T02:57:00Z</dcterms:modified>
  <cp:revision>19</cp:revision>
  <dc:subject/>
  <dc:title>Информация</dc:title>
</cp:coreProperties>
</file>