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9.08.2014 № 38                                                                                     </w:t>
      </w:r>
      <w:r>
        <w:rPr>
          <w:szCs w:val="28"/>
          <w:lang w:val="ru-RU"/>
        </w:rPr>
        <w:t>с.  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одготовке объектов ЖКХ и соци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значения к отопительному сез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2014-2015 годы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Заслушав информацию заместителя главы Администрации района               Н.Г. Чердаковой о подготовке объектов ЖКХ и социального назначения к отопительному  сезону в 2014-2015 годы, 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к сведению информацию заместителя главы Администрации района по оперативным вопросам Н.Г. Чердаковой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местителю главы Администрации района по оперативным вопросам Н.Г. Чердаковой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вести постоянный контроль по вопросу погашения задолженности за потребленный уголь в прошлом отопительном сезоне 2013-2014гг;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 согласно графика  контролировать поставку угля для социальных нужд района в новом отопительном сезоне 2014-2015 годы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3. Считать необходимым Комитету по образованию Администрации  района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завершить подготовку муниципальных котельных школ и детских садов до 15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нтября 2014 года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создать необходимые запасы топлива на муниципальных котельных школ и детских садов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4.  Рекомендовать   Администрации Ребрихинского сельсовета: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вести постоянный контроль за ходом ремонтных работ на многоквартирных домах,  участвующих в программе капитального ремонта 2014 года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обеспечить своевременное завершение всех видов ремонтных работ согласно срокам, установленным программой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. Рекомендовать органам местного самоуправления сельских поселений:</w:t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держать на постоянном контроле вопросы организации подготовки и функционирования объектов ЖКХ и социального назначения;</w:t>
      </w:r>
    </w:p>
    <w:p>
      <w:pPr>
        <w:pStyle w:val="Normal"/>
        <w:ind w:left="360" w:hanging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в срок до 1 сентября 2014 года провести комиссионный осмотр многоквартирного жилого фонда и предоставить в Администрацию района реестры паспортов готовности многоквартирных домов. 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>6. Считать необходимым Администрации Станционно-Ребрихинского сельсовета решить вопрос о погашении МУПКХ Станции Ребриха задолженности  за поставленный уголь  отопительного сезона 2013-2014 года в срок до 1 декабря 2014 года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7. Информацию о выполнении настоящего решения заслушать  на очередной сессии.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8. Контроль за выполнением  настоящего решения возложить на комиссию планово-бюджетную и по социальным вопросам.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района</w:t>
        <w:tab/>
        <w:tab/>
        <w:tab/>
        <w:tab/>
        <w:tab/>
        <w:t xml:space="preserve">                                          Е. Г. Донск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41:00Z</dcterms:created>
  <dc:creator>Miller Alexander</dc:creator>
  <dc:description/>
  <cp:keywords/>
  <dc:language>en-US</dc:language>
  <cp:lastModifiedBy>Владелец</cp:lastModifiedBy>
  <cp:lastPrinted>2014-08-29T12:38:00Z</cp:lastPrinted>
  <dcterms:modified xsi:type="dcterms:W3CDTF">2014-09-05T05:29:00Z</dcterms:modified>
  <cp:revision>23</cp:revision>
  <dc:subject/>
  <dc:title>                        </dc:title>
</cp:coreProperties>
</file>