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</w:rPr>
      </w:pPr>
      <w:r>
        <w:rPr>
          <w:sz w:val="28"/>
        </w:rPr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>Приложение  № 1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>Ребрихинского района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/>
      </w:pPr>
      <w:r>
        <w:rPr>
          <w:sz w:val="28"/>
        </w:rPr>
        <w:t>рабочей группы по проведению  в Ребрихинском районе операции "Каникулы"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39" w:type="dxa"/>
        <w:jc w:val="left"/>
        <w:tblInd w:w="2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327"/>
        <w:gridCol w:w="8284"/>
      </w:tblGrid>
      <w:tr>
        <w:trPr>
          <w:trHeight w:val="837" w:hRule="atLeast"/>
        </w:trPr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Шлаузер Л.В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района по социальным вопросам, председатель комиссии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Федотов Б.Н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начальник Управления социальной защиты населения по Ребрихинскому району Алтайского края, заместитель председателя комиссии (по согласованию) 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Дурнева О.Л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специалист по социальной работе Управления социальной защиты населения по Ребрихинскому району Алтайского края, заместитель председателя комиссии 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Болобченко Н.В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главный специалист - ответственный секретарь комиссии по делам несовершеннолетних и защите их прав Ребрихинского района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Бушина Г.И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инспектор отдела участковых уполномоченных полиции и подразделения по делам несовершеннолетних ОМВД России по Ребрихинскому району Алтайского края 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Носырев Ю.В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 xml:space="preserve">психиатр - нарколог краевого государственного бюджетного учреждения здравоохранения "Ребрихинская центральная районная больница" </w:t>
            </w: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Орлова Л.А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 xml:space="preserve">районный педиатр краевого государственного бюджетного учреждения здравоохранения "Ребрихинская центральная районная больница" </w:t>
            </w: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Трубникова М.А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главный специалист по делам молодежи комитета по культуре и делам молодежи Администрации Ребрихинского района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Тарасова М.И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директор краевого государственного казенного учреждения "Центр занятости населения Ребрихинского района" 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Филатов Е.М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</w:rPr>
              <w:t>начальник  филиала по Ребрихинскому району Федерального Казенного Учреждения Уголовно-исполнительной</w:t>
            </w:r>
            <w:r>
              <w:rPr/>
              <w:t xml:space="preserve"> инспекции Управления Федеральной службы исполнения наказани</w:t>
            </w:r>
            <w:r>
              <w:rPr>
                <w:lang w:val="tr-TR"/>
              </w:rPr>
              <w:t>я</w:t>
            </w:r>
            <w:r>
              <w:rPr/>
              <w:t xml:space="preserve"> России по Алтайскому краю 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Фролова Ю.В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 xml:space="preserve">заведующая филиалом по Ребрихинскому району краевого государственного бюджетного учреждения социального обслуживания "Комплексный центр социального обслуживания населения Павловского района" </w:t>
            </w: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Косогорова Г.В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 xml:space="preserve">специалист по социальной работе филиала по Ребрихинскому району краевого государственного бюджетного учреждения социального обслуживания "Комплексный центр социального обслуживания населения Павловского района" </w:t>
            </w: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Чикильдик Г.А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директор краевого государственного бюджетного профессионального образовательного учреждения "Ребрихинский лицей профессионального образования"  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Шурыгин С.В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и. о. заместителя директора по учебно- воспитательной работе краевого государственного бюджетного профессионального образовательного учреждения "Ребрихинский лицей профессионального образования"  (по согласованию)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Шрейдер Е.А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начальник полиции ОМВД России по Ребрихинскому району (по согласованию) 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Сопова А.П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главный специалист по опеке и попечительству Комитета по образованию Администрации Ребрихинского района;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TextBody"/>
              <w:rPr/>
            </w:pPr>
            <w:r>
              <w:rPr/>
              <w:t>Юдакова О.А.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тета по образованию Администрации Ребрихинского района Алтайского края;</w:t>
            </w:r>
          </w:p>
        </w:tc>
      </w:tr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нина С.В.                                   </w:t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828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рреспондент газеты «Знамя труда» (по согласованию);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2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3:00Z</dcterms:created>
  <dc:creator>User</dc:creator>
  <dc:description/>
  <cp:keywords/>
  <dc:language>en-US</dc:language>
  <cp:lastModifiedBy>Пользователь Windows</cp:lastModifiedBy>
  <cp:lastPrinted>2013-05-31T10:48:00Z</cp:lastPrinted>
  <dcterms:modified xsi:type="dcterms:W3CDTF">2016-05-24T08:23:00Z</dcterms:modified>
  <cp:revision>2</cp:revision>
  <dc:subject/>
  <dc:title>Приложение  № 1</dc:title>
</cp:coreProperties>
</file>