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>
          <w:lang w:val="en-US" w:eastAsia="en-US"/>
        </w:rPr>
        <w:t>РЕБРИХИНСКИЙ РАЙОННЫЙ</w:t>
      </w:r>
      <w:r>
        <w:rPr/>
        <w:t xml:space="preserve"> СОВЕТ НАРОДНЫХ ДЕПУТАТОВ РЕБРИХИНСКОГО РАЙОНА АЛТАЙСКОГО КРАЯ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TextBody"/>
        <w:spacing w:lineRule="auto" w:line="276"/>
        <w:rPr/>
      </w:pPr>
      <w:r>
        <w:rPr/>
        <w:t xml:space="preserve"> </w:t>
      </w:r>
    </w:p>
    <w:p>
      <w:pPr>
        <w:pStyle w:val="TextBody"/>
        <w:spacing w:lineRule="auto" w:line="276"/>
        <w:rPr/>
      </w:pPr>
      <w:r>
        <w:rPr/>
        <w:t>05.08.2020 № 39                                                                        с. Ребриха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О реализации регионального проект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«Социальная активность»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национального проекта «Образование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Заслушав информацию заместителя главы Администрации района по социальным вопросам С.П.Кашперовой, Ребрихинский районный Совет народных депутатов РЕШИЛ: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1. Рекомендовать комитету по культуре и делам молодежи администрации района: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1.1. активизировать работу по вовлечению молодежи в возрасте от 18 до 35 лет в творческую деятельность учреждений культуры;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1.2. организовать работу по вовлечению молодежи в возрасте от 18 до 35 лет в социально значимые проекты с регистрацией в автоматизированной информационной системе «Молодежь России»;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1.3. повысить информационное освещение Всероссийских и окружных форумов в средствах массовой информации, на официальных сайтах, в социальных сетях.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2. Рекомендовать Комитету по образованию Администрации района создать волонтерский центр, координирующий деятельность волонтерских отрядов образовательных организаций и осуществляющий взаимодействие с муниципальными структурами и иными некоммерческими организациями.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</w:t>
      </w:r>
      <w:r>
        <w:rPr/>
        <w:t>4. Контроль  за настоящим решением возложить на постоянную комиссию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планово-бюджетную и по социальным вопросам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Председатель Ребрихинского районного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Совета народных депутатов                                                                   Н.Н.Странц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Cs w:val="20"/>
      <w:u w:val="single"/>
    </w:rPr>
  </w:style>
  <w:style w:type="character" w:styleId="Style15">
    <w:name w:val="Основной текст_"/>
    <w:basedOn w:val="Style13"/>
    <w:qFormat/>
    <w:rPr>
      <w:spacing w:val="1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59" w:before="40" w:after="0"/>
      <w:jc w:val="center"/>
      <w:outlineLvl w:val="0"/>
    </w:pPr>
    <w:rPr>
      <w:bCs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pacing w:val="10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14:00Z</dcterms:created>
  <dc:creator>ў б</dc:creator>
  <dc:description/>
  <cp:keywords/>
  <dc:language>en-US</dc:language>
  <cp:lastModifiedBy>Пользователь</cp:lastModifiedBy>
  <cp:lastPrinted>2020-08-05T10:06:00Z</cp:lastPrinted>
  <dcterms:modified xsi:type="dcterms:W3CDTF">2020-08-06T03:54:00Z</dcterms:modified>
  <cp:revision>19</cp:revision>
  <dc:subject/>
  <dc:title>РОССИЙСКАЯ ФЕДЕРАЦИЯ</dc:title>
</cp:coreProperties>
</file>