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регионального проекта «Социальная активность» национального проекта «Образова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ей Ребрихинского района подписано Соглашение № 246 МП/11-2019 от 27.11.2019 с Управлением молодежной политики и реализации программ общественного развития Алтайского края о взаимодействии в рамках реализации регионального проекта «Социальная активность» национального проекта «Образование», в котором закреплены полномочия Стор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своих полномочий Администрация района должна оказывать содействие в развитие добровольческого движения на территории Ребрихинского района. В связи с этим Администрацией района утверждено Положение о порядке взаимодействия Администрации Ребрихинского района Алтайского края, муниципальных учреждений с организаторами добровольческой (волонтерской) деятельности, добровольческими (волонтерскими) организациями (постановление Администрации района от 30.04.2020 № 19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Ребрихинского района осуществляют свою деятельность 18 добровольческих объединений,  4 из которых имеют статус юридического лица, 10 – волонтерские отряды образовательных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распространением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реализация планов осуществляется не в полном объеме, но, несмотря на объективные причины, были реализованы следующие проек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овместно с Алтайской краевой общественной организацией «Развитие гражданских институтов» продолжается реализация проекта «Создание в Алтайском крае сети консультантов (экспертов) по развит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КО». В проекте принимают участие 20 человек, представителей общественных организаций и инициативных групп Ребрихинского района. Результатом совместной деятельности стало участие Ребрихинской районной общественной организации возрождения традиционной русской культуры «Родники Касмалы» в конкурсе Грантов Губернатора Алтайского края в сфере молодежной политики. Модельный проект «Окружной молодежный Форум» «#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Проект на Касмале» в 2020 году выиграл грант Губернатора, его реализация планируется в сентябре текущего года. В проекте примут участие 10 районов Алейского управленческого округа Алтайского края. Согласно заявке  Форум планируется провести на базе детского оздоровительного лагеря «Орленок», но в связи со сложившейся ситуацией сроки и место может быть измен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начале 2020 года Советом ветеранов Ребрихинского района была организована Спартакиада на базе спортивного зала в с.Ясная Поляна.  В спортивном празднике приняли участие территориальные Советы ветеранов населенных пунктов: Ясная Поляна, Шумилиха, Куликово, Усть-Мосиха. Общее количество участников составило 4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вязи со снежной зимой многие пожилые люди оказались заложниками этой проблемной ситуации: некоторые даже не могли выйти из своих домов. По инициативе Молодежного Парламента была реализована акция по оказанию социальной помощи людям пожилого возраста в расчистке снега «Снеговой челлендж». В акции приняли участие студенты Ребрихинского лицея профессионального образования и учащиеся образовательных организаций: Ребрихинской СОШ, Октябрьской СОШ, Пановской СОШ, Станционно-Ребрихинской СОШ. В период зимнего сезона 69 добровольцев оказали помощь 65 благополучате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Активизировалась работа районного Совета отцов. Сформирована отцовская команда в количестве 12 человек. Первым мероприятием, организованным по инициативе Совета отцов, стал районный Фестиваль отцов «ПапаФест», в котором предусматривалась основная цель повышения роли отца в семье. В рамках фестиваля были предусмотрены творческие, игровые, интеллектуальные площадки. В рамках Фестиваля были организованы конкурсы: фотоконкурс «Самый лучший папа», конкурс изделий декоративно-прикладного творчества отцов «Отец – молодец!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организации праздника приняли участие 38 добровольцев из общественных организаций: РРООВТРК «Родники Касмалы», автономной некоммерческой организации в сфере творчества и искусства «Крылья», автономной некоммерческой организации социальной поддержки многодетных семей «Много деток – хорошо!», Совета ветеранов локальных войн. Общий охват посетителей Фестиваля составил около 20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связи с пандемией коронавируса людям пожилого возраста, находящимся на самоизоляции, необходима была помощь в доставке продуктов и лекарств, в оплате коммунальных услуг. Добровольцы Ребрихинского района включились во Всероссийскую акцию #МыВместе. На территории района были сформированы 25 мобильных бригад в селах района, объединив 88 неравнодушных людей, готовых помочь людям, оказавшимся в трудной жизненной ситуации. За апрель – июль добровольцами было выполнено около 200 зая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оекта </w:t>
      </w:r>
      <w:r>
        <w:rPr>
          <w:sz w:val="28"/>
          <w:szCs w:val="28"/>
          <w:lang w:val="en-US"/>
        </w:rPr>
        <w:t>DOB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ожилым людям 65+, малоимущим и проживающим отдельно, было вручено 370 Продуктовых наборов. Пожилые люди были благодарны за эту небольшую материальную поддержку, а самое главное бабушки и дедушки были рады тому, что о них помнят и заботя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вольцы Ребрихинского района помогли в обеспечении медицинских работников Центральной районной больницы и пожилых людей средствами индивидуальной защиты. На базе Ребрихинской школы-интерната и детско-юношеского центра инициативными группами был организован пошив многоразовых масок. В результате было пошито более 500 масок. Эта помощь была очень необходима в период дефицита средств индивидуальной защи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дополнительной государственной поддержкой семьям с детьми, оказанной Правительством Российской Федерации, многие родители оказались не готовы работать на портале Госуслуг, в частности подать заявку на получение денежных средств. Молодые добровольцы в количестве 3-х человек оказывали консультационную помощь в оформлении заявки. Такой возможностью воспользовались в основном семьи, находящиеся в социально опасном полож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В весенний период на территории с.Ребрихи была организована акция «Чистый берег» по благоустройству и очистке от мусора берегов реки Касмалы. Инициатором акции выступил Ребрихинский сельсовет. В акции приняло участие 3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По инициативе Алтайского Ресурсного центра добровольчества молодежь Алтайского края поддержала и активно включилась во Всероссийское общественное движение «Волонтеры Победы». Жители Ребрихинского района активно поддержали эту патриотическую акцию и приняли участие в мероприятиях: «Окна Победы», «Письма Победы», «Свеча Памяти»,  «Георгиевская ленточка», «Бессмертный полк-онлайн». Молодежным Парламентом Ребрихинского района был организован фотоконкурс «Поколение победителей», в котором приняло участие около 130 челове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лонтеры Победы, зарегистрировавшиеся на АИС «Волонтеры Победы» и прошедшие специальную подготовку, в количестве 9 человек приняли участие в акции «Подарочные наборы ветеранам Великой Отечественной войны». 9 мая 2020 года подарочные наборы были вручены 7 участникам 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период проведения голосования за внесение поправок в Конституцию Российской Федерации возникла необходимость организации разъяснительной работы по срокам и формам проведения голосования, о сути самих поправок. В связи с этой необходимостью на территории Ребрихинского района был реализован проект «Волонтеры Конституции 2020». В мобильные группы были включены молодежные активисты, инициативные группы образовательных организаций и учреждений культуры. В рамках проекта было зарегистрировано 50 добровольцев, которые провели разъяснительную работу с населением в форме онлайн-оповещения, создав интерактивные постеры в соцсетях и непосредственно общаясь с целевыми группами: молодежью, родительской общественностью, с пожилыми люд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9. Для стабилизации семейного неблагополучия в районе работает проект «Наставничество», который включает в себя закрепление наставников за семьями, состоящими на учете в Комиссии по делам несовершеннолетних и ведущие асоциальный образ жизни. В результате 12 наставников оказывают консультационную и информационную помощь семьям в решении их бытовых проблем. В связи с получением средств дополнительной финансовой поддержки семьям с детьми, наставники контролируют использование денежных средств по целевому назначению: подготовка к зимнему отопительному сезону, оплата долгов за коммунальные услуги, лечение от алкоголизма и приобретение сезонной одежды для детей. В результате проделанной работы 2 человека закодировались от алкоголя, 2 семьи развели домашнее хозяйство, в 2 семьях дети проходят необходимое лечение, 2 родителя временно трудоустроены, 10 семей приобрели топливо на зиму. Основной положительный результат от проекта «Наставничество» заключается в том, что среди семей, находящихся в социально опасном положении, в период получения дополнительных средств вспышки алкогольного злоупотребления не зафиксирова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На базе КГБУСО «Комплексный центр социального обслуживания населения Павловского района» филиала по Ребрихинскому району, отделения профилактики безнадзорности и правонарушений несовершеннолетних создана служба правовой помощи детям «Совенок». Задача правовой службы заключается в том, чтобы донести информацию о правах и обязанностях до каждого ребенка наиболее эффективным способом. В работе службы применяется метод проектирования: дети консультируют как юристы несовершеннолетних сверстников о их правах и обязанностях, а также проводят самостоятельно информационные занятия. Этот  метод актуален и очень эффективен, так как он вовлекает детей в практическую деятельность по ознакомлению с основами правового законодательства, дает возможность детям проявить себя и развивать коммуникативные навы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1 полугодии 2020 года в работе службы правовой помощи детям «Совенок» было задействовано 4 несовершеннолетних в качестве волонтера – консульта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1. На базе образовательных организаций сформировано 10 волонтерских отрядов различной направленности. В текущем году можно выделить интересные проекты, реализованные волонте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дагоги и дети КГБОУ «Ребрихинская общеобразовательная школа-интернат» организовали выездные гастроли в Дом – интернат для престарелых граждан в с.Усть-Мосиха. В рамках концертных выступлений была предусмотрена акция «Подарок своими руками». Бабушки и дедушки были очень рады гостям. В проекте приняли участие 22 волонтера, охват населения составил 48 челове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же много лет на добровольной основе учащиеся кадетских классов МКОУ «Ребрихинская СОШ» чистят снег на Мемориале памяти и славы в с.Ребриха. В текущем году к этой патриотической акции присоединились учащиеся школы-интерната. В проекте задействовано 85 волонте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2019-2020 учебном году учащиеся МКОУ «Ребрихинская СОШ» вступили в краевой проект по финансовой грамотности «Волонтеры финансовой грамотности». На протяжении учебного года старшеклассники обучали малышей по технологии «равный - равному». Летом работа волонтеров продолжилась в рамках онлайн-лагеря «Дружу с финансами» и даже отмечена на заседании краевой Межведомственной комиссии по летнему отдыху и занятости детей. В проекте «Волонтеры финансовой грамотности» приняли участие 10 добровольцев, которые охватили своими услугами 52 челове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реддверии Нового года педагоги и воспитанники Детско-юношеского центра поздравили детей, которые находились на лечении в детском отделении КГБУЗ «Ребрихинская ЦРБ». Эта волонтерская акция уже несколько лет закрепилась за ДЮЦем, чему очень рады не только сотрудники больницы, но и родители детей, которые оказались в больнице под Новый год.. В рамках проекта 7 человек выступили в качестве волонтеров – аниматоров. 20 больных детей получили хорошее настроение и новогодние пода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ребованием развития добровольческого движения в Российской Федерации все добровольцы муниципального образования должны пройти регистрацию в Единой информационной системе «Добровольцы России». Из Ребрихинского района регистрацию прошли 105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Соглашением о взаимодействии в рамках реализации регионального проекта «Социальная активность» национального проекта «Образование» Администрация Ребрихинского района ведет мониторинг реализации проекта «Социальная активность» и обеспечивает достижение индикативных показателей проек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1 полугодие 2020 года карта выполнения показателей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19"/>
        <w:gridCol w:w="1391"/>
        <w:gridCol w:w="1367"/>
        <w:gridCol w:w="166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0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январь – июнь 2020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,  че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ежи, задействованной в мероприятиях по вовлечению в творческую деятельность, от общей численности молодежи муниципального образова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муниципального образования, зарегистрированных в ЕИС «Добровольцы России», от численности населения муниципального образова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 С.П.Кашп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06:00Z</dcterms:created>
  <dc:creator>Admin</dc:creator>
  <dc:description/>
  <cp:keywords/>
  <dc:language>en-US</dc:language>
  <cp:lastModifiedBy>Пользователь</cp:lastModifiedBy>
  <cp:lastPrinted>2020-08-04T14:02:00Z</cp:lastPrinted>
  <dcterms:modified xsi:type="dcterms:W3CDTF">2020-08-04T07:02:00Z</dcterms:modified>
  <cp:revision>11</cp:revision>
  <dc:subject/>
  <dc:title>Информация </dc:title>
</cp:coreProperties>
</file>