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1.08.2012 </w:t>
      </w:r>
      <w:r>
        <w:rPr>
          <w:szCs w:val="28"/>
          <w:lang w:val="ru-RU"/>
        </w:rPr>
        <w:t>№ 39                                                                                              с. 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подготовке объектов ЖК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социального назначения 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опительному сез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2012-2013 годы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Заслушав информацию заместителя главы администрации района               Н.Г. Чердаковой о подготовке объектов ЖКХ и социального назначения к отопительному  сезону в 2012-2013 годы, 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</w:t>
      </w:r>
      <w:r>
        <w:rPr>
          <w:b/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местителю главы администрации района Н.Г. Чердаковой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вести постоянный контроль по вопросу погашения задолженности за потребленный уголь в прошлом отопительном сезоне 2011-2012гг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12-2013гг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3. Считать необходимым комитету администрации  района по образованию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завершить подготовку муниципальных котельных школ и детских садов до 10 сентября 2012 года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- создать необходимые запасы топлива на муниципальных котельных школ и детских садов.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4.  Рекомендовать   Администрации Ребрихинского сельсовет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вести постоянный контроль за ходом ремонтных работ на многоквартирных домах. участвующих в программе капитального ремонта 2012 года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- обеспечить своевременное завершение всех видов ремонтных работ согласно срокам, установленным программой.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5. Рекомендовать органам местного самоуправления сельских поселений: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вопросы организации подготовки и функционирования объектов ЖКХ и социального назначения  держать на постоянном контроле;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в срок до 15 сентября 2012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>6. Считать необходимым Администрации Станционно-Ребрихинского сельсовета решить вопрос о погашении МУПКХ Станции Ребриха задолженности  за поставленный уголь  отопительного сезона 2011-2012 года в срок до 25 сентября 2012 года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7. Информацию о выполнении настоящего решения заслушать  на очередной сессии.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8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районного 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ab/>
        <w:tab/>
        <w:tab/>
        <w:tab/>
        <w:tab/>
        <w:t xml:space="preserve">            Е. Г. До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41:00Z</dcterms:created>
  <dc:creator>Miller Alexander</dc:creator>
  <dc:description/>
  <cp:keywords/>
  <dc:language>en-US</dc:language>
  <cp:lastModifiedBy>Владелец</cp:lastModifiedBy>
  <cp:lastPrinted>2012-09-07T14:03:00Z</cp:lastPrinted>
  <dcterms:modified xsi:type="dcterms:W3CDTF">2012-09-18T05:49:00Z</dcterms:modified>
  <cp:revision>15</cp:revision>
  <dc:subject/>
  <dc:title>                        </dc:title>
</cp:coreProperties>
</file>