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ъектов ЖКХ и социального назначения к отопительному сезону 2012-2013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кончании прошлого отопительного периода 2011-2012 годов, Администрацией  района было принято постановление № </w:t>
      </w:r>
      <w:r>
        <w:rPr>
          <w:color w:val="000000"/>
          <w:sz w:val="28"/>
          <w:szCs w:val="28"/>
        </w:rPr>
        <w:t>449 от 22.05.2012г.</w:t>
      </w:r>
      <w:r>
        <w:rPr>
          <w:sz w:val="28"/>
          <w:szCs w:val="28"/>
        </w:rPr>
        <w:t xml:space="preserve"> «О подготовке жилищно-коммунального и энергетического хозяйства Ребрихинского района к осенне-зимнему периоду 2012-2013 года». Данным постановлением был утвержд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плексный план мероприятий по подготовке объектов жилищно-коммунального хозяйства и социальной сферы к осенне-зимнему периоду 2012-2013 гг. по Ребрихинском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чень мероприятий по подготовке к осенне-зимнему периоду 2012-2013 гг. в отношении общего имущества собственников помещений в многоквартирном до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вышеуказанного постановления, теплоснабжающие предприятия  разослали в адрес своих потребителей (жилфонд, объекты соц. сферы) предписания по подготовке систем отопления потребителей к эксплуатации в зимни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остоянию на 20.08.2012г. к работе подготовлены все котельные теплоснабжающих предприятий района (ООО «АПС-Исток», МУПКХ ст.Ребриха), завершают подготовку в муниципальных котельных комитета по образованию (школы, детские сады, больниц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 отремонтировано 24 котла, к работе подготовлено тепловых сетей 36,5 км. в том числе капитально отремонтировано 0,15 к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требность района в топливе на предстоящий осенне-зимний период составляет 14,092 тыс. тонн уг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олженность за уголь  перед поставщиком ОАО «Кузбасразрезуголь»  потребленный в прошлом отопительном сезоне составляет  3499,676 тыс.руб., в том числе МУПКХ при администрации ст.Ребриха 2552 тыс.руб., комитет по образованию 863,676 тыс.руб., сельские советы 8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графика будет проведена проверка готовности многоквартирного жилого фонда к предстоящему отопительному сезону 2012-2013гг., по итогом которой будут оформлены паспорта готовности жил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2 году Ребрихинский район в очередной раз вошел в краевую адресную программу по проведению капитального ремонта многоквартирных домов. Ремонтные работы ведутся в районном центре с.Ребриха на 5 домах одновременно в двух из которых работы практически завершены, осталась лишь установка приборов учета. Общий объем денежных средств на реализацию программы составляет 11 331,445 тыс. руб. из них 8 000,000 тыс.руб. – средства Фонда содействия реформированию ЖКХ; 1 990,709 тыс.руб. – средства краевого бюджета; 774,161  – средства местного  бюджета; 566,573 тыс.руб. – средства собственников жилья. Ведутся следующие виды работ: ремонт кровли, подвальных помещений, инженерных коммуникаций, ремонт фасадов, устанавливаются коллективные приборы учета холодной воды, и тепловой энергии. Всего в 2012 году будет отремонтировано 43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вои жилищные условия улучшат 13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 Н.Г. Чердак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42:00Z</dcterms:created>
  <dc:creator>Admin</dc:creator>
  <dc:description/>
  <cp:keywords/>
  <dc:language>en-US</dc:language>
  <cp:lastModifiedBy>Владелец</cp:lastModifiedBy>
  <cp:lastPrinted>2012-09-17T10:00:00Z</cp:lastPrinted>
  <dcterms:modified xsi:type="dcterms:W3CDTF">2012-09-17T03:14:00Z</dcterms:modified>
  <cp:revision>14</cp:revision>
  <dc:subject/>
  <dc:title>О подготовке объектов ЖКХ и социального назначения к отопительному сезону 2012-2013 гг</dc:title>
</cp:coreProperties>
</file>