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к постановлению Администрации Ребр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от 28.08.2020 № 401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7087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доля населения Ребрихинского района, систематически занимающегося физической культурой спортом, общей численности населения  Ребрихинского района возрасте от 3 до 79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rFonts w:eastAsia="Arial"/>
                <w:szCs w:val="26"/>
                <w:lang w:eastAsia="ar-SA"/>
              </w:rPr>
            </w:pPr>
            <w:r>
              <w:rPr>
                <w:rFonts w:eastAsia="Arial"/>
                <w:szCs w:val="26"/>
                <w:lang w:eastAsia="ar-SA"/>
              </w:rPr>
              <w:t>количество вновь введенных в эксплуатацию и капитально отремонтированных спортивных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rFonts w:eastAsia="Arial"/>
                <w:szCs w:val="26"/>
                <w:lang w:eastAsia="ar-SA"/>
              </w:rPr>
            </w:pPr>
            <w:r>
              <w:rPr>
                <w:rFonts w:eastAsia="Arial"/>
                <w:szCs w:val="26"/>
                <w:lang w:eastAsia="ar-SA"/>
              </w:rPr>
              <w:t>доля специалистов, работающих в области физической культуры и спорта, имеющих специальное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rFonts w:eastAsia="Arial"/>
                <w:szCs w:val="26"/>
                <w:lang w:eastAsia="ar-SA"/>
              </w:rPr>
            </w:pPr>
            <w:r>
              <w:rPr>
                <w:rFonts w:eastAsia="Arial"/>
                <w:szCs w:val="26"/>
                <w:lang w:eastAsia="ar-SA"/>
              </w:rPr>
              <w:t>количество  специалистов, работающих в области физической культуры и спорта, прошедших курсы повышения 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количество специалистов по спорту систематически работающих в поселениях рай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количество спортсменов, выполнивших спортивные нормативы, в том числе массовые разряд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количество ведущих спортсменов района, являющихся кандидатами в сборные команды Алтайского края по видам спор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оля населения Ребрихинского района, выполнившего нормативы испытаний (тестов) Всероссийского физкультурно- спортивного комплекса «Готов к труду и обороне» (ГТО), общей численности населения, принявшего участие в  выполнении нормативов испытаний (тестов) Всероссийского физкультурно-спортивного комплекса «Готов к труду и обороне» (ГТО),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  </w:t>
            </w:r>
            <w:r>
              <w:rPr>
                <w:szCs w:val="26"/>
              </w:rPr>
              <w:t>из них учащихся и  студен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доля населения Ребрихинского района, занятого в экономике, занимающегося физической культурой спортом, общей численности населения, занятого в экономик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доля учащихся студентов, систематически занимающихся физической культурой спортом, общей численности учащихся студен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доля лиц с  ограниченными возможностями здоровья и инвалидов, систематически занимающихся физической культурой спортом,  в общей численности д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эффективность использования объектов спор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доля детей и молодежи (возраст 3-29 лет), проживающих в Ребрихинском районе, систематически занимающихся физической культурой и спортом, в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доля граждан среднего возраста (женщины: 30-54 года; мужчины: 30-59 лет), проживающих в Ребрихинском районе,  систематически занимающихся физической культурой и спортом, в общей численности граждан среднего возрас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доля граждан старшего возраста (женщины: 55-79 лет; мужчины: 60-79 лет), проживающих в Ребрихинском районе, 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firstLine="459"/>
              <w:jc w:val="both"/>
              <w:rPr>
                <w:szCs w:val="26"/>
              </w:rPr>
            </w:pPr>
            <w:r>
              <w:rPr>
                <w:szCs w:val="26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*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Управляющий делами Администрации района                                        В.Н. Лебед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к постановлению Администрации Ребр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от 28.08.2020 № 401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7087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ъединение усилий подразделений Администрации района, органов местного самоуправления поселений, общественных организаций и иных структур в области физической культуры 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доли населения Ребрихинского района, систематически занимающегося физической культурой спортом, общей численности населения  Ребрихинского района возрасте от 3 до 79 лет, до 50,4 % к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/>
            </w:pPr>
            <w:r>
              <w:rPr>
                <w:szCs w:val="26"/>
              </w:rPr>
              <w:t xml:space="preserve">достижение показателя по </w:t>
            </w:r>
            <w:r>
              <w:rPr>
                <w:rFonts w:eastAsia="Arial"/>
                <w:szCs w:val="26"/>
                <w:lang w:eastAsia="ar-SA"/>
              </w:rPr>
              <w:t>количеству вновь введенных в эксплуатацию и капитально отремонтированных спортивных сооружений ежегодно не менее 2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/>
            </w:pPr>
            <w:r>
              <w:rPr>
                <w:szCs w:val="26"/>
              </w:rPr>
              <w:t xml:space="preserve">достижение 100% </w:t>
            </w:r>
            <w:r>
              <w:rPr>
                <w:rFonts w:eastAsia="Arial"/>
                <w:szCs w:val="26"/>
                <w:lang w:eastAsia="ar-SA"/>
              </w:rPr>
              <w:t>доли специалистов, работающих в области физической культуры и спорта, имеющих специальное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повышение квалификации специалистами, работающими в области физической культуры и спорта, ежегодно не менее 3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охранение числа специалистов по спорту систематически работающих в поселениях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количества спортсменов, выполнивших спортивные нормативы, в том числе массовые разряды к 2021 году до 30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охранение числа ведущих спортсменов района, являющихся кандидатами в сборные команды Алтайского края по видам спорта на уровне не ниже 25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доли населения Ребрихинского района, выполнившего нормативы испытаний (тестов) Всероссийского физкультурно- спортивного комплекса «Готов к труду и обороне» (ГТО), общей численности населения, принявшего участие в  выполнении нормативов испытаний (тестов) Всероссийского физкультурно-спортивного комплекса «Готов к труду и обороне» (ГТО) к 2021 году до 5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уровня обеспеченности населения спортивными сооружениями исходя из единовременной пропускной способности объектов спорта к 2021 году до 56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доли населения Ребрихинского района, занятого в экономике, занимающегося физической культурой спортом, общей численности населения, занятого в экономике к окончанию периода реализации программы до 25,1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доли учащихся студентов, систематически занимающихся физической культурой спортом, общей численности учащихся студентов до 84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/>
            </w:pPr>
            <w:r>
              <w:rPr>
                <w:szCs w:val="26"/>
              </w:rPr>
              <w:t>достижение к 2021 году 22,8% доли лиц с  ограниченными возможностями здоровья и инвалидов, систематически занимающихся физической культурой спортом,  в общей численности д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достижение 90% эффективности использования объектов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доли детей и молодежи (возраст 3-29 лет), проживающих в Ребрихинском районе, систематически занимающихся физической культурой и спортом, в общей численности детей и молодежи до 93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доли граждан среднего возраста (женщины: 30-54 года; мужчины: 30-59 лет), проживающих в Ребрихинском районе,  систематически занимающихся физической культурой и спортом, в общей численности граждан среднего возраста до 40% к концу 2021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величение доли граждан старшего возраста (женщины: 55-79 лет; мужчины: 60-79 лет), проживающих в Ребрихинском районе,  систематически занимающихся физической культурой и спортом, в общей численности граждан старшего возраста до 15% к конку 2021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достижение 100 % доли лиц, занимающихся по программам спортивной подготовки в организациях ведомственной принадлежности физической культуры и спорта к 2021 году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Управляющий делами Администрации района                                        В.Н. Лебедев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spacing w:before="0" w:after="0"/>
        <w:rPr/>
      </w:pPr>
      <w:r>
        <w:rPr/>
      </w:r>
    </w:p>
    <w:tbl>
      <w:tblPr>
        <w:tblW w:w="4644" w:type="dxa"/>
        <w:jc w:val="left"/>
        <w:tblInd w:w="9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Приложение 3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к постановлению Администрации Ребр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от 28.08.2020 № 401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8"/>
        </w:rPr>
        <w:t xml:space="preserve">Сведения об индикаторах муниципальной программы  </w:t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bCs/>
          <w:sz w:val="24"/>
          <w:szCs w:val="28"/>
        </w:rPr>
        <w:t xml:space="preserve">«Развитие физической культуры и спорта в Ребрихинском районе» на 2017-2021 годы </w:t>
      </w:r>
      <w:r>
        <w:rPr>
          <w:sz w:val="24"/>
          <w:szCs w:val="28"/>
        </w:rPr>
        <w:t>и их значениях</w:t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9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1269"/>
        <w:gridCol w:w="948"/>
        <w:gridCol w:w="1086"/>
        <w:gridCol w:w="959"/>
        <w:gridCol w:w="959"/>
        <w:gridCol w:w="959"/>
        <w:gridCol w:w="959"/>
        <w:gridCol w:w="959"/>
      </w:tblGrid>
      <w:tr>
        <w:trPr>
          <w:trHeight w:val="36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Наименование индикатора (показателя)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6829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 годам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5 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(факт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(оценка)</w:t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ализации муниципальной программы</w:t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 г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97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Муниципальная программа «Развитие физической культуры и спорта в </w:t>
            </w:r>
            <w:r>
              <w:rPr>
                <w:rFonts w:eastAsia="Arial" w:cs="Arial" w:ascii="Arial" w:hAnsi="Arial"/>
                <w:sz w:val="24"/>
                <w:lang w:eastAsia="ar-SA"/>
              </w:rPr>
              <w:t xml:space="preserve"> </w:t>
            </w:r>
            <w:r>
              <w:rPr>
                <w:rFonts w:eastAsia="Arial"/>
                <w:sz w:val="24"/>
                <w:lang w:eastAsia="ar-SA"/>
              </w:rPr>
              <w:t>Ребрихинском</w:t>
            </w:r>
            <w:r>
              <w:rPr>
                <w:rFonts w:eastAsia="Arial"/>
                <w:sz w:val="24"/>
                <w:szCs w:val="24"/>
                <w:lang w:eastAsia="ar-SA"/>
              </w:rPr>
              <w:t xml:space="preserve">  районе» на 2017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населения Ребрихинского района, систематически занимающегося физической культурой спортом, общей численности населения  Ребрихинского района возрасте от 3 до 79 ле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4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вновь введенных в эксплуатацию и капитально отремонтированных спортивных сооружений;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Доля специалистов, работающих в области физической культуры и спорта, имеющих специальное образование;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 специалистов, работающих в области физической культуры и спорта, прошедших курсы повышения квалификации;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истов по спорту систематически работающих в поселениях район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портсменов, выполнивших спортивные нормативы, в том числе массовые разряды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дущих спортсменов района, являющихся кандидатами в сборные команды Алтайского края по видам спор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154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 Ребрихинского района, выполнившего нормативы испытаний (тестов) Всероссийского физкультурно- спортивного комплекса «Готов к труду и обороне» (ГТО), общей численности населения, принявшего участие в  выполнении нормативов испытаний (тестов) Всероссийского физкультурно-спортивного комплекса «Готов к труду и обороне» (ГТО);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</w:t>
            </w:r>
          </w:p>
        </w:tc>
      </w:tr>
      <w:tr>
        <w:trPr>
          <w:trHeight w:val="3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чащихся и  студен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Ребрихинского района, занятого в экономике, занимающегося физической культурой спортом, общей численности населения, занятого в экономи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студентов, систематически занимающихся физической культурой спортом, общей численности учащихся студенто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 с  ограниченными возможностями здоровья и инвалидов, систематически занимающихся физической культурой спортом,  в общей численности д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объектов спор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молодежи (возраст 3-29 лет), проживающих в Ребрихинском районе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реднего возраста (женщины: 30-54 года; мужчины: 30-59 лет), проживающих в Ребрихинском районе, 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таршего возраста (женщины: 55-79 лет; мужчины: 60-79 лет), проживающих в Ребрихинском районе, 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19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*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19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Управляющий делами Администрации района                                        В.Н. Лебедева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17:00Z</dcterms:created>
  <dc:creator>user</dc:creator>
  <dc:description/>
  <dc:language>en-US</dc:language>
  <cp:lastModifiedBy>user</cp:lastModifiedBy>
  <cp:lastPrinted>2020-08-27T09:03:00Z</cp:lastPrinted>
  <dcterms:modified xsi:type="dcterms:W3CDTF">2020-09-03T09:17:00Z</dcterms:modified>
  <cp:revision>2</cp:revision>
  <dc:subject/>
  <dc:title/>
</cp:coreProperties>
</file>