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2545</wp:posOffset>
            </wp:positionV>
            <wp:extent cx="91440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.06.2016 № 425  </w:t>
      </w:r>
      <w:r>
        <w:rPr/>
        <w:tab/>
      </w:r>
      <w:r>
        <w:rPr>
          <w:sz w:val="28"/>
          <w:szCs w:val="28"/>
        </w:rPr>
        <w:t xml:space="preserve">                                                           </w:t>
        <w:tab/>
        <w:tab/>
        <w:t xml:space="preserve">    с.Реб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создании комиссии по приемк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бюдж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Детский загор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лагерь «Орл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чалу оздоровительного сез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ых условий отдыха и оздоровления детей и подростков в летний сезон 2016 го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pacing w:val="140"/>
          <w:sz w:val="28"/>
          <w:szCs w:val="28"/>
        </w:rPr>
      </w:pPr>
      <w:r>
        <w:rPr>
          <w:b/>
          <w:spacing w:val="14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иемке муниципального бюджетного учреждения «Детский загородный оздоровительный лагерь «Орленок» к началу оздоровительного сезона 2016 года и утвердить ее состав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ровести приемку  муниципального бюджетного учреждения «Детский загородный оздоровительный лагерь «Орленок» 9 июня 2016 года.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сроки для организации оздоровительных смен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оздоровительная смена – с 18 июня по 5 июля 2016 год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 оздоровительная смена – с 18 июля по 4 августа 2016 го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профильная «Кадетский десант» – с 8 июля по 14 июля 2016 го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профильная «Звездный»  – с 7 августа  по 13 августа 2016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нное постановление опубликовать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района                 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рах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едущий специалист юридического отдела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Селиван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мила Владимировна Шлаузер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8(38582) 22-2-7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47:00Z</dcterms:created>
  <dc:creator>Бухгалтер2</dc:creator>
  <dc:description/>
  <cp:keywords/>
  <dc:language>en-US</dc:language>
  <cp:lastModifiedBy>user</cp:lastModifiedBy>
  <cp:lastPrinted>2016-06-17T16:53:00Z</cp:lastPrinted>
  <dcterms:modified xsi:type="dcterms:W3CDTF">2016-06-30T04:52:00Z</dcterms:modified>
  <cp:revision>7</cp:revision>
  <dc:subject/>
  <dc:title>АДМИНИСТРАЦИЯ РЕБРИХИНСКОГО РАЙОНА</dc:title>
</cp:coreProperties>
</file>