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 постановлением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Ребрихинского  района  Алтайского  края  </w:t>
      </w:r>
    </w:p>
    <w:p>
      <w:pPr>
        <w:pStyle w:val="Style16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6 № 4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иемке муниципального бюджетного учреждения «Детский загородный оздоровительный лагерь  «Орле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лаузер  Л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Администрации района по социальным   вопросам, председатель комисси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дакова  О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образованию Администрации район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ентьева Т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едседатель муниципального Совета родительской общественности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хин Д.Г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врач КГБУЗ «Ребрихинская ЦРБ»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зова В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иатр КГБУЗ «Ребрихинская ЦРБ»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сеев  А.Л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МВД России по Ребрихинскому район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нов  С.В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ТО ГПН № 6  по Ребрихинскому район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ильникова  Н.Ю. </w:t>
              <w:tab/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 УФС по надзору в сфере прав потребителей и благополучия человека в Павловском, Ребрихинском и Шелаболихинском районах (по согласованию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шева Е.М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дополнительному образованию и воспитательной работе Комитета по образова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51:00Z</dcterms:created>
  <dc:creator>Бухгалтер2</dc:creator>
  <dc:description/>
  <cp:keywords/>
  <dc:language>en-US</dc:language>
  <cp:lastModifiedBy>user</cp:lastModifiedBy>
  <cp:lastPrinted>2016-06-08T14:14:00Z</cp:lastPrinted>
  <dcterms:modified xsi:type="dcterms:W3CDTF">2016-06-17T09:56:00Z</dcterms:modified>
  <cp:revision>4</cp:revision>
  <dc:subject/>
  <dc:title/>
</cp:coreProperties>
</file>