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jc w:val="left"/>
        <w:rPr/>
      </w:pPr>
      <w:r>
        <w:rPr>
          <w:b w:val="false"/>
        </w:rPr>
        <w:t>23.12.2022</w:t>
      </w:r>
      <w:r>
        <w:rPr/>
        <w:t xml:space="preserve">  </w:t>
      </w:r>
      <w:r>
        <w:rPr>
          <w:b w:val="false"/>
        </w:rPr>
        <w:t>№ 43                                                                                        с.  Ребриха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</w:t>
      </w:r>
    </w:p>
    <w:p>
      <w:pPr>
        <w:pStyle w:val="Normal"/>
        <w:rPr/>
      </w:pPr>
      <w:r>
        <w:rPr>
          <w:sz w:val="28"/>
          <w:szCs w:val="28"/>
        </w:rPr>
        <w:t>2025 год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ей 24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ринять решение «О районном бюджете Ребрихинского района на 2023 год и на плановый период 2024 и 2025 годов».</w:t>
      </w:r>
    </w:p>
    <w:p>
      <w:pPr>
        <w:pStyle w:val="TextBody"/>
        <w:ind w:firstLine="567"/>
        <w:jc w:val="both"/>
        <w:rPr/>
      </w:pPr>
      <w:r>
        <w:rPr/>
        <w:t>2.   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с 1 января 2023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>Н.Н. Странц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0" w:hanging="0"/>
        <w:jc w:val="both"/>
        <w:rPr/>
      </w:pPr>
      <w:r>
        <w:rPr/>
        <w:t xml:space="preserve">Принято </w:t>
      </w:r>
    </w:p>
    <w:p>
      <w:pPr>
        <w:pStyle w:val="TextBody"/>
        <w:ind w:left="5670" w:hanging="0"/>
        <w:jc w:val="both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5670" w:hanging="0"/>
        <w:jc w:val="both"/>
        <w:rPr/>
      </w:pPr>
      <w:r>
        <w:rPr/>
        <w:t xml:space="preserve">_________________№_____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 xml:space="preserve">«О районном бюджете Ребрихинского района на 2023 год и </w:t>
      </w:r>
    </w:p>
    <w:p>
      <w:pPr>
        <w:pStyle w:val="TextBody"/>
        <w:ind w:firstLine="567"/>
        <w:jc w:val="center"/>
        <w:rPr/>
      </w:pPr>
      <w:r>
        <w:rPr/>
        <w:t>на плановый период 2024 и 2025 годов»</w:t>
      </w:r>
    </w:p>
    <w:p>
      <w:pPr>
        <w:pStyle w:val="TextBody"/>
        <w:ind w:firstLine="567"/>
        <w:rPr/>
      </w:pPr>
      <w:r>
        <w:rPr/>
      </w:r>
    </w:p>
    <w:p>
      <w:pPr>
        <w:pStyle w:val="Style10"/>
        <w:ind w:firstLine="567"/>
        <w:jc w:val="both"/>
        <w:rPr/>
      </w:pPr>
      <w:r>
        <w:rPr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районного бюджета в сумме 883018,5 тыс. рублей, в том числе объем межбюджетных трансфертов, получаемых из других бюджетов, в сумме 703496,5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общий объем расходов районного бюджета в сумме 893018,5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верхний предел муниципального долга по состоянию на 1 января 2024 года в сумме 6472 тыс. рублей, в том числе верхний предел долга по муниципальным гарантиям муниципального образования Ребрихинский район Алтайского края в размере 0,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дефицит районного бюджета в сумме 10000 тыс. рублей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прогнозируемый общий объем доходов районного бюджета на 2024 год в сумме 893324,1 тыс. рублей, в том числе объем межбюджетных трансфертов, получаемых из других бюджетов – 709052,1 тыс. рублей, и на 2025 год в сумме 707136,3 тыс. рублей, в том числе объем межбюджетных трансфертов, получаемых из других бюджетов –  518668,3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щий объем расходов районного бюджета на 2024 год в сумме 890684,1 тыс. рублей, в том числе условно утвержденные расходы в сумме 4610 тыс. рублей, и на 2025 год в сумме 703836,3 тыс. рублей, в том числе условно утвержденные расходы в сумме 950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верхний предел муниципального долга по состоянию на 1 января 2025 года в сумме 3832 тыс. рублей, в том числе верхний предел долга по муниципальным гарантиям муниципального образования Ребрихинский район Алтайского края в сумме 0,00 тыс. рублей и верхний предел муниципального долга по состоянию на 1 января 2026 года в сумме 532 тыс. рублей, в том числе верхний предел долга по муниципальным гарантиям муниципального образования Ребрихинский район Алтайского края 0,0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евышение доходов над расходами районного бюджета в 2024 году - 2640 тыс. рублей и в 2025 году - 3300 тыс. рублей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районного бюджета на 2023 год согласно приложению 1 к настоящему решению и на плановый период 2024 и 2025 годов согласно приложению 2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бюджетами бюджетной системы Ребрихинского района Алтайского края на 2023 год и на плановый период 2024 и 2025 годов согласно приложению 3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района в 2023 году в сумме 2304,8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по разделам и подразделам классификации расходов районного бюджета на 2023 год согласно приложению 4 к настоящему решению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по разделам и подразделам классификации расходов районного бюджета на 2024 и 2025 годы согласно приложению 5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. по разделам, подразделам, целевым статьям и видам расходов классификации расходов бюджетов в   ведомственной структуре расходов на 2023 год согласно приложению 6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4. по разделам, подразделам, целевым статьям и видам расходов классификации расходов бюджетов в ведомственной структуре расходов на 2024 и 2025 годы согласно приложению 7 к настоящему решению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5. по разделам, подразделам, целевым статьям и видам расходов классификации расходов бюджетов на 2023 год согласно приложению 8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6. по разделам, подразделам, целевым статьям и видам расходов классификации расходов бюджетов на 2024 и 2025 годы согласно приложению 9 к настоящему решению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правляемых на исполнение публичных нормативных обязательств на 2023 год в сумме            18002 тыс. рублей, на 2024 год в сумме 18002 тыс. рублей, на 2025 год в сумме 18002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муниципального дорожного фонда муниципального образования Ребрихинский район Алтайского края на 2023 год в размере 7950,5 тыс. рублей, на 2024 год в сумме 8131,74 тыс. рублей, на 2025 год в сумме 8327,47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, утвержденным решением Ребрихинского районного Совета народных депутатов и решениями Ребрихинского районного Совета народных депутатов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Утвердить объем бюджетных ассигнований резервного фонда Администрации Ребрихинского района Алтайского края на 2023 год в размере 1500 тыс. рублей, на 2024 год в размере 1500 тыс. рублей, на 2025 год в размере 1500 тыс. рублей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ование средств резервного фонда Администрации Ребрихинского района осуществлять в соответствии с Положением о расходовании средств резервного фонда Администрации Ребрихинского района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, поступивших на эти цели сверх сумм, предусмотренных статьей 1 настоящего решения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Установить, что в ходе исполнения районного бюджета в 2023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Ребрихи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.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2. в случае получения дополнительной дотации из краевого бюджет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Установить, что внесение изменений в сводную бюджетную роспись без внесения изменений в настоящее решение осуществляется в соответствии с решением председателя Комитета по финансам, налоговой и кредитной политике Администрации Ребрихинского района по основаниям, предусмотренным пунктом 3 статьи 217 Бюджетного кодекса Российской Федерации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. в случае перераспределения бюджетных ассигнований, предусмотренных для исполнения публичных нормативных обязательств –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2. в случае вступления в силу нормативных правовых актов, предусматривающих осуществление полномочий органов местного самоуправления поселений за счет средств из районного бюджета, – в пределах объема бюджетных ассигновани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3.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Кодекса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4.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5. 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и (или) предусматривающих перечисление этих средств в счет оплаты судебных издержек, увеличения подлежащих уплате казенными учреждениями сумм налогов, сборов, 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6. в случае распределения бюджетных ассигнований, предоставляемых на конкурсной основе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7. в случае перераспределения бюджетных ассигнований между текущим финансовым годом и плановым периодом –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8.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региональными органами государственной власти соответствующих решений в части реализации краевых программ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9.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0.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и группами видов расход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11. в случае изменения типа (подведомственности) районных муниципальных учреждений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2.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3. в случае осуществления выплат, сокращающих долговые обязательства муниципального образования Ребрихинский район Алтайского края в соответствии со статьей 95 Бюджетного кодекса Российской Федерации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Установить, что субсидии, субвенции, иные межбюджетные трансферты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субвенций, субсидий, иных межбюджетных трансфертов, имеющих целевое назначение, с внесением изменений в сводную бюджетную роспись районного бюджета без внесения изменений в настоящее решение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с 1 января 2023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3 год, и с учетом принятых обязательств.         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Установить, что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, утвержденных бюджетной росписью районного бюджета на 2023 год, не подлежат оплате за счет средств районного бюджета в 2023 году. Обязательства, вытекающие из договоров, заключенных муниципальными бюджетными учреждениями, исполняются за счет средств указанных учреждени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. Установить,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, предусмотренные в районном бюджете на софинансирование краевых програм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ебрихинского района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Администрация Ребрихинского района Алтайского края вправе вносить изменения в распределение бюджетных ассигнований, предусмотренное приложениями 4, 5, 6, 7, 8, 9 к настоящему решению, в части бюджетных ассигнований, предусмотренных на осуществление капитальных вложений в объекты муниципальной собственности Ребрихинского района, в случаях не освоения выделенных ассигнований и в других случаях, установленных действующим законодательство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Рекомендовать органам местного самоуправления муниципального образования Ребрихинский район Алтайского края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не использованные по состоянию на 1 января 2023 года остатки межбюджетных трансфертов, предоставленных из районного бюджета бюджетам поселений в форме субвенций и иных межбюджетных трансфертов, имеющих целевое назначение, подлежат возврату в районный бюджет в течении первых 5 рабочих дней 2023 год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3. Утвердить общий объем дотации на выравнивание бюджетной обеспеченности поселений на 2023 год в сумме 2950,7 тыс. рублей, на 2024 год в сумме 2473 тыс. рублей, на 2025 год в сумме 2472,9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7700,5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5. Утвердить распределение межбюджетных трансфертов между бюджетами поселений на 2023 год согласно приложению 10, 11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. Утвердить распределение межбюджетных трансфертов между бюджетами поселений на 2024 год согласно приложению 12, 13 к настоящему решению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. Утвердить распределение межбюджетных трансфертов между бюджетами поселений на 2025 год согласно приложению 14, 15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8. Администрация Ребрихинского района Алтайского края вправе распределять межбюджетные трансферты бюджетам сельских поселений, за исключением дотаций на выравнивание бюджетной обеспеченности, распределение которых утверждено настоящим решение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9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, предоставленных бюджетам сельских поселений. 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бюджетных нарушений Комитет по финансам, налоговой и кредитной политике Администрации Ребрихи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.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программу муниципальных внутренних заимствований муниципального образования Ребрихинский район Алтайского края, предусмотренных на 2023 год и на плановый период 2024 и 2025 годов, согласно приложению 16 к настоящему решению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муниципального образования Ребрихинский район Алтайского края на 2023 год и на плановый период 2024 и 2025 годов согласно приложению 17 к настоящему решению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2.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3.  Настоящее решение вступает в силу с 1 января 2023 год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4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района                                                                                         Л.В. Шлаузер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3.12.2022 № 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16:00Z</dcterms:created>
  <dc:creator>Miller Alexander</dc:creator>
  <dc:description/>
  <cp:keywords/>
  <dc:language>en-US</dc:language>
  <cp:lastModifiedBy>comp</cp:lastModifiedBy>
  <cp:lastPrinted>2022-11-10T16:14:00Z</cp:lastPrinted>
  <dcterms:modified xsi:type="dcterms:W3CDTF">2022-12-26T09:44:00Z</dcterms:modified>
  <cp:revision>16</cp:revision>
  <dc:subject/>
  <dc:title>                        </dc:title>
</cp:coreProperties>
</file>