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ОЯСНИТЕЛЬНАЯ     ЗАПИСКА</w:t>
      </w:r>
    </w:p>
    <w:p>
      <w:pPr>
        <w:pStyle w:val="Normal"/>
        <w:rPr/>
      </w:pPr>
      <w:r>
        <w:rPr/>
        <w:t xml:space="preserve">              </w:t>
      </w:r>
      <w:r>
        <w:rPr/>
        <w:t>к отчету об исполнении  районного  бюджета за  9 месяцев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9 месяцев 2013 года сохраняется тенденция роста собственных доходов районного бюджета. На отчетную дату (01.10.2013г.) рост 106,2% к аналогичному периоду 2012 года, поступило собственных доходов за 9 месяцев 2013 года </w:t>
      </w:r>
      <w:r>
        <w:rPr>
          <w:b/>
        </w:rPr>
        <w:t>69483</w:t>
      </w:r>
      <w:r>
        <w:rPr/>
        <w:t>тыс. рублей, за 9 месяцев 2012 года поступило 66846 тыс. рублей собственных доходов.  Годовые назначения 2013 года по собственным доходам за  9 месяцев 2013 года выполнены на 68,7%, в том числе по налоговым доходам – на 66,9%, по неналоговым – 73,4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ми собственными доходными источниками районного бюджета являются налог на доходы физических лиц (58,6% от общего объема собственных доходов), доходы от оказания платных услуг казенными учреждениями (17,9%), единый налог на вмененный доход (7,2% от общего объема собственных доходов), доходы от использования муниципального имущества (7,6%), единый налог по упрощенной системе налогообложения (4,4%). За 9 месяцев 2013 года доля собственных доходов в доходах районного бюджета составляет 29,9% при плановых назначениях  33,2%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/>
        <w:t xml:space="preserve">  </w:t>
      </w:r>
      <w:r>
        <w:rPr/>
        <w:t xml:space="preserve">Средства, предусмотренные району из краевого бюджета, в виде дотации за 9 месяцев 2013 года получены в сумме </w:t>
      </w:r>
      <w:r>
        <w:rPr>
          <w:b/>
        </w:rPr>
        <w:t xml:space="preserve">3029 </w:t>
      </w:r>
      <w:r>
        <w:rPr/>
        <w:t xml:space="preserve">тыс. рублей или 65,7% от годовых назначений. Субвенция по переданным полномочиям от субъекта району профинансирована на 61,9% к  уточненным годовым назначениям (получено </w:t>
      </w:r>
      <w:r>
        <w:rPr>
          <w:b/>
        </w:rPr>
        <w:t xml:space="preserve">132339,1 </w:t>
      </w:r>
      <w:r>
        <w:rPr/>
        <w:t xml:space="preserve">тыс.рублей). Кроме того, иные межбюджетные трансферты от краевого бюджета составили </w:t>
      </w:r>
      <w:r>
        <w:rPr>
          <w:b/>
        </w:rPr>
        <w:t xml:space="preserve">3172 </w:t>
      </w:r>
      <w:r>
        <w:rPr/>
        <w:t xml:space="preserve">тыс. рублей, получено </w:t>
      </w:r>
      <w:r>
        <w:rPr>
          <w:b/>
        </w:rPr>
        <w:t xml:space="preserve">24449,3 </w:t>
      </w:r>
      <w:r>
        <w:rPr/>
        <w:t xml:space="preserve">тыс. рублей субсидий, возврат неиспользованных остатков субсидий, субвенций и иных межбюджетных трансфертов в  бюджет края составил с начала года 471,9 тыс. рублей.     </w:t>
      </w:r>
      <w:r>
        <w:rPr>
          <w:b/>
        </w:rPr>
        <w:t xml:space="preserve">           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 </w:t>
      </w:r>
      <w:r>
        <w:rPr/>
        <w:t xml:space="preserve">Всего за 9 месяцев 2013 года </w:t>
      </w:r>
      <w:r>
        <w:rPr>
          <w:b/>
        </w:rPr>
        <w:t>доходы районного бюджета</w:t>
      </w:r>
      <w:r>
        <w:rPr/>
        <w:t xml:space="preserve"> составили 232001,2тыс.рублей, что составляет 76,1% от уточненных годовых плановых назначений (план –304710,5тыс.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РАСХОДЫ</w:t>
      </w:r>
    </w:p>
    <w:p>
      <w:pPr>
        <w:pStyle w:val="Style17"/>
        <w:jc w:val="both"/>
        <w:rPr/>
      </w:pPr>
      <w:r>
        <w:rPr/>
        <w:t xml:space="preserve">             </w:t>
      </w:r>
      <w:r>
        <w:rPr/>
        <w:t xml:space="preserve">За 9 месяцев 2013 года кассовые расходы районного бюджета составили </w:t>
      </w:r>
      <w:r>
        <w:rPr>
          <w:b/>
        </w:rPr>
        <w:t>225280,8</w:t>
      </w:r>
      <w:r>
        <w:rPr/>
        <w:t xml:space="preserve">тыс. рублей или </w:t>
      </w:r>
      <w:r>
        <w:rPr>
          <w:b/>
        </w:rPr>
        <w:t>71,9%</w:t>
      </w:r>
      <w:r>
        <w:rPr/>
        <w:t xml:space="preserve"> к уточненному  годовому бюдже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</w:t>
      </w:r>
      <w:r>
        <w:rPr>
          <w:b/>
        </w:rPr>
        <w:t>разделе 01 «Общегосударственные вопросы»</w:t>
      </w:r>
      <w:r>
        <w:rPr/>
        <w:t xml:space="preserve"> (удельный вес в расходах бюджета – 5,6%) отражены расходы на функционирование законодательных и исполнительных органов муниципального управления; обеспечение деятельности финансовых органов, обслуживание муниципального долга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</w:t>
      </w:r>
      <w:r>
        <w:rPr>
          <w:b/>
        </w:rPr>
        <w:t xml:space="preserve">разделе 02 «Национальная оборона» </w:t>
      </w:r>
      <w:r>
        <w:rPr/>
        <w:t xml:space="preserve">отражены расходы на  осуществление  первичного воинского уч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</w:t>
      </w:r>
      <w:r>
        <w:rPr>
          <w:b/>
        </w:rPr>
        <w:t>разделе 03 «Национальная безопасность и правоохранительная деятельность»</w:t>
      </w:r>
      <w:r>
        <w:rPr/>
        <w:t xml:space="preserve"> отражены расходы на функционирование единой диспетчерской службы, органов ЗАГС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</w:t>
      </w:r>
      <w:r>
        <w:rPr>
          <w:b/>
        </w:rPr>
        <w:t xml:space="preserve">разделе 04 «Национальная экономика»  </w:t>
      </w:r>
      <w:r>
        <w:rPr/>
        <w:t>(удельный вес в расходах бюджета – 1,0%) содержание аппарата управления сельского хозяйства, прочие вопросы в области национальной экономи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</w:t>
      </w:r>
      <w:r>
        <w:rPr>
          <w:b/>
        </w:rPr>
        <w:t xml:space="preserve">разделе 05 «Жилищно-коммунальное хозяйство» </w:t>
      </w:r>
      <w:r>
        <w:rPr/>
        <w:t xml:space="preserve"> отражены средства на финансирование расходов по ремонту и благоустройству кладбищ, строительство водопровода в северо-восточной части села Ребрих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Раздел 07 «Образование» </w:t>
      </w:r>
      <w:r>
        <w:rPr/>
        <w:t xml:space="preserve">занимает 65 процентов в расходах районного бюджета Средства, выделенные на образование, направлены на выплату заработной платы с начислениями, компенсацию за книгоиздательскую продукцию, питание, коммунальные услуги. По этому разделу финансировались: детские сады, школы всеобуча,  дополнительное образование (музыкальная школа, ДЮЦ, ДЮСШ), молодежная политика, другие вопросы в области образования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олодежную политику и оздоровление детей с начала года направлено 2600,3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 xml:space="preserve">разделу 08 «Культура и средства массовой информации» </w:t>
      </w:r>
      <w:r>
        <w:rPr/>
        <w:t xml:space="preserve">(удельный вес в расходах бюджета – 1%) средства направлены на содержание музея, районной библиотеки, аппарата комитета по культур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редства по </w:t>
      </w:r>
      <w:r>
        <w:rPr>
          <w:b/>
        </w:rPr>
        <w:t>разделу</w:t>
      </w:r>
      <w:r>
        <w:rPr/>
        <w:t xml:space="preserve"> </w:t>
      </w:r>
      <w:r>
        <w:rPr>
          <w:b/>
        </w:rPr>
        <w:t>10 «Социальная политика»</w:t>
      </w:r>
      <w:r>
        <w:rPr/>
        <w:t xml:space="preserve"> (удельный вес в расходах бюджета – 21%) направлены на реализацию федеральных и краевых Законов в части приобретения жилья ветеранам ВОВ и гражданам РФ, проживающим в сельской местности, опеке и попечительству, охране семьи и детства, пенсионное обеспечение, выплаты почетным жителям район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</w:t>
      </w:r>
      <w:r>
        <w:rPr>
          <w:b/>
        </w:rPr>
        <w:t xml:space="preserve">разделу 11 «Физическая культура и спорт» </w:t>
      </w:r>
      <w:r>
        <w:rPr/>
        <w:t>расходы направлены на реализацию ведомственной целевой программы «Развитие физкультуры и спорта в Ребрихинском районе на 2013 год»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 xml:space="preserve">Раздел 14 «Межбюджетные трансферты» </w:t>
      </w:r>
      <w:r>
        <w:rPr/>
        <w:t>(удельный вес в расходах – 1,3%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Дотация на выравнивание бюджетной обеспеченности поселений передана сельским Советам в сумме 2283 тыс. рублей или 90% от годовых назначений, передано прочих межбюджетных трансфертов – 15 тыс. рублей.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1:00Z</dcterms:created>
  <dc:creator>PC</dc:creator>
  <dc:description/>
  <dc:language>en-US</dc:language>
  <cp:lastModifiedBy>user</cp:lastModifiedBy>
  <cp:lastPrinted>2013-10-16T17:40:00Z</cp:lastPrinted>
  <dcterms:modified xsi:type="dcterms:W3CDTF">2013-10-16T11:41:00Z</dcterms:modified>
  <cp:revision>2</cp:revision>
  <dc:subject/>
  <dc:title>ПОЯСНИТЕЛЬНАЯ     ЗАПИСКА</dc:title>
</cp:coreProperties>
</file>