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85850" cy="828040"/>
            <wp:effectExtent l="0" t="0" r="0" b="0"/>
            <wp:docPr id="1" name="Картин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к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ЕБРИХИНСКОГО РАЙОНА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2835"/>
      </w:tblGrid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.2021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Ребрих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1"/>
        <w:ind w:left="0" w:right="58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58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атериалов  инвентаризации,  об изменении видов угодий и об определении разрешенного вида использования</w:t>
      </w:r>
    </w:p>
    <w:p>
      <w:pPr>
        <w:pStyle w:val="1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ями 12 и 13 Земельного кодекса РФ и в рамках реализации мероприятий, принятых распоряжением Правительства Российской Федерации от 2 февраля 2015 № 151-р «Об утверждении Стратегии устойчивого развития сельских территорий Российской Федерации на период до 2030 года», для учета сельскохозяйственных угодий, повышения эффективности планирования использования земель сельскохозяйственного назначения, в том числе определения приоритетных направлений развития экономики на территории муниципального образования Ребрихинского района Алтайского края, регулирования земельных отношений, организации рационального использования и охраны земельных ресурсов для сельскохозяйственного производства, повышения продуктивности и плодородия земель и недопущения случаев необоснованного использования не по назначению  по итогам проведения инвентаризации земель сельскохозяйственного назначения на территории Ребрихинского района </w:t>
      </w:r>
    </w:p>
    <w:p>
      <w:pPr>
        <w:pStyle w:val="1"/>
        <w:tabs>
          <w:tab w:val="clear" w:pos="708"/>
          <w:tab w:val="left" w:pos="689" w:leader="none"/>
        </w:tabs>
        <w:ind w:left="7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689" w:leader="none"/>
        </w:tabs>
        <w:ind w:left="71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1"/>
        <w:tabs>
          <w:tab w:val="clear" w:pos="708"/>
          <w:tab w:val="left" w:pos="689" w:leader="none"/>
        </w:tabs>
        <w:ind w:left="7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851" w:leader="none"/>
        </w:tabs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атериалы инвентаризации земель сельскохозяйственного назначения на территории муниципального образования Ребрихинский район Алтайского кра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851" w:leader="none"/>
        </w:tabs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 инвентаризации земель сельскохозяйственного назначения, подлежащих трансформации из одного вида угодий в другой, указанных в п.2 настоящего постановления (приложение №1)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851" w:leader="none"/>
        </w:tabs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копировка земельных участков, указанных в п.2 настоящего постановления (приложение №2)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851" w:leader="none"/>
        </w:tabs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спликация земель, указанных в п.2 настоящего постановления (приложение №3)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851" w:leader="none"/>
        </w:tabs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омость изменившихся контуров после трансформации угодий, указанных в п.2 настоящего постановления (приложение №4)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851" w:leader="none"/>
        </w:tabs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ить вид угодий на территории (части территории) следующих земельных участков:</w:t>
      </w:r>
    </w:p>
    <w:p>
      <w:pPr>
        <w:pStyle w:val="1"/>
        <w:tabs>
          <w:tab w:val="clear" w:pos="708"/>
          <w:tab w:val="left" w:pos="851" w:leader="none"/>
        </w:tabs>
        <w:ind w:left="0" w:right="-57" w:firstLine="567"/>
        <w:jc w:val="both"/>
        <w:rPr/>
      </w:pPr>
      <w:r>
        <w:rPr>
          <w:sz w:val="28"/>
          <w:szCs w:val="28"/>
        </w:rPr>
        <w:t>2.1. Часть территории единого землепользования земельного участка с кадастровым номером 22:36:000000:18 с общей площадью 4315,00 га (обособленный участок 22:36:020002:48), расположенного по адресу: Алтайский край, Ребрихинский район, в границах землепользования колхоза «Победа», раб. уч. № 3, 4, 5, 6, 10, 11, 12, 13, вид разрешенного использования «Для сельскохозяйственного производства», выявлена часть территории земельного участка с видом угодий «пастбища» сельскохозяйственные контура полей с номерами в АИС «Респак» 01635-3102  (с площадью  21 га), и с видом угодий «сенокосы» 01635-3101 (с площадью 18 га), подлежит трансформации с вида сельскохозяйственных угодий «пастбища», «сенокосы» на вид сельскохозяйственных угодий «пашня»;</w:t>
      </w:r>
    </w:p>
    <w:p>
      <w:pPr>
        <w:pStyle w:val="1"/>
        <w:tabs>
          <w:tab w:val="clear" w:pos="708"/>
          <w:tab w:val="left" w:pos="851" w:leader="none"/>
        </w:tabs>
        <w:ind w:left="0" w:right="-57" w:firstLine="567"/>
        <w:jc w:val="both"/>
        <w:rPr/>
      </w:pPr>
      <w:r>
        <w:rPr>
          <w:sz w:val="28"/>
          <w:szCs w:val="28"/>
        </w:rPr>
        <w:t>2.2. Земельный участок с кадастровым номером 22:36:140001:424 с общей площадью 86,4419 га, расположенного по адресу:  Российская Федерация, Алтайский край, Ребрихинский район, в плане земель совхоза «Красный Октябрь», находящийся между рабочими участками № 172 и № 169 в 4.5 км на юго-запад от с. Рожнев Лог, вид разрешенного использования «Для сельскохозяйственного производства», выявлена часть территории земельного участка с видом угодий «сенокосы» сельскохозяйственный контур поля с номером в АИС «Респак» 01635-2444 (с площадью  81 га), подлежит трансформации с вида сельскохозяйственных угодий «сенокосы» на вид сельскохозяйственных угодий «пашня»;</w:t>
      </w:r>
    </w:p>
    <w:p>
      <w:pPr>
        <w:pStyle w:val="1"/>
        <w:tabs>
          <w:tab w:val="clear" w:pos="708"/>
          <w:tab w:val="left" w:pos="851" w:leader="none"/>
        </w:tabs>
        <w:ind w:left="0" w:right="-57" w:firstLine="567"/>
        <w:jc w:val="both"/>
        <w:rPr/>
      </w:pPr>
      <w:r>
        <w:rPr>
          <w:sz w:val="28"/>
          <w:szCs w:val="28"/>
        </w:rPr>
        <w:t xml:space="preserve">2.3.Часть территории единого землепользования земельного участка с кадастровым номером 22:36:110002:476 с общей площадью 1358,9994 га  (обособленный участок 22:36:110002:469), расположенного по адресу: Алтайский край, район Ребрихинский, п. Плоскосеминский, совхоз «Плоскосеминский», р.у.№46,54,55,58,61-67,72-1,77,80,82,72-2, вид разрешенного использования «Для сельскохозяйственного производства», выявлена часть территории земельного участка с видом угодий «пастбища» сельскохозяйственный контур поля с номером в АИС «Респак» 01635-3111 (с площадью 62 га), подлежит трансформации с </w:t>
      </w:r>
      <w:bookmarkStart w:id="0" w:name="_GoBack"/>
      <w:bookmarkEnd w:id="0"/>
      <w:r>
        <w:rPr>
          <w:sz w:val="28"/>
          <w:szCs w:val="28"/>
        </w:rPr>
        <w:t>вида сельскохозяйственных угодий «пастбища» на вид сельскохозяйственных угодий «пашня»;</w:t>
      </w:r>
    </w:p>
    <w:p>
      <w:pPr>
        <w:pStyle w:val="1"/>
        <w:tabs>
          <w:tab w:val="clear" w:pos="708"/>
          <w:tab w:val="left" w:pos="851" w:leader="none"/>
        </w:tabs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Земельный участок с кадастровым номером 22:36:120003:624 с общей площадью 48,2005 га, расположенного по адресу: Российская Федерация, Алтайский край, Ребрихинский район, земли бывшего совхоза «им. 50 лет ВЛКСМ», рабочий участок № 84/2, расположенный в 1.5 км на север от с. Зимино, вид разрешенного использования «Для сельскохозяйственного производства», выявлена часть территории земельного участка с видом угодий «пастбища» сельскохозяйственные контура полей с номерами в АИС «Респак» 01635-483 (с площадью 20 га), 01635-484 (с площадью 46 га), подлежит трансформации с вида сельскохозяйственных угодий «пастбища» на вид сельскохозяйственных угодий «пашня»;</w:t>
      </w:r>
    </w:p>
    <w:p>
      <w:pPr>
        <w:pStyle w:val="1"/>
        <w:tabs>
          <w:tab w:val="clear" w:pos="708"/>
          <w:tab w:val="left" w:pos="851" w:leader="none"/>
        </w:tabs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Земельные участки:</w:t>
      </w:r>
    </w:p>
    <w:p>
      <w:pPr>
        <w:pStyle w:val="1"/>
        <w:tabs>
          <w:tab w:val="clear" w:pos="708"/>
          <w:tab w:val="left" w:pos="851" w:leader="none"/>
        </w:tabs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территории многоконтурного земельного участка с кадастровым номером  22:36:120002:474 с общей площадью 68,00 га (обособленный участок 22:36:120002:474/1), расположенного по адресу: Российская Федерация, Алтайский край, Ребрихинский район, земли совхоза «им.50 лет ВЛКСМ», раб.уч.№99/1, примерно в 3 км от с. Зимино по направлению на северо-восток, вид разрешенного использования «Для сельскохозяйственного производства»;</w:t>
      </w:r>
    </w:p>
    <w:p>
      <w:pPr>
        <w:pStyle w:val="1"/>
        <w:tabs>
          <w:tab w:val="clear" w:pos="708"/>
          <w:tab w:val="left" w:pos="851" w:leader="none"/>
        </w:tabs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территории многоконтурного земельного участка с кадастровым номером 22:36:120002:494 с общей площадью 90,0004 га 9составной участок 22:36:120002:494/1), расположенного по адресу: Российская Федерация, Алтайский край, Ребрихинский район, в 2,8 км на северо-восток от с. Зимино, земли бывшего совхоза «им. 50 лет ВЛКСМ», рабочий участок № 98/1, вид разрешенного использования «Для сельскохозяйственного производства»;</w:t>
      </w:r>
    </w:p>
    <w:p>
      <w:pPr>
        <w:pStyle w:val="1"/>
        <w:tabs>
          <w:tab w:val="clear" w:pos="708"/>
          <w:tab w:val="left" w:pos="851" w:leader="none"/>
        </w:tabs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территории многоконтурного земельного участка с кадастровым номером 22:36:120003:11 с общей площадью 69,3064 га (составной участок 22:36:120003:11/1) расположенного по адресу: Российская Федерация, Алтайский край, Ребрихинский район, совхоз «50 лет ВЛКСМ» раб.уч.№59-1, вид разрешенного использования «Для сельскохозяйственного производства»;</w:t>
      </w:r>
    </w:p>
    <w:p>
      <w:pPr>
        <w:pStyle w:val="1"/>
        <w:tabs>
          <w:tab w:val="clear" w:pos="708"/>
          <w:tab w:val="left" w:pos="851" w:leader="none"/>
        </w:tabs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территории единого землепользования земельный участок с кадастровым номером 22:36:120003:532 с общей площадью 121,2120 га (составной участок  22:36:120003:628), расположенного по адресу: Алтайский край, Ребрихинский район, совхоз «50 лет ВЛКСМ», рабочий участок №57-7,58-7, вид разрешенного использования «Для сельскохозяйственного производства», подлежит трансформации с вида сельскохозяйственных угодий «пастбища» на вид сельскохозяйственных угодий «пашня»;</w:t>
      </w:r>
    </w:p>
    <w:p>
      <w:pPr>
        <w:pStyle w:val="1"/>
        <w:tabs>
          <w:tab w:val="clear" w:pos="708"/>
          <w:tab w:val="left" w:pos="851" w:leader="none"/>
        </w:tabs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территории единого землепользования земельного участка с кадастровым номером 22:36:000000:15 с общей площадью 229,6565 га (составной участок 22:36:120003:629), расположенного по адресу: Алтайский край, Ребрихинский район, свх им.50 лет ВЛКСМ, рабочие участки № 64,55,56, Алтайский край, Ребрихинский район, совхоз «им.50 лет ВЛКСМ», рабочие участки № 64,55,56, выявлена часть территории земельного участка с видом угодий «пастбища» сельскохозяйственный контур поля с номером в АИС «Респак» 01635-2209 (с площадью 65 га), подлежит трансформации с вида сельскохозяйственных угодий «пастбища» на вид сельскохозяйственных угодий «пашня»;</w:t>
      </w:r>
    </w:p>
    <w:p>
      <w:pPr>
        <w:pStyle w:val="1"/>
        <w:tabs>
          <w:tab w:val="clear" w:pos="708"/>
          <w:tab w:val="left" w:pos="851" w:leader="none"/>
        </w:tabs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Земельные участки:</w:t>
      </w:r>
    </w:p>
    <w:p>
      <w:pPr>
        <w:pStyle w:val="1"/>
        <w:tabs>
          <w:tab w:val="clear" w:pos="708"/>
          <w:tab w:val="left" w:pos="851" w:leader="none"/>
        </w:tabs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территории многоконтурного земельного участка с кадастровым номером 22:36:120002:489 с общей площадью 69,0903 га (обособленный участок 22:36:120002:489/1), расположенного по адресу: Российская Федерация, Алтайский край, Ребрихинский район, земли бывшего совхоза «им. 50 лет ВЛКСМ», рабочий участок № 48/3, расположенный в 1.8 км на север от с. Зимино, вид разрешенного использования «Для сельскохозяйственного производства»;</w:t>
      </w:r>
    </w:p>
    <w:p>
      <w:pPr>
        <w:pStyle w:val="1"/>
        <w:tabs>
          <w:tab w:val="clear" w:pos="708"/>
          <w:tab w:val="left" w:pos="851" w:leader="none"/>
        </w:tabs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территории многоконтурного земельного участка с кадастровым номером 22:36:120003:12 с общей площадью 76,891 га (обособленный участок 22:36:120003:12/1), расположенного по адресу: Российская Федерация, Алтайский край, Ребрихинский район, совхоз «50 лет ВЛКСМ» раб.уч.№54, вид разрешенного использования «Для сельскохозяйственного производства»;</w:t>
      </w:r>
    </w:p>
    <w:p>
      <w:pPr>
        <w:pStyle w:val="1"/>
        <w:tabs>
          <w:tab w:val="clear" w:pos="708"/>
          <w:tab w:val="left" w:pos="851" w:leader="none"/>
        </w:tabs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территории многоконтурного земельного участка с кадастровым номером 22:36:120003:36 с общей площадью 48,9059 га (обособленный участок 22:36:120003:36/2), расположенного по адресу: Российская Федерация, Алтайский край, Ребрихинский район, совхоз «50 лет ВЛКСМ» раб.уч.№52-1, вид разрешенного использования «Для сельскохозяйственного производства»;</w:t>
      </w:r>
    </w:p>
    <w:p>
      <w:pPr>
        <w:pStyle w:val="1"/>
        <w:tabs>
          <w:tab w:val="clear" w:pos="708"/>
          <w:tab w:val="left" w:pos="851" w:leader="none"/>
        </w:tabs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территории многоконтурного земельного участка с кадастровым номером 22:36:120003:623 с общей площадью 48,9018 га (обособленный участок 22:36:120003:623/2), расположенного по адресу: Российская Федерация, Алтайский край, Ребрихинский район, земли бывшего совхоза «им. 50 лет ВЛКСМ», рабочий участок № 23/2, расположенный в 8.5 км на северо-запад от с. Зимино, вид разрешенного использования «Для сельскохозяйственного производства», выявлена часть территории земельного участка с видом угодий «пастбища» сельскохозяйственные контура полей с номерами в АИС «Респак» 01635-3109 (с площадью 13 га), 01635-3110 (с площадью 7 га), подлежит трансформации с вида сельскохозяйственных угодий «пастбища» на вид сельскохозяйственных угодий «пашня»;</w:t>
      </w:r>
    </w:p>
    <w:p>
      <w:pPr>
        <w:pStyle w:val="1"/>
        <w:tabs>
          <w:tab w:val="clear" w:pos="708"/>
          <w:tab w:val="left" w:pos="851" w:leader="none"/>
        </w:tabs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В границах кадастрового квартала 22:36:120002 (ориентир земельный участок 22:36:120002:488), расположенного по адресу: Российская Федерация, Алтайский край, Ребрихинский район, земли бывшего совхоза «им. 50 лет ВЛКСМ», в 6 км на северо-восток от с. Зимино, выявлен земельный участок с видом угодий «пастбища» сельскохозяйственный контур поля с номером в АИС «Респак» 01635-3075 (с площадью 4 га), подлежит трансформации с вида сельскохозяйственных угодий «пастбища» на вид сельскохозяйственных угодий «пашня»;</w:t>
      </w:r>
    </w:p>
    <w:p>
      <w:pPr>
        <w:pStyle w:val="1"/>
        <w:tabs>
          <w:tab w:val="clear" w:pos="708"/>
          <w:tab w:val="left" w:pos="851" w:leader="none"/>
        </w:tabs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В границах кадастрового квартала 22:36:120001 (ориентир земельный участок 22:36:120001:382), расположенного по адресу: Российская Федерация, Алтайский край, район Ребрихинский, земли бывшего совхоза «им. 50 лет ВЛКСМ»,  расположенный в 4 ,5 км на запад от с. Зимино, выявлена часть территории земельного участка с видом угодий «пастбища» сельскохозяйственный контур поля с номером в АИС «Респак»  01635-2999 (с площадью 39 га), подлежит трансформации с вида сельскохозяйственных угодий «пастбища» на вид сельскохозяйственных угодий «пашня»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ид разрешенного использования определен «Для сельскохозяйственного производства» и соответствует виду разрешенного использования земельным участкам с кадастровыми номерами </w:t>
      </w:r>
      <w:r>
        <w:rPr>
          <w:iCs/>
          <w:sz w:val="28"/>
          <w:szCs w:val="28"/>
        </w:rPr>
        <w:t xml:space="preserve">22:36:000000:18, </w:t>
      </w:r>
      <w:r>
        <w:rPr>
          <w:sz w:val="28"/>
          <w:szCs w:val="28"/>
        </w:rPr>
        <w:t>22:36:140001:424, 22:36:110002:476, 22:36:120003:624, 22:36:120002:494, 22:36:120003:11 22:36:120003:532, 22:36:000000:15, 22:36:120002:489, 22:36:120003:12, 22:36:120003:36, 22:36:120003:623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851" w:leader="none"/>
        </w:tabs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ить материалы инвентаризации в Министерство сельского хозяйства Алтайского края для формирования землеустроительного дела с последующей передачей в государственный фонд данных Управления Росреестра Алтайского края и включения сведений в отчет о наличии и распределении земель и распределении их по формам собственности, категориям, угодьям и пользователям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851" w:leader="none"/>
        </w:tabs>
        <w:ind w:left="0" w:right="-57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ить извещения о результатах проведенной инвентаризации правообладателям/арендаторам земельных участков, в отношении которых была проведена инвентаризация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851" w:leader="none"/>
        </w:tabs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 в сети «Интернет»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851" w:leader="none"/>
        </w:tabs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851" w:leader="none"/>
        </w:tabs>
        <w:ind w:left="0" w:right="-57" w:firstLine="567"/>
        <w:jc w:val="both"/>
        <w:rPr/>
      </w:pPr>
      <w:r>
        <w:rPr>
          <w:sz w:val="28"/>
          <w:szCs w:val="28"/>
        </w:rPr>
        <w:t xml:space="preserve">Контроль за исполнением настоящего постановления по проведению инвентаризации </w:t>
      </w:r>
      <w:r>
        <w:rPr>
          <w:bCs/>
          <w:sz w:val="28"/>
          <w:szCs w:val="28"/>
        </w:rPr>
        <w:t>земель сельскохозяйственного назначения</w:t>
      </w:r>
      <w:r>
        <w:rPr>
          <w:sz w:val="28"/>
          <w:szCs w:val="28"/>
        </w:rPr>
        <w:t xml:space="preserve"> возложить на </w:t>
      </w:r>
      <w:r>
        <w:rPr>
          <w:bCs/>
          <w:sz w:val="28"/>
          <w:szCs w:val="28"/>
        </w:rPr>
        <w:t xml:space="preserve">Ширинина Константина Владимировича </w:t>
      </w:r>
      <w:r>
        <w:rPr>
          <w:sz w:val="28"/>
          <w:szCs w:val="28"/>
        </w:rPr>
        <w:t xml:space="preserve">- начальника Управления сельского хозяйства Администрации Ребрихинского района. </w:t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0"/>
        </w:rPr>
        <w:t>Глава района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28"/>
          <w:szCs w:val="20"/>
        </w:rPr>
        <w:t>Л.В.Шлаузер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Управляющий делами </w:t>
      </w:r>
    </w:p>
    <w:p>
      <w:pPr>
        <w:pStyle w:val="TextBody"/>
        <w:rPr/>
      </w:pPr>
      <w:r>
        <w:rPr>
          <w:sz w:val="28"/>
        </w:rPr>
        <w:t>Администрации района                                                                         В.Н.Лебед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сельского хозяй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                                                                       К.В.Ширини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                                                       С.А.Накоря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 Сергей Иванович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(38582)2244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рихинского района Алтайского края</w:t>
      </w:r>
    </w:p>
    <w:p>
      <w:pPr>
        <w:pStyle w:val="Normal"/>
        <w:spacing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1.2021 № 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и земель сельскохозяйственного назначения подлежащих трансформации из одного вида угодий в друго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Ребрихинского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ользователя земли, района, области, края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стоящий акт составлен комиссией в состав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едседатель: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 Шлаузер Людмила Владимировна, глава Ребрихинского района               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фамилия, имя, отчество, должность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лены комиссии (фамилия, имя, отчество, должность)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</w:rPr>
        <w:t>1. Ширинин Константин Владимирович, начальник Управления сельского хозяйства Администрации район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Тарасов Сергей Иванович, начальник отдела растениеводства Управления сельского хозяйства Администрации район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 Накоряков Сергей Анатольевич, начальник юридического отдела Администрации район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. Горбунова Светлана Анатольевна, председатель комитета по экономике, управлению муниципальным имуществом и предпринимательской деятельности Администрации район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 Мальцев Николай Григорьевич, председатель комиссии по вопросам развития агропромышленного комплекса и жилищно-коммунального хозяйств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по состоянию на " 15 "  сентября 20</w:t>
        <w:softHyphen/>
        <w:softHyphen/>
        <w:t>20 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  Ребрихинского района  проведена инвентаризация земел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 При инвентаризации земель использован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Общая площадь землепользования сельскохозяйственного предприятия (на год землеустройства) 376 га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Документ на право собственности, владения (пользования) земле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Выписка из Единого государственного реестра недвижимости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:36:000000:18   от 10.12.20 № КУВИ-002/2020-47953866          аренда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:36:140001:424 от 10.12.20 № КУВИ-002/2020-47323032          аренд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:36:110002:476 от 10.12.20 № КУВИ-002/2020-47324408          аренд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:36:120003:624 от 10.12.20 № КУВИ-002/2020-47324242    собственность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:36:120002:494 от 10.12.20 № КУВИ-002/2020-47324480   собственнос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:36:120003:11  от 10.12.20 № КУВИ-002/2020-47323669    собственнос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:36:120003:532 от 10.12.20 № КУВИ-002/2020-47325348   собственнос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:36:000000:15   от 10.12.20 № КУВИ-002/2020-47381536   собственнос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:36:120002:489 от 10.12.20 № КУВИ-002/2020-47384392   собственнос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:36:120003:12   от 10.12.20 № КУВИ-002/2020-47384993   собственнос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:36:120003:36   от 10.12.20 № КУВИ-002/2020-47386223   собственнос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:36:120003:623 от 10.12.20 № КУВИ-002/2020-47386946   собственнос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, номер и дата выдачи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Внутрихозяйственное землеустройство проводили в </w:t>
      </w:r>
      <w:r>
        <w:rPr>
          <w:rFonts w:cs="Times New Roman" w:ascii="Times New Roman" w:hAnsi="Times New Roman"/>
          <w:sz w:val="28"/>
          <w:szCs w:val="28"/>
          <w:u w:val="single"/>
        </w:rPr>
        <w:t>1992-1993 г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частки пастбищ - распаханы и используется под посев сельскохозяйственных культур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сновные причины, вызвавшие необходимость повторного полевого обследования, и др.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Обследован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376 </w:t>
      </w:r>
      <w:r>
        <w:rPr>
          <w:rFonts w:cs="Times New Roman" w:ascii="Times New Roman" w:hAnsi="Times New Roman"/>
          <w:sz w:val="28"/>
          <w:szCs w:val="28"/>
        </w:rPr>
        <w:t>га земель, из них пашн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-   га</w:t>
      </w:r>
      <w:r>
        <w:rPr>
          <w:rFonts w:cs="Times New Roman" w:ascii="Times New Roman" w:hAnsi="Times New Roman"/>
          <w:sz w:val="28"/>
          <w:szCs w:val="28"/>
        </w:rPr>
        <w:t xml:space="preserve">, садо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-      </w:t>
      </w:r>
      <w:r>
        <w:rPr>
          <w:rFonts w:cs="Times New Roman" w:ascii="Times New Roman" w:hAnsi="Times New Roman"/>
          <w:sz w:val="28"/>
          <w:szCs w:val="28"/>
        </w:rPr>
        <w:t xml:space="preserve"> га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нокосо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99  </w:t>
      </w:r>
      <w:r>
        <w:rPr>
          <w:rFonts w:cs="Times New Roman" w:ascii="Times New Roman" w:hAnsi="Times New Roman"/>
          <w:sz w:val="28"/>
          <w:szCs w:val="28"/>
        </w:rPr>
        <w:t xml:space="preserve">га, пастбищ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277 га  </w:t>
      </w:r>
      <w:r>
        <w:rPr>
          <w:rFonts w:cs="Times New Roman" w:ascii="Times New Roman" w:hAnsi="Times New Roman"/>
          <w:sz w:val="28"/>
          <w:szCs w:val="28"/>
        </w:rPr>
        <w:t xml:space="preserve">, прочих земель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-      </w:t>
      </w:r>
      <w:r>
        <w:rPr>
          <w:rFonts w:cs="Times New Roman" w:ascii="Times New Roman" w:hAnsi="Times New Roman"/>
          <w:sz w:val="28"/>
          <w:szCs w:val="28"/>
        </w:rPr>
        <w:t>г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5.Использование планово-картографических материалов (почвенного, мелиора</w:t>
        <w:softHyphen/>
        <w:t>тивного, геоботанического обследования и др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землеустройства (перераспределения земель) земель колхоза «Победа»  Усть-Мосиха Ребрихинского района, Алтайского края, Инвен. №72-1 от 03.06.1993, М 1:25000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ект землеустройства (перераспределения земель) земель колхоза «Красный Октябрь»  Рожне-Лог Ребрихинского района, Алтайского края, Инвен. №73-1 </w:t>
        <w:br/>
        <w:t>от 04.06.1993, М 1:25000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землеустройства (перераспределения земель) земель совхоза «Плоскосеминский» Ребрихинского района, Алтайского края, Инвен. №45-1 от 18.12.1992, М 1:25000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ект землеустройства (перераспределения земель) земель совхоза имени </w:t>
        <w:br/>
        <w:t xml:space="preserve">50-летия ВЛКСМ Зиминский Ребрихинского района, Алтайского края, Инвен. </w:t>
        <w:br/>
        <w:t>№45-1 от 18.12.1992, М 1:25000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Публичная кадастровая карта с подключением космоснимков (ссылка: </w:t>
      </w:r>
      <w:hyperlink r:id="rId3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https://pkk5.rosreestr.ru/</w:t>
        </w:r>
      </w:hyperlink>
      <w:r>
        <w:rPr>
          <w:rFonts w:cs="Times New Roman" w:ascii="Times New Roman" w:hAnsi="Times New Roman"/>
          <w:iCs/>
          <w:sz w:val="28"/>
          <w:szCs w:val="28"/>
        </w:rPr>
        <w:t>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смосним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Yandex Satellite 2017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, ESRI Satellite 2019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, Google Satellite 2020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iCs/>
          <w:sz w:val="28"/>
          <w:szCs w:val="28"/>
        </w:rPr>
        <w:t>В результате обследования установлено (дать характеристику землепользования: компактность, средний размер контуров земельных угодий, общее качественное состояние сельскохозяйственных угодий и др.) В результате обследования установлено, что на пастбищах не производится выпас скота. Состояние угодий хорошее, средний уклон 0,5</w:t>
      </w:r>
      <w:r>
        <w:rPr>
          <w:rFonts w:cs="Cambria Math" w:ascii="Cambria Math" w:hAnsi="Cambria Math"/>
          <w:iCs/>
          <w:sz w:val="28"/>
          <w:szCs w:val="28"/>
          <w:vertAlign w:val="superscript"/>
        </w:rPr>
        <w:t>⁰</w:t>
      </w:r>
      <w:r>
        <w:rPr>
          <w:rFonts w:cs="Times New Roman" w:ascii="Times New Roman" w:hAnsi="Times New Roman"/>
          <w:iCs/>
          <w:sz w:val="28"/>
          <w:szCs w:val="28"/>
        </w:rPr>
        <w:t xml:space="preserve">, тип почв </w:t>
      </w:r>
      <w:r>
        <w:rPr>
          <w:rFonts w:cs="Times New Roman" w:ascii="Times New Roman" w:hAnsi="Times New Roman"/>
          <w:sz w:val="28"/>
          <w:szCs w:val="28"/>
        </w:rPr>
        <w:t>чернозёмы южные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В результате инвентаризации земель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ыявлены части территории земельных участков </w:t>
      </w:r>
      <w:r>
        <w:rPr>
          <w:rFonts w:cs="Times New Roman" w:ascii="Times New Roman" w:hAnsi="Times New Roman"/>
          <w:sz w:val="28"/>
          <w:szCs w:val="28"/>
        </w:rPr>
        <w:t>для трансформации из одного вида угодий в другой (в пашню, многолетние насаждения, сенокосы и пастбища).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369"/>
        <w:gridCol w:w="2351"/>
        <w:gridCol w:w="1643"/>
        <w:gridCol w:w="2965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ура по ВХЗ (номер АИС Респак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угодь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очная площадь, г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ой вид угодья осваиваетс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(коренное улучшение, выполаживание и др.</w:t>
            </w:r>
          </w:p>
        </w:tc>
      </w:tr>
      <w:tr>
        <w:trPr>
          <w:trHeight w:val="73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3111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тбищ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н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ное улучшение земель путем проведения культуртехнических и  агротехнических мероприятий</w:t>
            </w:r>
          </w:p>
        </w:tc>
      </w:tr>
      <w:tr>
        <w:trPr>
          <w:trHeight w:val="73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483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тбищ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н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ное улучшение земель путем проведения культуртехнических и  агротехнических мероприятий</w:t>
            </w:r>
          </w:p>
        </w:tc>
      </w:tr>
      <w:tr>
        <w:trPr>
          <w:trHeight w:val="73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484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тбищ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н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ное улучшение земель путем проведения культуртехнических и  агротехнических мероприятий</w:t>
            </w:r>
          </w:p>
        </w:tc>
      </w:tr>
      <w:tr>
        <w:trPr>
          <w:trHeight w:val="73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2209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тбищ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н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ное улучшение земель путем проведения культуртехнических и  агротехнических мероприятий</w:t>
            </w:r>
          </w:p>
        </w:tc>
      </w:tr>
      <w:tr>
        <w:trPr>
          <w:trHeight w:val="73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3075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тбищ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н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ное улучшение земель путем проведения культуртехнических и  агротехнических мероприятий</w:t>
            </w:r>
          </w:p>
        </w:tc>
      </w:tr>
      <w:tr>
        <w:trPr>
          <w:trHeight w:val="73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2999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тбищ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н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ное улучшение земель путем проведения культуртехнических и  агротехнических мероприятий</w:t>
            </w:r>
          </w:p>
        </w:tc>
      </w:tr>
      <w:tr>
        <w:trPr>
          <w:trHeight w:val="73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3109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тбищ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н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ное улучшение земель путем проведения культуртехнических и  агротехнических мероприятий</w:t>
            </w:r>
          </w:p>
        </w:tc>
      </w:tr>
      <w:tr>
        <w:trPr>
          <w:trHeight w:val="73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3110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тбищ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н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ное улучшение земель путем проведения культуртехнических и  агротехнических мероприятий</w:t>
            </w:r>
          </w:p>
        </w:tc>
      </w:tr>
      <w:tr>
        <w:trPr>
          <w:trHeight w:val="73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310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тбищ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н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ное улучшение земель путем проведения культуртехнических и  агротехнических мероприятий</w:t>
            </w:r>
          </w:p>
        </w:tc>
      </w:tr>
      <w:tr>
        <w:trPr>
          <w:trHeight w:val="73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3101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окос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н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ное улучшение земель путем проведения культуртехнических и  агротехнических мероприятий</w:t>
            </w:r>
          </w:p>
        </w:tc>
      </w:tr>
      <w:tr>
        <w:trPr>
          <w:trHeight w:val="73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2444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окос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н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ное улучшение земель путем проведения культуртехнических и  агротехнических мероприятий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8. В результате инвентаризации земель выявлены части территории земельных участков сельскохо</w:t>
      </w:r>
      <w:r>
        <w:rPr/>
        <w:t>зяйственных угодий для улучшения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267"/>
        <w:gridCol w:w="2351"/>
        <w:gridCol w:w="3125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ура по ВХЗ (номер АИС Респак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угодь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очная площадь, г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(коренное улучшение, выполаживание и др.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3111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тбищ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ное улучшение земель путем проведения культуртехнических и  агротехнических мероприятий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483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тбищ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ное улучшение земель путем проведения культуртехнических и  агротехнических мероприятий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484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тбищ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ное улучшение земель путем проведения культуртехнических и  агротехнических мероприятий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2209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тбищ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ное улучшение земель путем проведения культуртехнических и  агротехнических мероприятий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3075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тбищ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ное улучшение земель путем проведения культуртехнических и  агротехнических мероприятий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2999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тбищ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ное улучшение земель путем проведения культуртехнических и  агротехнических мероприятий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3109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тбищ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ное улучшение земель путем проведения культуртехнических и  агротехнических мероприятий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3110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тбищ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ное улучшение земель путем проведения культуртехнических и  агротехнических мероприятий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3102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тбищ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ное улучшение земель путем проведения культуртехнических и  агротехнических мероприятий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3101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окос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ное улучшение земель путем проведения культуртехнических и  агротехнических мероприятий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2444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окос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ное улучшение земель путем проведения культуртехнических и  агротехнических мероприяти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В результате инвентаризации земель </w:t>
      </w:r>
      <w:r>
        <w:rPr>
          <w:rFonts w:cs="Times New Roman" w:ascii="Times New Roman" w:hAnsi="Times New Roman"/>
          <w:sz w:val="28"/>
          <w:szCs w:val="28"/>
          <w:u w:val="single"/>
        </w:rPr>
        <w:t>выявлены</w:t>
      </w:r>
      <w:r>
        <w:rPr>
          <w:rFonts w:cs="Times New Roman" w:ascii="Times New Roman" w:hAnsi="Times New Roman"/>
          <w:sz w:val="28"/>
          <w:szCs w:val="28"/>
        </w:rPr>
        <w:t xml:space="preserve"> части территории земельных участков сельскохозяйственных угодий для создания культурных пастбищ.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385"/>
        <w:gridCol w:w="2963"/>
        <w:gridCol w:w="3534"/>
      </w:tblGrid>
      <w:tr>
        <w:trPr>
          <w:trHeight w:val="4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ура по ВХЗ (№ АИС Респак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угодь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очная площадь, г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сточник орошения</w:t>
            </w:r>
          </w:p>
        </w:tc>
      </w:tr>
      <w:tr>
        <w:trPr>
          <w:trHeight w:val="4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10. В результате инвентаризации земель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выявлены</w:t>
      </w:r>
      <w:r>
        <w:rPr>
          <w:rFonts w:cs="Times New Roman" w:ascii="Times New Roman" w:hAnsi="Times New Roman"/>
          <w:iCs/>
          <w:sz w:val="28"/>
          <w:szCs w:val="28"/>
        </w:rPr>
        <w:t xml:space="preserve"> части территории земельных участков</w:t>
      </w:r>
      <w:r>
        <w:rPr/>
        <w:t xml:space="preserve"> сельскохозяйственных угодий для ремонта существующих и посадки новых защитных лес</w:t>
        <w:softHyphen/>
        <w:t>ных насаждений.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610"/>
        <w:gridCol w:w="2396"/>
        <w:gridCol w:w="2378"/>
      </w:tblGrid>
      <w:tr>
        <w:trPr>
          <w:trHeight w:val="46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ществующих лесных насаждений и участков новых подсадко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именование групп защит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лесных наса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полезащитные, приовражны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одорегулирующие и др.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очная площадь, г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имечание</w:t>
            </w:r>
          </w:p>
        </w:tc>
      </w:tr>
      <w:tr>
        <w:trPr>
          <w:trHeight w:val="42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ложения по дальнейшему использованию </w:t>
      </w:r>
      <w:r>
        <w:rPr>
          <w:rFonts w:cs="Times New Roman" w:ascii="Times New Roman" w:hAnsi="Times New Roman"/>
          <w:sz w:val="28"/>
          <w:szCs w:val="28"/>
          <w:u w:val="single"/>
        </w:rPr>
        <w:t>выявлены</w:t>
      </w:r>
      <w:r>
        <w:rPr>
          <w:rFonts w:cs="Times New Roman" w:ascii="Times New Roman" w:hAnsi="Times New Roman"/>
          <w:sz w:val="28"/>
          <w:szCs w:val="28"/>
        </w:rPr>
        <w:t xml:space="preserve"> части территории земельных участков:</w:t>
      </w:r>
    </w:p>
    <w:tbl>
      <w:tblPr>
        <w:tblW w:w="967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94"/>
        <w:gridCol w:w="1074"/>
        <w:gridCol w:w="1870"/>
        <w:gridCol w:w="1319"/>
        <w:gridCol w:w="1264"/>
        <w:gridCol w:w="977"/>
        <w:gridCol w:w="1542"/>
        <w:gridCol w:w="738"/>
      </w:tblGrid>
      <w:tr>
        <w:trPr>
          <w:trHeight w:val="240" w:hRule="atLeast"/>
        </w:trPr>
        <w:tc>
          <w:tcPr>
            <w:tcW w:w="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ура по ВХЗ (№ АИС Респак)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а)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ся к использованию для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а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одства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б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а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стьянского хозяйства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ня</w:t>
            </w:r>
          </w:p>
        </w:tc>
      </w:tr>
      <w:tr>
        <w:trPr>
          <w:trHeight w:val="734" w:hRule="exact"/>
          <w:cantSplit w:val="true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по приведению выявленных земельных участков в состояние, пригодное к использованию для индивидуального жилищного строительства, ведения садоводства, личного подсобного хозяйства и иных целей:</w:t>
      </w:r>
    </w:p>
    <w:tbl>
      <w:tblPr>
        <w:tblW w:w="9498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383"/>
        <w:gridCol w:w="1273"/>
        <w:gridCol w:w="1273"/>
        <w:gridCol w:w="1677"/>
        <w:gridCol w:w="2102"/>
        <w:gridCol w:w="1790"/>
      </w:tblGrid>
      <w:tr>
        <w:trPr>
          <w:trHeight w:val="240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ура по ВХЗ (№ АИС Респа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иоративные работы</w:t>
            </w:r>
          </w:p>
        </w:tc>
        <w:tc>
          <w:tcPr>
            <w:tcW w:w="17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зд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м)</w:t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шение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ка ле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устарника</w:t>
            </w:r>
          </w:p>
        </w:tc>
        <w:tc>
          <w:tcPr>
            <w:tcW w:w="21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ультив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</w:t>
            </w:r>
          </w:p>
        </w:tc>
        <w:tc>
          <w:tcPr>
            <w:tcW w:w="17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ложения по установлению правового режима выявленных земельных участков:</w:t>
      </w:r>
    </w:p>
    <w:tbl>
      <w:tblPr>
        <w:tblW w:w="9498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361"/>
        <w:gridCol w:w="1271"/>
        <w:gridCol w:w="2481"/>
        <w:gridCol w:w="1740"/>
        <w:gridCol w:w="2645"/>
      </w:tblGrid>
      <w:tr>
        <w:trPr>
          <w:trHeight w:val="2293" w:hRule="atLeast"/>
        </w:trPr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ура по ВХЗ (№ АИС Респак)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а)</w:t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ежит изъят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выкупу у прежни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пользова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зачис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емли запаса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выкупом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ется у прежне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пользова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редписани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ьзова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в соответств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земельны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ств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едъявлени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кций за наруш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ства</w:t>
            </w:r>
          </w:p>
        </w:tc>
      </w:tr>
      <w:tr>
        <w:trPr>
          <w:trHeight w:val="240" w:hRule="atLeast"/>
        </w:trPr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.Планируемые изменения в составе и площадях угод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год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на год землеустройства, 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ечено на перспективу, 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г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тбищ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7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ок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76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воды и предложения комисс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 основании визуального осмотра земельных участков: </w:t>
      </w:r>
    </w:p>
    <w:p>
      <w:pPr>
        <w:pStyle w:val="Normal"/>
        <w:numPr>
          <w:ilvl w:val="1"/>
          <w:numId w:val="1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часть территории единого землепользования земельного участка с кадастровым номером 22:36:000000:18 с общей площадью 4315,0000 га  (обособленный участок 22:36:020002:48), расположенного по адресу:  Алтайский край, Ребрихинский район, в границах землепользования клх "Победа", раб. уч. № 3, 4, 5, 6, 10, 11, 12, 13, вид разрешенного использования </w:t>
        <w:br/>
        <w:t xml:space="preserve">«Для сельскохозяйственного производства», </w:t>
      </w:r>
      <w:r>
        <w:rPr>
          <w:rFonts w:cs="Times New Roman" w:ascii="Times New Roman" w:hAnsi="Times New Roman"/>
          <w:sz w:val="28"/>
          <w:szCs w:val="28"/>
        </w:rPr>
        <w:t>выявлена часть территории земельного участка с видом угодий «пастбища» сельскохозяйственные контура полей с номерами в АИС «Респак» 01635-3102 (с площадью  21 га), и с видом угодий «сенокосы» 01635-3101 (с площадью 18 га);</w:t>
      </w:r>
    </w:p>
    <w:p>
      <w:pPr>
        <w:pStyle w:val="Normal"/>
        <w:numPr>
          <w:ilvl w:val="1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с кадастровым номером 22:36:140001:424 с общей площадью 86,4419 га, расположенного по адресу:  Российская Федерация, Алтайский край, Ребрихинский район, в плане земель совхоза "Красный Октябрь", находящийся между рабочими участками № 172 и № 169 в 4.5 км на юго-запад от с. Рожнев Лог, вид разрешенного использования «Для сельскохозяйственного производства», выявлена часть территории земельного участка с видом угодий «сенокосы» сельскохозяйственный контур поля с номером в АИС «Респак» 01635-2444 (с площадью  81 га);</w:t>
      </w:r>
    </w:p>
    <w:p>
      <w:pPr>
        <w:pStyle w:val="Normal"/>
        <w:numPr>
          <w:ilvl w:val="1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территории единого землепользования земельного участка с кадастровым номером 22:36:110002:476 с общей площадью 1358,9994 га  (обособленный участок 22:36:110002:469), расположенного по адресу: Алтайский край, район Ребрихинский, п. Плоскосеминский, совхоз «Плоскосеминский», р.у.№46,54,55,58,61,-67,72-1,77,80,82,72-2, вид разрешенного использования «Для сельскохозяйственного производства», выявлена часть территории земельного участка с видом угодий «пастбища» сельскохозяйственный контур поля с номером в АИС «Респак» 01635-3111 (с площадью 62 га);</w:t>
      </w:r>
    </w:p>
    <w:p>
      <w:pPr>
        <w:pStyle w:val="Normal"/>
        <w:numPr>
          <w:ilvl w:val="1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с кадастровым номером 22:36:120003:624 с общей площадью 48,2005 га, расположенного по адресу:Российская Федерация, Алтайский край, Ребрихинский район, земли бывшего совхоза "им. 50 лет ВЛКСМ", расположенный в 1.5 км на север от с. Зимино между рабочими учатками №88 и №93, вид разрешенного использования «Для сельскохозяйственного производства», выявлена часть территории земельного участка с видом угодий «пастбища» сельскохозяйственные контура полей с номерами в АИС «Респак» 01635-483 (с площадью 20 га), 01635-484 (с площадью 46 га);</w:t>
      </w:r>
    </w:p>
    <w:p>
      <w:pPr>
        <w:pStyle w:val="Normal"/>
        <w:numPr>
          <w:ilvl w:val="1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территории многоконтурного земельного участка с кадастровым номером  22:36:120002:474 с общей площадью 68,00 га (обособленный участок 22:36:120002:474/1), расположенного по адресу: Российская Федерация, Алтайский край, Ребрихинский район, земли свх им.50 лет ВЛКСМ, раб.уч.№99/1, примерно в 3 км от с. Зимино по направлению на северо-восток, вид разрешенного использования «Для сельскохозяйственного производств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территории многоконтурного земельного участка с кадастровым номером 22:36:120002:494 с общей площадью 90,0004 га (составной участок 22:36:120002:494/1), расположенного по адресу: Российская Федерация, Алтайский край, Ребрихинский район, в 2,8 км на северо-восток от с. Зимино, земли бывшего совхоза "им. 50 лет ВЛКСМ", рабочий участок № 98/1, вид разрешенного использования «Для сельскохозяйственного производств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территории многоконтурного земельного участка с кадастровым номером 22:36:120003:11 с общей площадью 69,3064 га (составной участок 22:36:120003:11/1) расположенного по адресу: Российская Федерация, Алтайский край, Ребрихинский район, совхоз "50 лет ВЛКСМ" раб.уч.№59-1, вид разрешенного использования «Для сельскохозяйственного производств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территории единого землепользования земельный участок с кадастровым номером 22:36:120003:532  с общей площадью 121,2120 га (составной участок  22:36:120003:628), расположенного по адресу: Алтайский край, Ребрихинский район, совхоз "50 лет ВЛКСМ", рабочий участок №57-7,58-7, вид разрешенного использования «Для сельскохозяйственного производства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территории единого землепользования земельного участка с кадастровым номером 22:36:000000:15 с общей площадью 229,6565 га (составной участок 22:36:120003:629), расположенного по адресу: Алтайский край, Ребрихинский район, свх им.50 лет ВЛКСМ, рабочие участки № 64,55,56, Алтайский край, Ребрихинский район, свх им.50 лет ВЛКСМ, рабочие участки № 64,55,56, выявлена часть территории земельного участка с видом угодий «пастбища» сельскохозяйственный контур по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номером в АИС «Респак» 01635-2209 (с площадью 65 га);</w:t>
      </w:r>
    </w:p>
    <w:p>
      <w:pPr>
        <w:pStyle w:val="Normal"/>
        <w:numPr>
          <w:ilvl w:val="1"/>
          <w:numId w:val="1"/>
        </w:numPr>
        <w:spacing w:before="0" w:after="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территории многоконтурного земельного участка с кадастровым номером 22:36:120002:489 с общей площадью 69,0903 га (обособленный участок 22:36:120002:489/1), расположенного по адресу: Российская Федерация, Алтайский край, Ребрихинский район, земли бывшего совхоза "им. 50 лет ВЛКСМ", рабочий участок № 48/3, расположенный в 1.8 км на север от с. Зимино, вид разрешенного использования «Для сельскохозяйственного производств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территории многоконтурного земельного участка с кадастровым номером 22:36:120003:12 с общей площадью 76,891 га (обособленный участок 22:36:120003:12/1), расположенного по адресу: Российская Федерация, Алтайский край, Ребрихинский район, совхоз "50 лет ВЛКСМ" раб.уч.№54, вид разрешенного использования «Для сельскохозяйственного производств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территории многоконтурного земельного участка с кадастровым номером 22:36:120003:36 с общей площадью 48,9059 га (обособленный участок 22:36:120003:36/2), расположенного по адресу: Российская Федерация, Алтайский край, Ребрихинский район, совхоз "50 лет ВЛКСМ" раб.уч.№52-1, вид разрешенного использования «Для сельскохозяйственного производства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территории многоконтурного земельного участка с кадастровым номером 22:36:120003:623 с общей площадью 48,9018 га (обособленный участок 22:36:120003:623/2), расположенного по адресу: Российская Федерация, Алтайский край, Ребрихинский район, земли бывшего совхоза "им. 50 лет ВЛКСМ", рабочий участок № 23/2, расположенный в 8.5 км на северо-запад от с. Зимино, вид разрешенного использования «Для сельскохозяйственного производства», выявлена часть территории земельного участка с видом угодий «пастбища» сельскохозяйственные контура полей с номерами в АИС «Респак» 01635-3109 (с площадью 13 га), 01635-3110 (с площадью 7 га);</w:t>
      </w:r>
    </w:p>
    <w:p>
      <w:pPr>
        <w:pStyle w:val="Normal"/>
        <w:numPr>
          <w:ilvl w:val="1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кадастрового квартала 22:36:120002 (ориентир земельный участок 22:36:120002:488), расположенного  по адресу: Российская Федерация, Алтайский край, Ребрихинский район, земли бывшего совхоза "им. 50 лет ВЛКСМ" , в 6 км на северо-восток от с. Зимино, выявлен земельный участок с видом угодий «пастбища» сельскохозяйственный контур поля с номером в АИС «Респак» 01635-3075 (с площадью 4 га);</w:t>
      </w:r>
    </w:p>
    <w:p>
      <w:pPr>
        <w:pStyle w:val="Normal"/>
        <w:numPr>
          <w:ilvl w:val="1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кадастрового квартала 22:36:120001 (ориентир земельный участок 22:36:120001:382), расположенного  по адресу: Российская Федерация, Алтайский край, район Ребрихинский, земли бывшего совхоза "им. 50 лет ВЛКСМ",  расположенный в 4 ,5 км на запад от с. Зимино, выявлена часть территории земельного участка с видом угодий «пастбища» сельскохозяйственный контур поля с номером в АИС «Респак»  01635-2999 (с площадью 39 г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становлено следующе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ние земельными наделами должно осуществляться с соблюдением основных законодательных актов – Гражданского, Земельного кодексов, Федеральных, Региональных законов, постановлений и указов. А за нарушение данных норм предусмотрена </w:t>
      </w:r>
      <w:r>
        <w:rPr>
          <w:rFonts w:cs="Times New Roman" w:ascii="Times New Roman" w:hAnsi="Times New Roman"/>
          <w:i/>
          <w:iCs/>
          <w:sz w:val="28"/>
          <w:szCs w:val="28"/>
        </w:rPr>
        <w:t>административная ответственность</w:t>
      </w:r>
      <w:r>
        <w:rPr>
          <w:rFonts w:cs="Times New Roman" w:ascii="Times New Roman" w:hAnsi="Times New Roman"/>
          <w:sz w:val="28"/>
          <w:szCs w:val="28"/>
        </w:rPr>
        <w:t>. Так, за нецелевое использование земли граждане и организации могут не только заплатить штраф, но и потерять право пользования своей или арендованной зем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«Земельного кодекса Российской Федерации» от 25.10.2001 №136-ФЗ (ред. от 18.03.2020) сельскохозяйственные угодья входят в состав земель сельскохозяйственного назначения и представлены пашней, сенокосами, пастбищами, залежами и землями, занятыми многолетними насаждениями (садами, виноградниками и другим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. 13 Земельного кодекса Российской Федерации в целях охраны земель, собственники земельных участков, землепользователи, землевладельцы и арендаторы земельных участков обязаны проводить мероприятия по защите сельскохозяйственных угодий от засорения деревьями и кустарниками, сорными растениями, сохранению достигнутого уровня мелиор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42 «Земельного кодекса Российской Федерации» от 25.10.2001 № 136-ФЗ (ред. от 18.03.2020) собственники земельных участков и лица, не являющиеся собственниками земельных участков, обязаны использовать земельные участки в соответствии с их целевым назначением способами, которые не должны наносить вред окружающей среде, в том числе как природному объекту, а также своевременно приступать к использованию земельных участков в случаях, если сроки освоения земельных участков предусмотрены договорам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огласно пункта 2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Правительства РФ от 18.09.2020 </w:t>
        <w:br/>
        <w:t>№ 1482 «О признаках неиспользования земельных участков из земель сельскохозяйственного назначения по целевому назначению или использования с нарушением законодательства Российской Федерации» утверждены признаки и перечень неиспользования земельных участков из земель сельскохозяйственного назначения по целевому назначению или использования с нарушением законодательства Российской Федерации, выявленные площади частей земельных участков проводились работы по рекультивации и возделывание сельскохозяйственных культур для повышения плодород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ельскохозяйственных угодий установлены Внутрихозяйственными проектами (перераспределения) земель (далее – ВХЗ) хозяйств Алтайского края, данные материалы с отметкой «Для служебного пользования» получены из государственного фонда данных Управления Росреестра по Алтайскому краю, кроме того на сегодня считаются официальным источником, где утверждены правоустанавливающими документами (постановлениями района) и на основании которых  ведется годовой отчет земель сельскохозяйственного назначения Росреестром и Росстатом, а также Минсельхоз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основании инвентаризации и внутрихозяйственного проекта (перераспределения) земель 1992 года вид угодий указан «пастбища», «сенокосы». По стечению времени данные земельные участки подвергались коренному улучшению сельскохозяйственных угодий – это означает комплексное воздействие на производительные свойства земельных участков (пространственные, почвенные, геоботанические и др.) посредством мелиоративных (осушение, орошение), культуртехнических (раскорчевка кустарника, уборка камней и срезка кочек) и агротехнических (распашка, внесение удобрений) мероприятий. В конечном счете - это замена малопродуктивного естественного травостоя культурными растениям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бследуемые земельные участки располагаются в </w:t>
      </w:r>
      <w:r>
        <w:rPr>
          <w:rFonts w:cs="Times New Roman" w:ascii="Times New Roman" w:hAnsi="Times New Roman"/>
          <w:sz w:val="28"/>
          <w:szCs w:val="28"/>
        </w:rPr>
        <w:t xml:space="preserve">Приобском плато отделено от Бийско-Чумышской возвышенности широкой долиной реки Обь. Это равнина с абсолютными отметками 250-280 м над  уровнем мор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ложбинами древнего стока располагаются широкие (15-35 км), плосковершинные и пологосклонные (не более 1,5) водораздельные увалы, склоны которых – в юго-восточной и южной частях – густо  расчленены глубокими эрозионными формами (балками, оврагам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очвенный покров Ребрихинского района Алтайского края относиться к </w:t>
      </w:r>
      <w:r>
        <w:rPr>
          <w:rFonts w:cs="Times New Roman" w:ascii="Times New Roman" w:hAnsi="Times New Roman"/>
          <w:sz w:val="28"/>
          <w:szCs w:val="28"/>
        </w:rPr>
        <w:t xml:space="preserve">Зоне выщелоченных черноземов и серых лесных почв средней лесостепи (III). Зона характеризуется расчленённым рельефом, значительная часть пахотных земель расположена на склонах и подвержена как дефляции, так и водной эрозии. Несмотря на пониженную сумму температур в сравнении со степными районами, эта зона благоприятна для получения устойчивых урожаев зерновых культур, выращивания сахарной свеклы и овощей, развития скотоводства, свиноводства, птицеводств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венный покров пахотных угодий на 88% представлен черноземами и каштановыми почвами. Сенокосы и пастбища имеют более сложную структуру почв, в составе которой черноземы, серые лесные, лугово-черноземные, луговые и аллювиальные почв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земы характеризуются высоким содержанием гумуса в верхних горизонтах и постепенным его уменьшением с глубиной. По мощности  гумусового горизонта они средне- и маломощные, по содержанию гумуса средне и малогумусные. Насыщены основаниями, реакция среды близкая к нейтральной, в нижней части профиля – слабощелочная. В настоящее время структура почвы под естественной растительностью зернистая и комковато-зернистая, под пахотными угодьями – пылевато-комковатая. Хорошая общая порозность и порозность аэрации, значительная водопроницаемость и влагоемкос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оне черноземов лучшие почвы – черноземы выщелоченные, оподзоленные, типичные среднемощные среднегумусные среднесуглинистого механического состава. Балл бонитета почв пашни данных разновидностей 86-87. Они относятся к группе плодородных почв, обладающих большим запасом питательных вещест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настоящее время данный земельный участок распахивается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Структура севооборота по данным земельным участкам за последние 4 года: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116"/>
        <w:gridCol w:w="1272"/>
        <w:gridCol w:w="913"/>
        <w:gridCol w:w="1272"/>
        <w:gridCol w:w="913"/>
        <w:gridCol w:w="1272"/>
        <w:gridCol w:w="1031"/>
        <w:gridCol w:w="1272"/>
      </w:tblGrid>
      <w:tr>
        <w:trPr>
          <w:trHeight w:val="431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ИС Респак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51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8" w:hanging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жайность, ц/г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жайность, ц/г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жайность, ц/га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жайность, ц/га</w:t>
            </w:r>
          </w:p>
        </w:tc>
      </w:tr>
      <w:tr>
        <w:trPr>
          <w:trHeight w:val="277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3111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ён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ениц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лнеч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42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483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ениц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пс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ениц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484)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ениц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пс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ениц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2209)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ениц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пс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ениц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8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3075)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пс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</w:tr>
      <w:tr>
        <w:trPr>
          <w:trHeight w:val="8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2999)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ениц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41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3109)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ениц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пс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ениц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41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3110)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ениц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пс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ениц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41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3102)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летние травы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пс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чмень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</w:tr>
      <w:tr>
        <w:trPr>
          <w:trHeight w:val="41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3101)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летние травы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пс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чмень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</w:tr>
      <w:tr>
        <w:trPr>
          <w:trHeight w:val="41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/н</w:t>
              <w:br/>
              <w:t>(01635-2444)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ениц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лучае, если в правоустанавливающих документах на право использования земельного участка установлен вид целевого использования для сельскохозяйственного производства, а также документами не предусмотрено, что земельный участок должен использоваться исключительно в качестве пастбища, то использование этого участка под пашню не противоречит действующему законодательств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целях формирования и развития единого регионального информационного обеспечения принимаемых управленческих решений по вопросам рационального использования земель сельскохозяйственного назначения в Алтайском крае,</w:t>
      </w:r>
      <w:r>
        <w:rPr>
          <w:rFonts w:cs="Times New Roman" w:ascii="Times New Roman" w:hAnsi="Times New Roman"/>
          <w:bCs/>
          <w:sz w:val="28"/>
          <w:szCs w:val="28"/>
        </w:rPr>
        <w:t xml:space="preserve"> целевого и эффективного использования бюджетных средств при оказании государственной поддержки в сфере растениеводства, </w:t>
      </w:r>
      <w:r>
        <w:rPr>
          <w:rFonts w:cs="Times New Roman" w:ascii="Times New Roman" w:hAnsi="Times New Roman"/>
          <w:iCs/>
          <w:sz w:val="28"/>
          <w:szCs w:val="28"/>
        </w:rPr>
        <w:t xml:space="preserve">считаем целесообразным на </w:t>
      </w:r>
      <w:r>
        <w:rPr>
          <w:rFonts w:cs="Times New Roman" w:ascii="Times New Roman" w:hAnsi="Times New Roman"/>
          <w:sz w:val="28"/>
          <w:szCs w:val="28"/>
        </w:rPr>
        <w:t xml:space="preserve">сельскохозяйственных контурах полей с номерами </w:t>
      </w:r>
      <w:r>
        <w:rPr>
          <w:rFonts w:cs="Times New Roman" w:ascii="Times New Roman" w:hAnsi="Times New Roman"/>
          <w:iCs/>
          <w:sz w:val="28"/>
          <w:szCs w:val="28"/>
        </w:rPr>
        <w:t>01660-680 осуществить перевод угодий из одного вида в другой, а именно из вида угодий «пастбища», перевести в вид угодий «пашня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целом, трансформация земельных угодий в сочетании с другими мерами по их улучшению является мощным средством подъема сельскохозяйственного производ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главных условий стабилизации сельскохозяйственного производства и развития агропромышленного комплекса края является сохранение, воспроизводство и рациональное использование почвенного плодородия. Кроме того, в целях формирования и развития единого регионального информационного обеспечения принимаемых управленческих решений по вопросам рационального использования земель сельскохозяйственного назначения в Алтайском крае,</w:t>
      </w:r>
      <w:r>
        <w:rPr>
          <w:rFonts w:cs="Times New Roman" w:ascii="Times New Roman" w:hAnsi="Times New Roman"/>
          <w:bCs/>
          <w:sz w:val="28"/>
          <w:szCs w:val="28"/>
        </w:rPr>
        <w:t xml:space="preserve"> целевого и эффективного использования бюджетных средств при оказании государственной поддержки в сфере растениеводства, </w:t>
      </w:r>
      <w:r>
        <w:rPr>
          <w:rFonts w:cs="Times New Roman" w:ascii="Times New Roman" w:hAnsi="Times New Roman"/>
          <w:iCs/>
          <w:sz w:val="28"/>
          <w:szCs w:val="28"/>
        </w:rPr>
        <w:t xml:space="preserve">считаем целесообразным на </w:t>
      </w:r>
      <w:r>
        <w:rPr>
          <w:rFonts w:cs="Times New Roman" w:ascii="Times New Roman" w:hAnsi="Times New Roman"/>
          <w:sz w:val="28"/>
          <w:szCs w:val="28"/>
        </w:rPr>
        <w:t xml:space="preserve">сельскохозяйственных контурах полей с номерами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01635-3111, 01635-483, 01635-484, 01635-2209, 01635-3075, 01635-2999, 01635-3109, 01635-3110, 01635-3102, 01635-3101, 01635-2444 </w:t>
      </w:r>
      <w:r>
        <w:rPr>
          <w:rFonts w:cs="Times New Roman" w:ascii="Times New Roman" w:hAnsi="Times New Roman"/>
          <w:iCs/>
          <w:sz w:val="28"/>
          <w:szCs w:val="28"/>
        </w:rPr>
        <w:t>осуществить перевод угодий из одного вида в другой, а именно из видов угодий «пастбища», «сенокосы» перевести в вид угодий «пашня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сведениям из </w:t>
      </w:r>
      <w:r>
        <w:rPr>
          <w:rFonts w:cs="Times New Roman" w:ascii="Times New Roman" w:hAnsi="Times New Roman"/>
          <w:iCs/>
          <w:sz w:val="28"/>
          <w:szCs w:val="28"/>
        </w:rPr>
        <w:t xml:space="preserve">Единого государственного реестра недвижимости  земельные участки с кадастровыми номерами 22:36:000000:18, </w:t>
      </w:r>
      <w:r>
        <w:rPr>
          <w:rFonts w:cs="Times New Roman" w:ascii="Times New Roman" w:hAnsi="Times New Roman"/>
          <w:sz w:val="28"/>
          <w:szCs w:val="28"/>
        </w:rPr>
        <w:t xml:space="preserve">22:36:140001:424, 22:36:110002:476, 22:36:120003:624, 22:36:120002:494, 22:36:120003:11 22:36:120003:532, 22:36:000000:15, 22:36:120002:489, 22:36:120003:12, 22:36:120003:36, 22:36:120003:623 </w:t>
      </w:r>
      <w:r>
        <w:rPr>
          <w:rFonts w:cs="Times New Roman" w:ascii="Times New Roman" w:hAnsi="Times New Roman"/>
          <w:iCs/>
          <w:sz w:val="28"/>
          <w:szCs w:val="28"/>
        </w:rPr>
        <w:t>вид разрешенного использования указан «Для сельскохозяйственного производства» и изменению не подлежа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целях приведения соответствия правоустанавливающих документов с фактическим целевым использованием земельного участка, необходимо осуществить изменение вида угодий из менее интенсивных в более интенсивные изменить вид угодий с пастбища, на другой вид угодий пашня и из более интенсивные в менее интенсивные изменить вид угодий с пашня, на другой вид угодий пастбища, без изменения вида разрешенного использования. Кроме того, основная цель Эффективности трансформации – оцениваться по конечным результатам организации природопользования и охраны земель в целом, увеличение выхода продукции, а основной критерий оценки – окупаемость капиталовлож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3-х экземплярах, один из которых остается в Администрации района, второй - передается землепользователю, третий – в государственный фонд данных Управления Росреест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        _______________    Л.В. Шлаузер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     К.В. Ширинин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                               _______________     С.И. Тарас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                                   _______________    С.А. Накоряк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   С.А. Горбунов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Н.Г. Мальцев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рихинского района Алтайского кра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5.01.2021 №4</w:t>
      </w:r>
    </w:p>
    <w:tbl>
      <w:tblPr>
        <w:tblW w:w="155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643"/>
        <w:gridCol w:w="567"/>
        <w:gridCol w:w="441"/>
        <w:gridCol w:w="482"/>
        <w:gridCol w:w="482"/>
        <w:gridCol w:w="546"/>
        <w:gridCol w:w="606"/>
        <w:gridCol w:w="806"/>
        <w:gridCol w:w="740"/>
        <w:gridCol w:w="1134"/>
        <w:gridCol w:w="991"/>
        <w:gridCol w:w="806"/>
        <w:gridCol w:w="530"/>
        <w:gridCol w:w="941"/>
        <w:gridCol w:w="1559"/>
        <w:gridCol w:w="684"/>
        <w:gridCol w:w="615"/>
        <w:gridCol w:w="486"/>
        <w:gridCol w:w="483"/>
        <w:gridCol w:w="239"/>
      </w:tblGrid>
      <w:tr>
        <w:trPr>
          <w:trHeight w:val="375" w:hRule="atLeast"/>
        </w:trPr>
        <w:tc>
          <w:tcPr>
            <w:tcW w:w="15324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ЭКСПЛИКАЦИЯ 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ая площадь, г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ашни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ноголетние насаждения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лежи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нокос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астбища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сельхозугодий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есных площадей всего</w:t>
            </w:r>
          </w:p>
        </w:tc>
        <w:tc>
          <w:tcPr>
            <w:tcW w:w="2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евесно-кустарниковой растительности защитного назначения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есные насаждения, не входящие в лесной фонд</w:t>
            </w:r>
          </w:p>
        </w:tc>
        <w:tc>
          <w:tcPr>
            <w:tcW w:w="3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 водой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 строениями-сооружениями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 дорогами, прогонами, просеками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ие земли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враг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280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езащитных лесных полос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других защитных лесных- насаждений 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д реками, ручьями, озер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 водохранилища и др. искуственными сооружениями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год землеустройств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проекту Комиссии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рихинского района Алтайского кра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5.01.2021 №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RANGE!A1%3AT16"/>
      <w:bookmarkStart w:id="2" w:name="RANGE!A1%3AT16"/>
      <w:bookmarkEnd w:id="2"/>
    </w:p>
    <w:tbl>
      <w:tblPr>
        <w:tblW w:w="152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17"/>
        <w:gridCol w:w="1040"/>
        <w:gridCol w:w="716"/>
        <w:gridCol w:w="425"/>
        <w:gridCol w:w="708"/>
        <w:gridCol w:w="568"/>
        <w:gridCol w:w="709"/>
        <w:gridCol w:w="708"/>
        <w:gridCol w:w="633"/>
        <w:gridCol w:w="643"/>
        <w:gridCol w:w="709"/>
        <w:gridCol w:w="839"/>
        <w:gridCol w:w="720"/>
        <w:gridCol w:w="709"/>
        <w:gridCol w:w="708"/>
        <w:gridCol w:w="674"/>
        <w:gridCol w:w="972"/>
        <w:gridCol w:w="481"/>
        <w:gridCol w:w="850"/>
        <w:gridCol w:w="886"/>
      </w:tblGrid>
      <w:tr>
        <w:trPr>
          <w:trHeight w:val="255" w:hRule="atLeast"/>
        </w:trPr>
        <w:tc>
          <w:tcPr>
            <w:tcW w:w="15218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ДОМОСТЬ ИЗМЕНИВШИХСЯ КОНТУРОВ  ПОСЛЕ  ТРАНСФОРМАЦИИ ВИДОВ  УГОД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РЕБРИХИНСКОГ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А</w:t>
            </w:r>
          </w:p>
        </w:tc>
      </w:tr>
      <w:tr>
        <w:trPr>
          <w:trHeight w:val="270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 МАТЕРИАЛАМ ВЫЧИСЛЕНИЯ</w:t>
            </w:r>
          </w:p>
        </w:tc>
        <w:tc>
          <w:tcPr>
            <w:tcW w:w="754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 ПРОЕКТУ (ФАКТИЧЕСКИ)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нтура по ВХЗ (№ АИС Респак)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д угодий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37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.ч. вкрапленние</w:t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истая площадь, г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нтура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д угодий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43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.ч. вкрапленние</w:t>
            </w:r>
          </w:p>
        </w:tc>
        <w:tc>
          <w:tcPr>
            <w:tcW w:w="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истая площадь, га</w:t>
            </w:r>
          </w:p>
        </w:tc>
      </w:tr>
      <w:tr>
        <w:trPr>
          <w:trHeight w:val="1785" w:hRule="atLeast"/>
          <w:cantSplit w:val="true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ноко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астбищ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ро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есные насажд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ямочны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виды</w:t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ноко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ашн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рог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есные насаждения, не входящие в лесной фон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ямочны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виды</w:t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/н</w:t>
              <w:br/>
              <w:t>(01635-3111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тбище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/н</w:t>
              <w:br/>
              <w:t>(01635-3111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шн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/н</w:t>
              <w:br/>
              <w:t>(01635-483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тбище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/н</w:t>
              <w:br/>
              <w:t>(01635-483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шн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/н</w:t>
              <w:br/>
              <w:t>(01635-484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тбище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/н</w:t>
              <w:br/>
              <w:t>(01635-484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шн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/н</w:t>
              <w:br/>
              <w:t>(01635-2209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тбище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/н</w:t>
              <w:br/>
              <w:t>(01635-2209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шн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/н</w:t>
              <w:br/>
              <w:t>(01635-3075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тбище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/н</w:t>
              <w:br/>
              <w:t>(01635-3075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шн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/н</w:t>
              <w:br/>
              <w:t>(01635-2999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тбище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/н</w:t>
              <w:br/>
              <w:t>(01635-2999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шн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/н</w:t>
              <w:br/>
              <w:t>(01635-3109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тбище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/н</w:t>
              <w:br/>
              <w:t>(01635-3109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шн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/н</w:t>
              <w:br/>
              <w:t>(01635-3110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тбище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/н</w:t>
              <w:br/>
              <w:t>(01635-3110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шн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/н</w:t>
              <w:br/>
              <w:t>(01635-3102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тбище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/н</w:t>
              <w:br/>
              <w:t>(01635-3102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шн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/н</w:t>
              <w:br/>
              <w:t>(01635-3101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окос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/н</w:t>
              <w:br/>
              <w:t>(01635-3101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шн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/н</w:t>
              <w:br/>
              <w:t>(01635-2444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окос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/н</w:t>
              <w:br/>
              <w:t>(01635-2444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шн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6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284" w:top="567" w:footer="0" w:bottom="170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080" w:hanging="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0"/>
      </w:pPr>
      <w:rPr>
        <w:sz w:val="28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1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35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77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19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61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03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Times New Roman"/>
      <w:color w:val="000000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Times New Roman"/>
      <w:color w:val="000000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Style18">
    <w:name w:val="Основной текст Знак"/>
    <w:basedOn w:val="Style14"/>
    <w:qFormat/>
    <w:rPr>
      <w:rFonts w:eastAsia="Times New Roman" w:cs="Times New Roman"/>
      <w:color w:val="000000"/>
      <w:sz w:val="20"/>
      <w:szCs w:val="20"/>
    </w:rPr>
  </w:style>
  <w:style w:type="character" w:styleId="Style19">
    <w:name w:val="Текст Знак"/>
    <w:basedOn w:val="Style14"/>
    <w:qFormat/>
    <w:rPr>
      <w:rFonts w:ascii="Courier New" w:hAnsi="Courier New" w:cs="Times New Roman"/>
      <w:lang w:val="ru-RU" w:bidi="ar-SA"/>
    </w:rPr>
  </w:style>
  <w:style w:type="character" w:styleId="BodyTextIndent2Char">
    <w:name w:val="Body Text Indent 2 Char"/>
    <w:basedOn w:val="Style14"/>
    <w:qFormat/>
    <w:rPr>
      <w:rFonts w:ascii="Calibri" w:hAnsi="Calibri" w:cs="Times New Roman"/>
    </w:rPr>
  </w:style>
  <w:style w:type="character" w:styleId="2">
    <w:name w:val="Основной текст с отступом 2 Знак"/>
    <w:basedOn w:val="Style14"/>
    <w:qFormat/>
    <w:rPr>
      <w:rFonts w:cs="Times New Roman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kk5.rosreest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3:53:00Z</dcterms:created>
  <dc:creator>user</dc:creator>
  <dc:description/>
  <dc:language>en-US</dc:language>
  <cp:lastModifiedBy>user</cp:lastModifiedBy>
  <cp:lastPrinted>2021-01-18T11:25:00Z</cp:lastPrinted>
  <dcterms:modified xsi:type="dcterms:W3CDTF">2021-02-03T03:53:00Z</dcterms:modified>
  <cp:revision>2</cp:revision>
  <dc:subject/>
  <dc:title/>
</cp:coreProperties>
</file>