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06.03.2014  № 5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5.12.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7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5.12.2013 №67 «О районном бюджете Ребрихинского района на 2014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риложение 3 «Перечень главных администраторов доходов районного бюджета» дополнить кодом главы 054 «Комитет по физической культуре и спорту Администрации Ребрихинского района Алтайского края» закрепив за ним следующие коды доходов:</w:t>
      </w:r>
    </w:p>
    <w:p>
      <w:pPr>
        <w:pStyle w:val="Normal"/>
        <w:jc w:val="both"/>
        <w:rPr/>
      </w:pPr>
      <w:r>
        <w:rPr>
          <w:sz w:val="28"/>
        </w:rPr>
        <w:t>054 1 13 01995 05 0000 130 Прочие доходы от оказания платных услуг (работ) получателями средств бюджетов муниципальных райо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4 1 13 02065 05 0000 130 Доходы, поступающие в порядке возмещения расходов, понесенных в связи с эксплуатацией имущества муниципальных райо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4 1 13 02995 05 0000 130 Прочие доходы от компенсации затрат бюджетов муниципальных районов;</w:t>
      </w:r>
    </w:p>
    <w:p>
      <w:pPr>
        <w:pStyle w:val="Normal"/>
        <w:jc w:val="both"/>
        <w:rPr/>
      </w:pPr>
      <w:r>
        <w:rPr>
          <w:sz w:val="28"/>
        </w:rPr>
        <w:t>054 1 14 02053 05 0000 410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jc w:val="both"/>
        <w:rPr/>
      </w:pPr>
      <w:r>
        <w:rPr>
          <w:sz w:val="28"/>
        </w:rPr>
        <w:t>054 1 14 02053 05 0000 440 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jc w:val="both"/>
        <w:rPr/>
      </w:pPr>
      <w:r>
        <w:rPr>
          <w:sz w:val="28"/>
        </w:rPr>
        <w:t>054 1 15 02050 05 0000 140 Платежи, взимаемые органами местного самоуправления (организациями) муниципальных районов за выполнение определенных функ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4 1 16 23051 05 0000 140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;</w:t>
      </w:r>
    </w:p>
    <w:p>
      <w:pPr>
        <w:pStyle w:val="Normal"/>
        <w:jc w:val="both"/>
        <w:rPr/>
      </w:pPr>
      <w:r>
        <w:rPr>
          <w:sz w:val="28"/>
        </w:rPr>
        <w:t>054 1 16 23052 05 0000 140 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4 1 17 01050 05 0000 180 Невыясненные поступления, зачисляемые в бюджеты муниципальных райо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054 1 17 05050 05 0000 180 Прочие неналоговые доходы бюджетов муниципальных районов    </w:t>
      </w:r>
    </w:p>
    <w:p>
      <w:pPr>
        <w:pStyle w:val="Normal"/>
        <w:jc w:val="both"/>
        <w:rPr/>
      </w:pPr>
      <w:r>
        <w:rPr>
          <w:sz w:val="28"/>
        </w:rPr>
        <w:t>2). Приложение 5 «Распределение бюджетных ассигнований по разделам и подразделам классификации расходов районного бюджета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. Приложение 7 «Распределение бюджетных ассигнований по разделам, подразделам, целевым статьям и видам расходов классификации расходов бюджетов на 2014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йствие настоящего решения распространяется на правоотношения, возникшие с 1 января 2014 года. В части главного администратора доходов районного бюджета «Комитет по физической культуре и спорту Администрации Ребрихинского района Алтайского края» и главного распорядителя расходов районного бюджета «Комитет по физической культуре и спорту Администрации Ребрихинского района Алтайского края» - с 1 апреля 2014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Е.Г.До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33:00Z</dcterms:created>
  <dc:creator>Miller Alexander</dc:creator>
  <dc:description/>
  <cp:keywords/>
  <dc:language>en-US</dc:language>
  <cp:lastModifiedBy>Владелец</cp:lastModifiedBy>
  <cp:lastPrinted>2014-02-27T15:24:00Z</cp:lastPrinted>
  <dcterms:modified xsi:type="dcterms:W3CDTF">2014-03-18T02:58:00Z</dcterms:modified>
  <cp:revision>10</cp:revision>
  <dc:subject/>
  <dc:title>                        </dc:title>
</cp:coreProperties>
</file>