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5715</wp:posOffset>
            </wp:positionV>
            <wp:extent cx="1188720" cy="949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БРИХИНСКИЙ РАЙОННЫЙ СОВЕТ НАРОДНЫХ ДЕПУТАТОВ АЛТАЙСКОГО КРАЯ</w:t>
      </w:r>
    </w:p>
    <w:p>
      <w:pPr>
        <w:pStyle w:val="Heading6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6"/>
        <w:rPr>
          <w:b w:val="false"/>
          <w:b w:val="false"/>
          <w:sz w:val="32"/>
        </w:rPr>
      </w:pPr>
      <w:r>
        <w:rPr>
          <w:b w:val="false"/>
          <w:sz w:val="32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>
          <w:lang w:val="ru-RU"/>
        </w:rPr>
        <w:t>31.10.2014 № 52                                                                                 с.  Ребриха</w:t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исполнении районного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9 месяцев 2014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ей 24 Устава муниципального образования Ребрихинский район Алтайского края, статьей 19 Положения о бюджетном устройстве, бюджетном процессе и финансовом контроле в Ребрихинском районе, утвержденное решением Ребрихинского районного Совета народных депутатов от 30.08.2013 № 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ый Совет народных депутатов Р Е Ш И 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к сведению прилагаемый отчет об исполнении районного  бюджета за 9 месяцев 2014 года.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2. Опубликовать настоящее решение в Сборнике муниципальных правовых актов Ребрихинского района Алтай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данного решения возложить на постоянную комиссию районного Совета народных депутатов планово-бюджетную и по социальным вопроса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Глава района                             </w:t>
        <w:tab/>
        <w:tab/>
        <w:tab/>
        <w:tab/>
        <w:t xml:space="preserve">           </w:t>
        <w:tab/>
        <w:t>Е.Г. Донских</w:t>
      </w:r>
    </w:p>
    <w:p>
      <w:pPr>
        <w:pStyle w:val="Heading2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0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7:17:00Z</dcterms:created>
  <dc:creator>Miller Alexander</dc:creator>
  <dc:description/>
  <cp:keywords/>
  <dc:language>en-US</dc:language>
  <cp:lastModifiedBy>Владелец</cp:lastModifiedBy>
  <cp:lastPrinted>2014-08-26T12:03:00Z</cp:lastPrinted>
  <dcterms:modified xsi:type="dcterms:W3CDTF">2014-11-10T07:42:00Z</dcterms:modified>
  <cp:revision>4</cp:revision>
  <dc:subject/>
  <dc:title>                        </dc:title>
</cp:coreProperties>
</file>