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20" w:leader="none"/>
        </w:tabs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138430</wp:posOffset>
            </wp:positionV>
            <wp:extent cx="11887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АДМИНИСТРАЦИЯ РЕБРИХ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/>
      </w:pPr>
      <w:r>
        <w:rPr>
          <w:szCs w:val="28"/>
        </w:rPr>
        <w:t xml:space="preserve">09.08.2017 № 537           </w:t>
        <w:tab/>
        <w:tab/>
        <w:tab/>
        <w:tab/>
        <w:tab/>
        <w:tab/>
        <w:tab/>
        <w:tab/>
        <w:t xml:space="preserve">  с. Ребрих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26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>Об исполнении районного бюджета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 xml:space="preserve">за 1 полугодие 2017 года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  пунктом 2 статьи 67 Устава муниципального образования Ребрихинский район Алтайского края,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твердить прилагаемый отчет об исполнении районного бюджета за 1 полугодие 2017 года по доходам, расходам и источникам финансирования дефицита районного бюдж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И.о. главы Администрации района                                             Л.В.Шлаузер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Начальник юридического отдела                                             С.А.Накоряков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2346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49:00Z</dcterms:created>
  <dc:creator>Наташа</dc:creator>
  <dc:description/>
  <cp:keywords/>
  <dc:language>en-US</dc:language>
  <cp:lastModifiedBy>user</cp:lastModifiedBy>
  <cp:lastPrinted>2017-04-19T16:50:00Z</cp:lastPrinted>
  <dcterms:modified xsi:type="dcterms:W3CDTF">2017-09-05T08:42:00Z</dcterms:modified>
  <cp:revision>8</cp:revision>
  <dc:subject/>
  <dc:title>АДМИНИСТРАЦИЯ РЕБРИХИНСКОГО РАЙОНА</dc:title>
</cp:coreProperties>
</file>