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lang w:val="ru-RU"/>
        </w:rPr>
        <w:t xml:space="preserve"> </w:t>
      </w:r>
      <w:r>
        <w:rPr>
          <w:lang w:val="ru-RU"/>
        </w:rPr>
        <w:t>31.10.2014  №  53            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5.12.20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7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Ребрихинского районного Совета народных депутатов от 25.12.2013 №67 «О районном бюджете Ребрихинского района на 2014 год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. Пункты 1.1., 1.2. и 1.4.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 xml:space="preserve">«1.1. прогнозируемый общий объем доходов районного бюджета в сумме 327803 тыс. рублей, в том числе объем межбюджетных трансфертов, получаемых из других бюджетов, в сумме 228325,3 тыс. рублей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общий объем расходов районного бюджета в сумме 341089,7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. дефицит районного бюджета в сумме 13286,7 тыс. рублей».</w:t>
      </w:r>
    </w:p>
    <w:p>
      <w:pPr>
        <w:pStyle w:val="Normal"/>
        <w:jc w:val="both"/>
        <w:rPr/>
      </w:pPr>
      <w:r>
        <w:rPr>
          <w:sz w:val="28"/>
        </w:rPr>
        <w:t>2). Приложение 1 «Источники финансирования дефицита районного бюджета на 2014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</w:rPr>
        <w:t>3). Приложение 3 «Перечень главных администраторов доходов районного бюджета» дополнить кодом: 092 202 02215 05 0000 151 «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».</w:t>
      </w:r>
    </w:p>
    <w:p>
      <w:pPr>
        <w:pStyle w:val="Normal"/>
        <w:jc w:val="both"/>
        <w:rPr/>
      </w:pPr>
      <w:r>
        <w:rPr>
          <w:sz w:val="28"/>
        </w:rPr>
        <w:t>4). Приложение 5 «Распределение бюджетных ассигнований по разделам и подразделам классификации расходов районного бюджета на 2014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.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4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). Приложение 7 «Распределение бюджетных ассигнований по разделам, подразделам, целевым статьям и видам расходов классификации расходов бюджетов на 2014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</w:rPr>
        <w:t>7). Приложение 8 «Распределение межбюджетных трансфертов между бюджетами поселений на 2014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). Приложение 9 «Программа муниципальных внутренних  заимствований муниципального образования Ребрихинский район Алтайского края на 2014 год» изложить в новой редакции (прилагается)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ействие настоящего решения распространяется на правоотношения, возникшие с 1 июля 2014 года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Е.Г.Дон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56:00Z</dcterms:created>
  <dc:creator>Miller Alexander</dc:creator>
  <dc:description/>
  <cp:keywords/>
  <dc:language>en-US</dc:language>
  <cp:lastModifiedBy>Владелец</cp:lastModifiedBy>
  <cp:lastPrinted>2014-06-19T13:00:00Z</cp:lastPrinted>
  <dcterms:modified xsi:type="dcterms:W3CDTF">2014-11-10T07:39:00Z</dcterms:modified>
  <cp:revision>5</cp:revision>
  <dc:subject/>
  <dc:title>                        </dc:title>
</cp:coreProperties>
</file>