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устойчивого экономического развития Ребрихинского района» на 2016-2021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Создание условий для устойчивого экономического развития Ребрихинского района» на 2016-2021 годы утверждена постановлением Администрации Ребрихинского района Алтайского края от 25.11.2015 №689. Основная цель программы – обеспечение устойчивого экономического развития муниципального образования, повышение инвестиционной привлекательности района и  доходов населения. Для достижения цели муниципальной программы решались задачи по созданию условий для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малого и среднего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тва, как  способа  создания  новых  рабочих  мест, рационального  использования  природных,  материальных  и  трудовых  ресурсов, как одного из источников пополнения бюджета, по 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ированию благоприятного инвестиционного климата, позволяющего увеличивать приток инвестиций на территорию  Ребрихинского района  в интересах его устойчивого социально-экономического развития и по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зданию условий для развития конкуренции на приоритетных и социально - значимых рын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Поддержка и развитие малого и среднего предпринимательства в Ребрихинском районе» на 2016-2021 год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«Создание благоприятных условий для привлечения инвестиций  в Ребрихинский район» на 2016-2021 год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формирования мероприятий подпрограммы 1 «Поддержка и развитие малого и среднего предпринимательства в Ребрихинском районе» на 2016-2021 годы основывается на прогнозе роста числа субъектов малого и среднего предпринимательства на территории Ребрихинского района, поддержке начинающих предпринимателей, содействии в формировании условий для развития бизнеса на территории района, поддержке социального предпринимательства, привлечении СМСП к участию в общественной жизни района, увеличении количества и качества оказанных услуг ИКЦ, организации и проведении для СМСП обучения по вопросам налогообложения, бухгалтерского учета, трудовых отношений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2 «Создание благоприятных условий для привлечения инвестиций  в Ребрихинский район» на 2016-2021 годы с учетом факторов, влияющих на темп роста инвестиций в экономику района, на период до 2021 года определены мероприятия по реализации муниципальной программы,  основанные на внедренном муниципальном инвестиционном Стандар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ожидаемыми результатами реализации муниципальной программы в соответствии с ее паспортом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субъектов малого и среднего предпринимательства, зарегистрированных в Ребрихинском районе составит 485 ед. в 2021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данный показатель оставил 439 е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оценка уровня 2021 года – 442 е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ичина снижения числа СМСП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ияние неблагоприятных факторов — снижение потребительского спроса и высокая конкуренция. Так же с 2020 года в крае начал действовать специальный налоговый режим для самозанятых, в результате часть предпринимателей прекратили деятельность и сделали свой выбор в пользу статуса самозанятых. Так по состоянию на 11.06.2021 в районе зарегистрировано 148 налогоплательщиков на профессиональный дохо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ение объема  инвестиций за счет всех источников финансирования в действующих ценах к концу 2021 года до 853,6 млн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21 года объем инвестиций в основной капитал составил 1407,5 млн. ру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оценка уровня 2021 года – 860 млн. 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инвестиционной активности в районе наблюдается в течение последних четырех лет, и вот  впервые он превысил 1 миллиард рублей, в том числе по крупным и средним организациям – 1195,99 млн.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динамика сложилась в результате высокой инвестиционной ак</w:t>
        <w:softHyphen/>
        <w:t>тивности крупных организаций  в сфере газификации (около 80%  всех инвестиций по крупным и средним организация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среднемесячной начисленной заработной платы работников крупных и средних организаций до 23445 руб. в меся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0 года данный показатель составил 26028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оценка уровня 2021 года – 27980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, что у последних двух показателей контрольные события наступили раньше запланированного срока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тоит отметить, что в паспорте программы отражены наиболее важные индикаторы, которые показывают конечные результаты реализации программы, а порядком разработки, реализации и оценки эффективности муниципальных программ муниципального образования Ребрихинский район Алтайского края предусмотрена комплексная оценка эффективности реализации муниципальной программы и ее подпрограмм, которая включает в себ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ответствия запланированному уровню затрат и эффективности использования средств муниципального бюдже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такой оценки, ежегодно и программа и подпрограммы имеют средний уровень эффективности. </w:t>
      </w:r>
    </w:p>
    <w:tbl>
      <w:tblPr>
        <w:tblW w:w="10156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88"/>
        <w:gridCol w:w="1688"/>
        <w:gridCol w:w="1688"/>
        <w:gridCol w:w="1689"/>
        <w:gridCol w:w="1729"/>
      </w:tblGrid>
      <w:tr>
        <w:trPr>
          <w:tblHeader w:val="true"/>
          <w:trHeight w:val="1786" w:hRule="atLeast"/>
        </w:trPr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рограмма) 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целей и решения задач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запланированного уровня затрат и эффективности использования средств муниципального бюджет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еализации мероприятий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оценка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оценки (заключение об эффективности)</w:t>
            </w:r>
          </w:p>
        </w:tc>
      </w:tr>
      <w:tr>
        <w:trPr/>
        <w:tc>
          <w:tcPr>
            <w:tcW w:w="1015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015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015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уровень эффективности</w:t>
            </w:r>
          </w:p>
        </w:tc>
      </w:tr>
      <w:tr>
        <w:trPr/>
        <w:tc>
          <w:tcPr>
            <w:tcW w:w="1015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год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  <w:tr>
        <w:trPr/>
        <w:tc>
          <w:tcPr>
            <w:tcW w:w="1015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уро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Согласно анализу хода реализации муниципальной программы наиболее эффективно реализуются направления, связанные с оказанием информационно-консультативных услуг, </w:t>
      </w:r>
      <w:r>
        <w:rPr>
          <w:rFonts w:cs="Times New Roman" w:ascii="Times New Roman" w:hAnsi="Times New Roman"/>
          <w:sz w:val="28"/>
          <w:szCs w:val="24"/>
        </w:rPr>
        <w:t xml:space="preserve">организацией и проведением обучения для СМСП, а так же мероприятия по формированию благоприятного инвестиционного клима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достаточной эффективностью характеризуется исполнение </w:t>
        <w:br/>
        <w:t>мероприятий связанных с финансовой поддержкой субъектов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тета по экономи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ю муниципальным имущест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редпринимательской деятельности                                          С.А.Горбунова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25:00Z</dcterms:created>
  <dc:creator>user</dc:creator>
  <dc:description/>
  <dc:language>en-US</dc:language>
  <cp:lastModifiedBy>user</cp:lastModifiedBy>
  <cp:lastPrinted>2021-08-24T17:54:00Z</cp:lastPrinted>
  <dcterms:modified xsi:type="dcterms:W3CDTF">2021-08-26T05:25:00Z</dcterms:modified>
  <cp:revision>2</cp:revision>
  <dc:subject/>
  <dc:title/>
</cp:coreProperties>
</file>