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 реализации мероприятий районной целевой программы "Профилактика правонарушений на территории Ребрихинского района на 2013 –2015 годы"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 2014 году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Районная целевая программа «Профилактика правонарушений на территории  Ребрихинского района»  на 2013 - 2015 годы была утверждена в декабре 2012 года, главной целью программы является обеспечение безопасности граждан, проживающих на территории Ребрихинского района, и  создание эффективной единой системы профилактики правонарушений в  Ребрихинском район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ом, координирующим работу по профилактике правонарушений среди населения, является межведомственная комиссия по профилактике правонарушений. В текущем году проведено 2 заседания, на которых были рассмотрены вопрос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эффективности контроля за исполнением требований закона Алтайского края от 06.02.2012 № 5-ЗС «О регулировании отдельных отношений в сфере розничной продажи алкогольной и спиртосодержащей продукции на территории Алтайского края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оветов профилактики и деятельности добровольных народных дружин в Зиминском, Рожне-Логовском, Зеленорощинском и Плоскосеминском сельсовета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деятельности административных комиссий Яснополянского, Усть-Мосихинского, Шумилихинского, Боровлянского, Куликовского сельсов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6 ноября запланировано проведение комиссии по анализу деятельности административных комиссий Воронихинского, Беловского, Клочковского, Пановского, Подстепновского сельсоветов. Кроме этого на заседаниях антинаркотической комиссии и комиссии по профилактике терроризма и экстремизма в Ребрихинском районе рассматривались вопросы, непосредственно влияющие на профилактику преступ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индивидуальной работы по реабилитации и ресоциализации лиц, совершивших административные правонарушения, связанные с незаконным потреблением наркотиков.</w:t>
      </w:r>
    </w:p>
    <w:p>
      <w:pPr>
        <w:pStyle w:val="TextBody"/>
        <w:tabs>
          <w:tab w:val="clear" w:pos="708"/>
          <w:tab w:val="left" w:pos="1080" w:leader="none"/>
        </w:tabs>
        <w:ind w:left="540" w:hanging="0"/>
        <w:jc w:val="both"/>
        <w:rPr/>
      </w:pPr>
      <w:r>
        <w:rPr/>
        <w:t>О деятельности участковых уполномоченных полиции по профилактике экстремизм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профилактике террористических угроз и мерах по обеспечению безопасности на объектах образования, здравоохранения и культуры Ребрихинского района</w:t>
      </w:r>
    </w:p>
    <w:p>
      <w:pPr>
        <w:pStyle w:val="TextBody"/>
        <w:tabs>
          <w:tab w:val="clear" w:pos="708"/>
          <w:tab w:val="left" w:pos="1080" w:leader="none"/>
        </w:tabs>
        <w:ind w:left="540" w:hanging="0"/>
        <w:jc w:val="both"/>
        <w:rPr/>
      </w:pPr>
      <w:r>
        <w:rPr/>
        <w:t>и другие.</w:t>
      </w:r>
    </w:p>
    <w:p>
      <w:pPr>
        <w:pStyle w:val="TextBody"/>
        <w:tabs>
          <w:tab w:val="clear" w:pos="708"/>
          <w:tab w:val="left" w:pos="1080" w:leader="none"/>
        </w:tabs>
        <w:ind w:left="540" w:hanging="0"/>
        <w:jc w:val="both"/>
        <w:rPr/>
      </w:pPr>
      <w:r>
        <w:rPr/>
        <w:t>Ежеквартально проводятся совещания руководителей органов местного самоуправления поселений и сотрудников ОМВД России по Ребрихинскому району по вопросам организации совместной деятельности по профилактике правонару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разбиты на 2 основных блока: «Организационные и профилактические мероприятия» и «Профилактика правонарушений среди несовершеннолетних»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ab/>
        <w:t xml:space="preserve">Во исполнение мероприятий первого блока добровольные народные дружины были созданы при 9 сельских Администрациях. Это Клочки численностью 4 чел., Боровлянка - 4 чел., Зеленая Роща - 4 чел., Р.Лог - 4 чел., Я. Поляна и У-Мосиха - по 8 человек, Ворониха - 4 чел, Подстепное - 4 чел, Белово - 7 человек. </w:t>
      </w:r>
    </w:p>
    <w:p>
      <w:pPr>
        <w:pStyle w:val="Normal"/>
        <w:ind w:right="-28" w:firstLine="840"/>
        <w:jc w:val="both"/>
        <w:rPr/>
      </w:pPr>
      <w:r>
        <w:rPr>
          <w:sz w:val="28"/>
          <w:szCs w:val="28"/>
        </w:rPr>
        <w:t>Ежеквартально разрабатывался план совместных мероприятий ДНД с участковыми уполномоченными полиции, согласно которому проводятся мероприятия направленные на обеспечение общественной безопасности. После вступления в силу ФЗ № 44 ФЗ от 02.04.2014 г. «Об участии граждан в охране общественного порядка» данные ДНД не функционируют, в региональный реестр ДНД не вносились. ОМВД России по Ребрихинскому району совместно сорганами местного самоуправления ведется работа по привлечению граждан и созданию ДНД в соответствии с действующим законодательством.</w:t>
      </w:r>
    </w:p>
    <w:p>
      <w:pPr>
        <w:pStyle w:val="Normal"/>
        <w:ind w:right="-28" w:firstLine="840"/>
        <w:jc w:val="both"/>
        <w:rPr/>
      </w:pPr>
      <w:r>
        <w:rPr>
          <w:sz w:val="28"/>
          <w:szCs w:val="28"/>
        </w:rPr>
        <w:t>Уполномоченными участковыми полиции, инспекторами ПДН и ЛРР организована работа с 25 внештатными сотрудниками полиции, которые оказывают реальную помощь при выявлении и раскрытии преступлений, административных правонарушений. В текущем году при участии внештатных сотрудников полиции выявлено и раскрыто 15 преступлений. Также внештатные сотрудники полиции принимали участие при проведении оперативно-профилактических мероприятий.</w:t>
      </w:r>
    </w:p>
    <w:p>
      <w:pPr>
        <w:pStyle w:val="Normal"/>
        <w:ind w:right="-28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исполнение п. 1.5 программы 28.03.2014 на базе центра помощи семьи и детям проведен «круглый стол» с участием представителей ОМВД, представителей Администрации Ребрихинского района, иереем Олегом Грибанским по проблемам укрепления нравственного здоровья и профилактики правонарушений в обществе. </w:t>
      </w:r>
    </w:p>
    <w:p>
      <w:pPr>
        <w:pStyle w:val="Normal"/>
        <w:ind w:right="-28" w:firstLine="84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. 1.7 в 6 школах Ребрихинского района это в с. Ребриха, с. Белово, с. З. Роща, с. Клочки, с. Ворониха и с. У. Мосиха созданы молодежные движения юных помощников полиции. Данными движениями в 2014 году проведено 35 лекций по изучению уголовного и административного законодательства. Также лекции проводились с участием УУП и инспектора ПДН.</w:t>
      </w:r>
    </w:p>
    <w:p>
      <w:pPr>
        <w:pStyle w:val="Normal"/>
        <w:ind w:right="-28" w:firstLine="84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. 1.9 в 2014 году добровольно сдано 5 единиц незаконно хранящегося огнестрельного оружия, 14 неучтенных патронов. Инспектором ЛРР в 2014 году в целях активизации работы в данном направлении деятельности в районной газете «Знамя труда» опубликовано 2 статьи.</w:t>
      </w:r>
    </w:p>
    <w:p>
      <w:pPr>
        <w:pStyle w:val="Normal"/>
        <w:ind w:right="-28" w:firstLine="84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. 1.14 УУП в целях профилактики правонарушений в текущем году проводили работу направленную на выявление и постановку на учет лиц, склонных в к ведению антиобщественного образа жизни. Так в 2014 году на профилактический учет поставлено с целью дальнейшего контроля 18 хронических алкоголиков, 23 семейных дебоширов и 10 лиц допускающих немедицинское потребление наркотиков.</w:t>
      </w:r>
    </w:p>
    <w:p>
      <w:pPr>
        <w:pStyle w:val="Normal"/>
        <w:ind w:right="-28" w:firstLine="84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. 2.2 плана районной целевой программы «Профилактика правонарушений на территории Ребрихинского района» в целях формирования здорового образа жизни среди учащихся состоящих на учете в ОМВД в текущем году проведено 6 спортивных мероприятий, в которых участвовали сотрудники ОМВД и выше указанные учащиеся. Мероприятия проводились в 5 школах и детском оздоровительном лагере «Орлен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ной газете «Знамя труда» постоянно помещается информация дежурной части ОМВД России по Ребрихинскому району, статьи по профилактике семейного неблагополучия, информация о профилактических акциях и рейдах.</w:t>
      </w:r>
    </w:p>
    <w:p>
      <w:pPr>
        <w:pStyle w:val="TextBodyIndent"/>
        <w:rPr>
          <w:szCs w:val="28"/>
        </w:rPr>
      </w:pPr>
      <w:r>
        <w:rPr>
          <w:szCs w:val="28"/>
        </w:rPr>
        <w:t>Во втором блоке программы предусмотрены мероприятия по профилактике правонарушений среди несовершеннолетних. Здесь координирующую роль исполняет комиссия по делам несовершеннолетних и защите их прав.</w:t>
      </w:r>
    </w:p>
    <w:p>
      <w:pPr>
        <w:pStyle w:val="TextBodyIndent"/>
        <w:rPr/>
      </w:pPr>
      <w:r>
        <w:rPr/>
        <w:t>К компетенции Комиссии по делам несовершеннолетних и защите их прав при Администрации Ребрихинского района (далее Комиссия) относятся следующие мероприятия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bCs/>
          <w:sz w:val="28"/>
        </w:rPr>
        <w:t>по раннему выявлению семейного неблагополучия</w:t>
      </w:r>
      <w:r>
        <w:rPr>
          <w:sz w:val="28"/>
        </w:rPr>
        <w:t xml:space="preserve">  - в данном направлении комиссией  проведены    межведомственная профилактическая операция "Малыш" в марте 2014 года, с 01.06.2014 года по 01.09.2014 года - "Каникулы",  в рамках которых осуществлялось выявление семей в социально-опасном положении,  проверки  условий проживания детей из семей "группы риска". За 9 месяцев 2014 года выявлено 19 семей с признаками социального неблагополучия, семьи взяты на учет, субъектами системы профилактики проводится работа по реабилитации и социальной адаптаци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Ежеквартально на заседаниях Комиссии рассматривается вопрос </w:t>
      </w:r>
      <w:r>
        <w:rPr>
          <w:bCs/>
          <w:sz w:val="28"/>
        </w:rPr>
        <w:t xml:space="preserve">о мерах по предупреждению повторных правонарушений и рецидивной преступ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смотря на принимаемые меры (ежеквартальный анализ ситуации, проведение  межведомственной профилактической операции «Учетник» и др), результаты 2 квартала также неутешительны: количество преступлений за 9 месяцев выросло с 8 в 2013 году до 14 в 2014 году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sz w:val="28"/>
        </w:rPr>
        <w:t>В районе функционирует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мобильная группа по проведению оперативно-профилактических мероприятий по предупреждению безнадзорности и правонарушений несовершеннолетних на территории района</w:t>
      </w:r>
      <w:r>
        <w:rPr>
          <w:sz w:val="28"/>
        </w:rPr>
        <w:t>.</w:t>
      </w:r>
      <w:r>
        <w:rPr>
          <w:bCs/>
          <w:sz w:val="28"/>
        </w:rPr>
        <w:t xml:space="preserve"> </w:t>
      </w:r>
      <w:r>
        <w:rPr>
          <w:sz w:val="28"/>
        </w:rPr>
        <w:t xml:space="preserve">За девять месяцев 2014 года выявлено двое безнадзорных детей (в 2013 году – 9). 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На учете в комиссии по делам несовершеннолетних состоят: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</w:rPr>
      </w:pPr>
      <w:r>
        <w:rPr>
          <w:bCs/>
          <w:sz w:val="28"/>
        </w:rPr>
        <w:t xml:space="preserve">несовершеннолетние, совершившие  правонарушения и преступления -  </w:t>
      </w:r>
      <w:r>
        <w:rPr>
          <w:sz w:val="28"/>
        </w:rPr>
        <w:t>13 человек, в прошлом году - 12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</w:rPr>
      </w:pPr>
      <w:r>
        <w:rPr>
          <w:bCs/>
          <w:sz w:val="28"/>
        </w:rPr>
        <w:t xml:space="preserve">вернувшиеся из учреждений уголовно исполнительной системы и спецучреждений закрытого типа был </w:t>
      </w:r>
      <w:r>
        <w:rPr>
          <w:sz w:val="28"/>
        </w:rPr>
        <w:t>1 подросток (снят с учета 15.10.2014 года)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</w:rPr>
      </w:pPr>
      <w:r>
        <w:rPr>
          <w:bCs/>
          <w:sz w:val="28"/>
        </w:rPr>
        <w:t xml:space="preserve">находящиеся в социально опасном положении  - </w:t>
      </w:r>
      <w:r>
        <w:rPr>
          <w:sz w:val="28"/>
        </w:rPr>
        <w:t>59 несовершеннолетних, в 2013 году 51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8"/>
        </w:rPr>
        <w:t>склонными  к бродяжничеству – 1 (на уровне прошлого года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ультурно-досуговых учреждениях района проведено 30 мероприятий профилактической направленности, которые посетило 678 детей, подростков и молодежи. Например, в третьем квартале проведены такие мероприятия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ктуальность и своевременность» - беседа с детьми и подростками о комендантском часе (Подстепновский СДК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удь в курсе!» - беседа с участковым инспектором о правонарушениях (Пеньковский СК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коро в школу» - беседа с детьми школьного возраста о мерах осторожности и поведении в общественных местах (Орловский СК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усть всегда будет Солнце» - лекция-тренинг по формированию толерантности у подростков (Орловский СК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ступление и наказание»- круглый стол  для подростков и молодежи (Беловский СДК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Воронихинском СДК был оформлен информационный стенд «Сохрани жизнь себе и людям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программе в районном бюджете предусмотрены средства на оплату кнопок тревожной сигнализации в размере 120 тысяч рублей, фактически исполнено 47,4 тысяч рублей, и на премирование активных членов ДНД в размере 10 тысяч рублей (на данный момент финансирования не было)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проведенной профилактической работы всеми исполнителями программы удалось достичь следующих индикативных показателей:</w:t>
      </w:r>
    </w:p>
    <w:p>
      <w:pPr>
        <w:pStyle w:val="ConsPlus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3"/>
        <w:gridCol w:w="1350"/>
        <w:gridCol w:w="945"/>
        <w:gridCol w:w="405"/>
        <w:gridCol w:w="540"/>
        <w:gridCol w:w="810"/>
        <w:gridCol w:w="135"/>
      </w:tblGrid>
      <w:tr>
        <w:trPr>
          <w:trHeight w:val="360" w:hRule="atLeast"/>
          <w:cantSplit w:val="true"/>
        </w:trPr>
        <w:tc>
          <w:tcPr>
            <w:tcW w:w="62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индикатор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факт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план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факт</w:t>
            </w:r>
          </w:p>
        </w:tc>
      </w:tr>
      <w:tr>
        <w:trPr>
          <w:trHeight w:val="240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 совершенных на улицах и других общественных места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тяжких преступлений  против лич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преступлений связанных с кражами скот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емость преступлений связанных с ненадлежащим исполнением родителями своих обязанностей по воспитанию детей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, участвующих в деятельности добровольных народных дружи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есовершеннолетних, состоящих на учете в комиссии по делам несовершеннолетних, от общего числа несовершеннолетн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</w:tr>
      <w:tr>
        <w:trPr>
          <w:trHeight w:val="240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мей с детьми, состоящими на учете в комиссии по делам несовершеннолетн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, совершенных несовершеннолетни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, над которыми предстоит работать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ведение в соответствие с действующим законодательством деятельности добровольных народных дружин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силение профилактической работы среди несовершеннолетних в целях снижения подростковой преступно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вышение качества работы с семьями, находящимися в социально-опасном положен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Администрации района                                                      Л.В.Шлаузер</w:t>
      </w:r>
    </w:p>
    <w:sectPr>
      <w:type w:val="nextPage"/>
      <w:pgSz w:w="12240" w:h="15840"/>
      <w:pgMar w:left="872" w:right="709" w:gutter="0" w:header="0" w:top="591" w:footer="0" w:bottom="56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color w:val="000000"/>
      </w:rPr>
    </w:lvl>
  </w:abstractNum>
  <w:abstractNum w:abstractNumId="4">
    <w:lvl w:ilvl="0">
      <w:start w:val="2013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2:02:00Z</dcterms:created>
  <dc:creator>User</dc:creator>
  <dc:description/>
  <cp:keywords/>
  <dc:language>en-US</dc:language>
  <cp:lastModifiedBy>Admin</cp:lastModifiedBy>
  <cp:lastPrinted>2014-10-22T15:03:00Z</cp:lastPrinted>
  <dcterms:modified xsi:type="dcterms:W3CDTF">2014-10-22T08:03:00Z</dcterms:modified>
  <cp:revision>7</cp:revision>
  <dc:subject/>
  <dc:title>Информация</dc:title>
</cp:coreProperties>
</file>