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1.10.2014  № 55  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Об исполнении районной целевой программы «Профилактика правонарушений на территории  Ребрихинского района»  на 2013 - 2015 годы в 2014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слушав информацию председателя межведомственной комиссии по профилактике правонарушений в Ребрихинском районе,  заместителя главы Администрации района по социальным вопросам Шлаузер Л.В., районный Совет народных депутатов </w:t>
      </w:r>
    </w:p>
    <w:p>
      <w:pPr>
        <w:pStyle w:val="TextBodyIndent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ОМВД России по Ребрихинскому району совместно с органами местного самоуправления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 привести в соответствие с действующим законодательством  деятельность по участию населения в охране общественного порядка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 продолжить разъяснительную работу среди населения по вопросам обеспечения общественного правопоряд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ам, входящим в систему профилактики, усилить работу по профилактике подростковой преступности;  организовать на плановой основе проведение единых дней профилактики правонарушений в образовательных  организациях  рай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59:00Z</dcterms:created>
  <dc:creator>ў б</dc:creator>
  <dc:description/>
  <cp:keywords/>
  <dc:language>en-US</dc:language>
  <cp:lastModifiedBy>Владелец</cp:lastModifiedBy>
  <cp:lastPrinted>2014-10-23T11:57:00Z</cp:lastPrinted>
  <dcterms:modified xsi:type="dcterms:W3CDTF">2014-11-10T07:43:00Z</dcterms:modified>
  <cp:revision>9</cp:revision>
  <dc:subject/>
  <dc:title>РОССИЙСКАЯ ФЕДЕРАЦИЯ</dc:title>
</cp:coreProperties>
</file>