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103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инято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</w:rPr>
        <w:t>решением Ребрихинского районного Совета народных депутатов Алтайского края от 25.08.2021 № 5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bCs/>
          <w:szCs w:val="28"/>
        </w:rPr>
      </w:pPr>
      <w:r>
        <w:rPr>
          <w:bCs/>
          <w:szCs w:val="28"/>
        </w:rPr>
        <w:t>Положение</w:t>
      </w:r>
    </w:p>
    <w:p>
      <w:pPr>
        <w:pStyle w:val="TextBodyIndent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center"/>
        <w:rPr/>
      </w:pPr>
      <w:r>
        <w:rPr>
          <w:bCs/>
          <w:szCs w:val="28"/>
        </w:rPr>
        <w:t>о Комитете по культуре и делам молодежи</w:t>
      </w:r>
    </w:p>
    <w:p>
      <w:pPr>
        <w:pStyle w:val="TextBodyIndent"/>
        <w:jc w:val="center"/>
        <w:rPr>
          <w:bCs/>
          <w:szCs w:val="28"/>
        </w:rPr>
      </w:pPr>
      <w:r>
        <w:rPr>
          <w:bCs/>
          <w:szCs w:val="28"/>
        </w:rPr>
        <w:t>Администрации Ребрихинского района Алтайского края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sz w:val="28"/>
        </w:rPr>
        <w:t>1. Общие положения</w:t>
      </w:r>
    </w:p>
    <w:p>
      <w:pPr>
        <w:pStyle w:val="TextBodyInden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</w:rPr>
        <w:t>1. В соответствии с Уставом муниципального образования Ребрихинский район Алтайского края Комитет по культуре</w:t>
      </w:r>
      <w:r>
        <w:rPr>
          <w:sz w:val="28"/>
          <w:szCs w:val="28"/>
        </w:rPr>
        <w:t xml:space="preserve"> и делам молодежи Администрации Ребрихинского района Алтайского края</w:t>
      </w:r>
      <w:r>
        <w:rPr>
          <w:sz w:val="28"/>
        </w:rPr>
        <w:t xml:space="preserve"> (далее Комитет) является муниципальным органом местного самоуправления, наделенным исполнительно-распорядительными полномочиями по решению вопросов местного (муниципального) значения в сфере культуры и молодежной политики.</w:t>
      </w:r>
    </w:p>
    <w:p>
      <w:pPr>
        <w:pStyle w:val="ConsPlusNormal"/>
        <w:ind w:firstLine="709"/>
        <w:jc w:val="both"/>
        <w:rPr/>
      </w:pPr>
      <w:r>
        <w:rPr>
          <w:sz w:val="28"/>
        </w:rPr>
        <w:t>2. Комитет в своей деятельности руководствуется Конституцией Российской Федерации, федеральными законами, правовыми актами Президента Российской Федерации и Правительства Российской Федерации, нормативными правовыми актами органов законодательной и исполнительной власти Алтайского края, решениями Ребрихинского районного Совета народных депутатов, постановлениями и распоряжениями Администрации Ребрихинского района, Уставом муниципального образования Ребрихинский район Алтайского края, а также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: Комитет по культуре и делам молодежи Администрации Ребрихинского района Алтайского края. Сокращенное наименование: Комитет по культуре и делам молодежи.</w:t>
      </w:r>
    </w:p>
    <w:p>
      <w:pPr>
        <w:pStyle w:val="21"/>
        <w:ind w:firstLine="709"/>
        <w:rPr/>
      </w:pPr>
      <w:r>
        <w:rPr>
          <w:sz w:val="28"/>
          <w:szCs w:val="28"/>
        </w:rPr>
        <w:t>Районные муниципальные учреждения культуры на подведомственн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рритории создаются, реорганизуются и ликвидируются приказом Комитета, который является их учредителем, в порядке, установленном гражданским законодательством.</w:t>
      </w:r>
    </w:p>
    <w:p>
      <w:pPr>
        <w:pStyle w:val="21"/>
        <w:ind w:firstLine="709"/>
        <w:rPr>
          <w:sz w:val="28"/>
        </w:rPr>
      </w:pPr>
      <w:r>
        <w:rPr>
          <w:sz w:val="28"/>
        </w:rPr>
        <w:t>Комитет обладает всеми полномочиями учредителя в отношении следующих действующих на день утверждения данного Положения  муниципальных учреждений и организаций: муниципальное казенное учреждение культуры «Многофункциональный культурный центр Ребрихинского района Алтайского края имени заслуженного артиста России Алексея Ванина» и других вновь создаваемых учреждений культуры на территории  района, Комитет наделяется всеми полномочиями учредителя в отношении муниципального казенного учреждения дополнительного образования «Ребрихинская детская школа искусств» за исключением полномочий по реорганизации и ликвидации учреждения.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3. Комитет является юридическим лицом, может от своего имени приобретать и осуществлять имущественные и неимущественные права, нести обязанности, быть истцом и ответчиком в суде, иметь самостоятельный баланс, расчетные и другие счета в банках, печать, штампы и бланки установленного образца.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4. Реорганизация и ликвидация Комитета осуществляется в порядке, установленном действующим законодательством.</w:t>
      </w:r>
    </w:p>
    <w:p>
      <w:pPr>
        <w:pStyle w:val="21"/>
        <w:ind w:firstLine="709"/>
        <w:rPr/>
      </w:pPr>
      <w:r>
        <w:rPr>
          <w:sz w:val="28"/>
        </w:rPr>
        <w:t>5. Юридический адрес Комитета:</w:t>
      </w:r>
      <w:r>
        <w:rPr>
          <w:sz w:val="28"/>
          <w:szCs w:val="28"/>
        </w:rPr>
        <w:t xml:space="preserve"> 658540, Алтайский край, Ребрихинский район, село Ребриха, проспект Победы, 39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</w:rPr>
      </w:pPr>
      <w:r>
        <w:rPr>
          <w:sz w:val="28"/>
        </w:rPr>
        <w:t>2. Основные цели и функции Комитета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</w:rPr>
        <w:t>1. Основной целью Комитета является осуществление полномочий по решению вопросов местного значения в сфере культуры и молодежной политики на территории муниципального образования Ребрихинский район Алтайского края (далее - Ребрихинский район).</w:t>
      </w:r>
    </w:p>
    <w:p>
      <w:pPr>
        <w:pStyle w:val="ConsPlusNormal"/>
        <w:ind w:firstLine="709"/>
        <w:jc w:val="both"/>
        <w:rPr/>
      </w:pPr>
      <w:r>
        <w:rPr>
          <w:sz w:val="28"/>
        </w:rPr>
        <w:t>2. Для реализации основных целей в сфере культуры Комитет выполняет следующие функции: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- создает условия для организации досуга и обеспечения жителей Ребрихинского района услугами муниципальных учреждений культуры;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- организует библиотечное обслуживание населения, комплектование и обеспечение сохранности библиотечных фондов библиотек Ребрихинского района;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- создает условия для развития местного традиционного народного художественного творчества, участвует в сохранении, возрождении и развитии народных художественных промыслов в Ребрихинском районе;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- обеспечивает сохранение, использование и популяризацию объектов культурного наследия (памятников истории и культуры), находящихся в муниципальной собственности, охрану объектов культурного наследия (памятников истории и культуры) местного (муниципального) значения, расположенных на территории Ребрихинского района;</w:t>
      </w:r>
    </w:p>
    <w:p>
      <w:pPr>
        <w:pStyle w:val="21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обеспечивает работу муниципального казенного учреждения дополнительного образования детей «Ребрихинская детская школа искусств» в области художественного, эстетического и музыкального воспитания;</w:t>
      </w:r>
    </w:p>
    <w:p>
      <w:pPr>
        <w:pStyle w:val="21"/>
        <w:ind w:firstLine="709"/>
        <w:rPr/>
      </w:pPr>
      <w:r>
        <w:rPr>
          <w:sz w:val="28"/>
        </w:rPr>
        <w:t>- осуществляет иные функции, предусмотренные федеральным законодательством, законодательством Алтайского края, муниципальными правовыми актами.</w:t>
      </w:r>
    </w:p>
    <w:p>
      <w:pPr>
        <w:pStyle w:val="ConsPlusNormal"/>
        <w:ind w:firstLine="709"/>
        <w:jc w:val="both"/>
        <w:rPr/>
      </w:pPr>
      <w:r>
        <w:rPr>
          <w:sz w:val="28"/>
        </w:rPr>
        <w:t>3. Для реализации основных целей в сфере молодежной политики Комитет выполняет следующие функции:</w:t>
      </w:r>
    </w:p>
    <w:p>
      <w:pPr>
        <w:pStyle w:val="21"/>
        <w:ind w:firstLine="709"/>
        <w:rPr>
          <w:sz w:val="28"/>
        </w:rPr>
      </w:pPr>
      <w:r>
        <w:rPr>
          <w:sz w:val="28"/>
        </w:rPr>
        <w:t>- обеспечивает защиту прав молодых граждан на получение образования;</w:t>
      </w:r>
    </w:p>
    <w:p>
      <w:pPr>
        <w:pStyle w:val="21"/>
        <w:ind w:firstLine="709"/>
        <w:rPr>
          <w:sz w:val="28"/>
        </w:rPr>
      </w:pPr>
      <w:r>
        <w:rPr>
          <w:sz w:val="28"/>
        </w:rPr>
        <w:t>- содействует трудоустройству молодых граждан и реализации их прав на труд;</w:t>
      </w:r>
    </w:p>
    <w:p>
      <w:pPr>
        <w:pStyle w:val="21"/>
        <w:ind w:firstLine="709"/>
        <w:rPr>
          <w:sz w:val="28"/>
        </w:rPr>
      </w:pPr>
      <w:r>
        <w:rPr>
          <w:sz w:val="28"/>
        </w:rPr>
        <w:t>- обеспечивает условия для формирования здорового образа жизни в молодежной среде;</w:t>
      </w:r>
    </w:p>
    <w:p>
      <w:pPr>
        <w:pStyle w:val="21"/>
        <w:ind w:firstLine="709"/>
        <w:rPr>
          <w:sz w:val="28"/>
        </w:rPr>
      </w:pPr>
      <w:r>
        <w:rPr>
          <w:sz w:val="28"/>
        </w:rPr>
        <w:t>- содействует военно-патриотическому, физическому воспитанию молодых граждан;</w:t>
      </w:r>
    </w:p>
    <w:p>
      <w:pPr>
        <w:pStyle w:val="21"/>
        <w:ind w:firstLine="709"/>
        <w:rPr>
          <w:sz w:val="28"/>
        </w:rPr>
      </w:pPr>
      <w:r>
        <w:rPr>
          <w:sz w:val="28"/>
        </w:rPr>
        <w:t>- обеспечивает поддержку молодых семей;</w:t>
      </w:r>
    </w:p>
    <w:p>
      <w:pPr>
        <w:pStyle w:val="21"/>
        <w:ind w:firstLine="709"/>
        <w:rPr>
          <w:sz w:val="28"/>
        </w:rPr>
      </w:pPr>
      <w:r>
        <w:rPr>
          <w:sz w:val="28"/>
        </w:rPr>
        <w:t>- обеспечивает поддержку и развитие молодежного творчества, пропаганду достижений культуры, науки и техники среди молодежи;</w:t>
      </w:r>
    </w:p>
    <w:p>
      <w:pPr>
        <w:pStyle w:val="21"/>
        <w:ind w:firstLine="709"/>
        <w:rPr/>
      </w:pPr>
      <w:r>
        <w:rPr>
          <w:sz w:val="28"/>
        </w:rPr>
        <w:t>- обеспечивает поддержку молодежных и детских общественных объединений, действующих в рамках законодательства Российской Федерации;</w:t>
      </w:r>
    </w:p>
    <w:p>
      <w:pPr>
        <w:pStyle w:val="21"/>
        <w:ind w:firstLine="709"/>
        <w:rPr>
          <w:sz w:val="28"/>
        </w:rPr>
      </w:pPr>
      <w:r>
        <w:rPr>
          <w:sz w:val="28"/>
        </w:rPr>
        <w:t>- осуществляет иные функции, предусмотренные федеральным законодательством, законодательством Алтайского края, муниципальными правовыми актами.</w:t>
      </w:r>
    </w:p>
    <w:p>
      <w:pPr>
        <w:pStyle w:val="21"/>
        <w:ind w:firstLine="709"/>
        <w:rPr>
          <w:sz w:val="28"/>
        </w:rPr>
      </w:pPr>
      <w:r>
        <w:rPr>
          <w:sz w:val="28"/>
        </w:rPr>
      </w:r>
    </w:p>
    <w:p>
      <w:pPr>
        <w:pStyle w:val="ConsPlusNormal"/>
        <w:ind w:firstLine="709"/>
        <w:jc w:val="center"/>
        <w:rPr>
          <w:sz w:val="28"/>
        </w:rPr>
      </w:pPr>
      <w:r>
        <w:rPr>
          <w:sz w:val="28"/>
        </w:rPr>
        <w:t>3. Основные полномочия Комитета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Комитет в соответствии со своими функциями наделяется следующими полномочиями: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- организация на территории Ребрихинского района работы муниципальных организаций культуры и муниципальных организаций дополнительного образования в сфере культуры с учетом исторических и культурных традиций;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- осуществление функций и полномочий учредителя в отношении подведомственных муниципальных учреждений в порядке, определенном муниципальными правовыми актами Ребрихинского района;</w:t>
      </w:r>
    </w:p>
    <w:p>
      <w:pPr>
        <w:pStyle w:val="ConsPlusNormal"/>
        <w:ind w:firstLine="709"/>
        <w:jc w:val="both"/>
        <w:rPr/>
      </w:pPr>
      <w:r>
        <w:rPr>
          <w:sz w:val="28"/>
        </w:rPr>
        <w:t>- внесение в Администрацию Ребрихинского района предложений по созданию и ликвидации подведомственных муниципальных учреждений, принятие решений об их реорганизации в соответствии с муниципальными правовыми актами;</w:t>
      </w:r>
    </w:p>
    <w:p>
      <w:pPr>
        <w:pStyle w:val="ConsPlusNormal"/>
        <w:ind w:firstLine="709"/>
        <w:jc w:val="both"/>
        <w:rPr/>
      </w:pPr>
      <w:r>
        <w:rPr>
          <w:sz w:val="28"/>
        </w:rPr>
        <w:t>- организация проведения районных мероприятий в сферах культуры и молодежной политики;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- содействие развитию и поддержка деятельности муниципального музея, организация сохранения, пополнения, использования, популяризации муниципального музейного фонда;</w:t>
      </w:r>
    </w:p>
    <w:p>
      <w:pPr>
        <w:pStyle w:val="ConsPlusNormal"/>
        <w:ind w:firstLine="709"/>
        <w:jc w:val="both"/>
        <w:rPr/>
      </w:pPr>
      <w:r>
        <w:rPr>
          <w:sz w:val="28"/>
        </w:rPr>
        <w:t>- осуществление закупок в соответствии с Федеральным законом от 05.04.2013 N 44-ФЗ "О контрактной системе в сфере закупок товаров, работ, услуг» и муниципальными правовыми актами Ребрихинского района для обеспечения государственных и муниципальных нужд;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- осуществление составления, утверждения и ведения бюджетной росписи, распределения бюджетных ассигнований, лимитов бюджетных обязательств по подведомственным муниципальным учреждениям, осуществление функций главного распорядителя бюджетных средств;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- формирование бюджетной отчетности главного распорядителя бюджетных средств;</w:t>
      </w:r>
    </w:p>
    <w:p>
      <w:pPr>
        <w:pStyle w:val="ConsPlusNormal"/>
        <w:ind w:firstLine="709"/>
        <w:jc w:val="both"/>
        <w:rPr/>
      </w:pPr>
      <w:r>
        <w:rPr>
          <w:sz w:val="28"/>
        </w:rPr>
        <w:t>- участие в разработке правовых актов Ребрихинского районного Совета народных депутатов Алтайского края, Администрации Ребрихинского района и внесение предложений по совершенствованию нормативной правовой базы, регулирующей деятельность органов местного самоуправления по вопросам, относящимся к компетенции Комитета;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- непосредственное утверждение планов финансово-хозяйственной деятельности муниципальных учреждений культуры;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>- финансирование учреждений культуры, ведущих учет через централизованную бухгалтерию при Комитете, и мероприятий в сфере реализации молодежной политики;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>- представление отчета в установленном порядке о результатах своей деятельности главе Ребрихинского района;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>- осуществление постоянного контроля за использованием бюджетных средств и соответствием их объемам выполненных работ по муниципальным контрактам;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>- реализация муниципальных программ в области культуры и молодежной политики;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- организация своевременного рассмотрения обращений граждан и юридических лиц, принятие решений в пределах своей компетенции, осуществление личного приема граждан;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- осуществление иных полномочий, предусмотренных федеральным законодательством, законодательством Алтайского края, муниципальными правовыми актами.</w:t>
      </w:r>
    </w:p>
    <w:p>
      <w:pPr>
        <w:pStyle w:val="ConsPlusNormal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jc w:val="center"/>
        <w:rPr>
          <w:sz w:val="28"/>
        </w:rPr>
      </w:pPr>
      <w:r>
        <w:rPr>
          <w:sz w:val="28"/>
        </w:rPr>
        <w:t>4. Права Комитета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С целью реализации полномочий в установленных сферах деятельности Комитет имеет право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>- запрашивать и получать в установленном порядке от органов местного самоуправления, структурных подразделений Администрации Ребрихинского района, а также предприятий, организаций и должностных лиц необходимую информацию по вопросам, связанным с выполнением функций Комитета;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>- размещать муниципальные заказы по направлениям своей деятельности, исходя из существующего состояния объектов и объемов финансовых средств, предусмотренных в бюджете района на эти цели;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>- проводить совещания по вопросам, входящим в его компетенцию, с привлечением руководителей и специалистов других органов местного самоуправления, структурных подразделений Администрации Ребрихинского района, заинтересованных организаций;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- проводить смотры, конкурсы, фестивали, конференции, встречи, организовывать выставки, другие мероприятия по направлениям, входящим в компетенцию Комитета;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>- принимать участие в формировании бюджета района в части определения объемов финансирования подведомственных муниципальных учреждений, муниципальных программ и мероприятий;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>- поощрять благодарностями граждан, трудовые коллективы организаций, общественные организации независимо от формы собственности за активное участие в проведении общественно значимых мероприятий, а также за добросовестный труд на благо района в сфере культуры, молодежной политики, осуществлять оформление наградного материала для направления в иные органы власти;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- осуществлять иные права, предусмотренные федеральным законодательством, законодательством Алтайского края, муниципальными правовыми актами.</w:t>
      </w:r>
    </w:p>
    <w:p>
      <w:pPr>
        <w:pStyle w:val="ConsPlusNormal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jc w:val="center"/>
        <w:rPr>
          <w:sz w:val="28"/>
        </w:rPr>
      </w:pPr>
      <w:r>
        <w:rPr>
          <w:sz w:val="28"/>
        </w:rPr>
        <w:t>5. Организация деятельности Комитета</w:t>
      </w:r>
    </w:p>
    <w:p>
      <w:pPr>
        <w:pStyle w:val="ConsPlusNormal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</w:rPr>
        <w:t>1.Руководство деятельностью Комитета осуществляет председатель Комитета, назначаемый на должность и освобождаемый от должности главой Ребрихинского района.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>2. Председатель Комитета: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- осуществляет руководство на основе единоначалия;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- несет персональную ответственность за исполнение возложенных на Комитет задач и функций;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>- представляет Комитет в органах государственной власти и местного самоуправления, во всех организациях, учреждениях и предприятиях по вопросам, относящимся к компетенции Комитета, без доверенности;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>- издает приказы по вопросам, отнесенным к компетенции Комитета, организует и контролирует их исполнение;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- определяет должностные обязанности муниципальных служащих и работников Комитета;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- открывает и закрывает в банках расчетные и иные счета, совершает по ним операции, подписывает финансовые документы;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>- дает поручения, обязательные для исполнения муниципальными служащими и работниками Комитета;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>- осуществляет подбор кадров Комитета согласно штатному расписанию, назначает на должность и освобождает от должности муниципальных служащих и других работников Комитета;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- проводит заседания комиссий, совещаний по вопросам, входящим в компетенцию Комитета;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- выступает в средствах массовой информации по вопросам, входящим в компетенцию Комитета;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- рассматривает устные и письменные обращения граждан, юридических лиц, ведет личный прием;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>- вносит предложения главе Ребрихинского района, заместителю главы Администрации Ребрихинского района по социальным вопросам по совершенствованию методов работы;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>- определяет структуру Комитета в пределах установленной численности работников и фонда оплаты труда, предоставляет на утверждение главе Ребрихинского района штатное расписание Комитета;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- в пределах своей компетенции назначает и освобождает от должности руководителей муниципальных учреждений культуры, заключает с ними трудовые договоры;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- осуществляет другие полномочия в соответствии с законодательством.</w:t>
      </w:r>
    </w:p>
    <w:p>
      <w:pPr>
        <w:pStyle w:val="ConsPlusNormal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jc w:val="center"/>
        <w:rPr>
          <w:sz w:val="28"/>
        </w:rPr>
      </w:pPr>
      <w:r>
        <w:rPr>
          <w:sz w:val="28"/>
        </w:rPr>
        <w:t>6. имущество Комитета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</w:rPr>
        <w:t>1. Финансовые обязательства, возникающие по оплате труда работников Комитета и других расходов, обеспечивающих жизнедеятельность Комитета, являются расходными обязательствами муниципального образования Ребрихинский район Алтайского края.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2. Все имущество Комитета находится в муниципальной собственности и закреплено за ним на праве оперативного управления.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3. Имущество Комитета составляют находящиеся в его оперативном управлении основные и оборотные средства, финансовые ресурсы, отражаемые на самостоятельном балансе.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sz w:val="28"/>
        </w:rPr>
        <w:t>7. Заключительные положения</w:t>
      </w:r>
    </w:p>
    <w:p>
      <w:pPr>
        <w:pStyle w:val="ConsPlus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Опубликовать настоящее полож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spacing w:before="240" w:after="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</w:rPr>
        <w:t>Глава района                                                                               Л.В. Шлаузер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</w:rPr>
        <w:t>25.08.2021 № 2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10:00Z</dcterms:created>
  <dc:creator>Preinstall</dc:creator>
  <dc:description/>
  <cp:keywords/>
  <dc:language>en-US</dc:language>
  <cp:lastModifiedBy>user</cp:lastModifiedBy>
  <cp:lastPrinted>2021-08-10T08:56:00Z</cp:lastPrinted>
  <dcterms:modified xsi:type="dcterms:W3CDTF">2021-08-26T03:28:00Z</dcterms:modified>
  <cp:revision>42</cp:revision>
  <dc:subject/>
  <dc:title>1</dc:title>
</cp:coreProperties>
</file>