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31.10.2014  № 58                                                                           с.  Ребриха</w:t>
      </w:r>
    </w:p>
    <w:p>
      <w:pPr>
        <w:pStyle w:val="Heading2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>О выполнении решения районного Совета народны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епутатов от 29.08.2014 года № 38 «О подготов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ъектов ЖКХ и социального назначения к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опительному сезону в 2014-2015 годы»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Заслушав информацию заместителя главы Администрации района по оперативным вопросам Н.Г. Чердаковой   о  выполнении решения районного Совета народных депутатов от 29.08.2014 года № 38 «О подготовке объектов ЖКХ и социального назначения к  отопительному сезону в 2014-2015», 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  <w:t xml:space="preserve">                          </w:t>
      </w:r>
      <w:r>
        <w:rPr>
          <w:szCs w:val="28"/>
        </w:rPr>
        <w:t>районный Совет народных депутатов решил:</w:t>
      </w:r>
    </w:p>
    <w:p>
      <w:pPr>
        <w:pStyle w:val="Normal"/>
        <w:ind w:left="36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1. Принять к сведению информацию заместителя главы Администрации района по оперативным вопросам  Н.Г. Чердаковой (прилагается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2. Рекомендовать Администрации района принять меры по оперативному решению проблемы отопительной системы КГБУЗ «Ребрихинская ЦРБ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3. Информацию о выполнении данного решения заслушать на очередной сессии районного Совета народных депутатов.</w:t>
      </w:r>
    </w:p>
    <w:p>
      <w:pPr>
        <w:pStyle w:val="Normal"/>
        <w:jc w:val="both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4. </w:t>
      </w:r>
      <w:r>
        <w:rPr/>
        <w:t>Контроль за исполнением решения возложить на постоянную комиссию планово-бюджетную и по социальным вопроса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8"/>
        <w:jc w:val="both"/>
        <w:rPr/>
      </w:pPr>
      <w:r>
        <w:rPr>
          <w:b w:val="false"/>
          <w:sz w:val="28"/>
          <w:szCs w:val="28"/>
        </w:rPr>
        <w:t>Глава района</w:t>
        <w:tab/>
        <w:tab/>
        <w:tab/>
        <w:tab/>
        <w:tab/>
        <w:t xml:space="preserve">                                               Е. Г. Донск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58:00Z</dcterms:created>
  <dc:creator>Miller Alexander</dc:creator>
  <dc:description/>
  <cp:keywords/>
  <dc:language>en-US</dc:language>
  <cp:lastModifiedBy>Владелец</cp:lastModifiedBy>
  <cp:lastPrinted>2014-11-05T12:40:00Z</cp:lastPrinted>
  <dcterms:modified xsi:type="dcterms:W3CDTF">2014-11-10T07:45:00Z</dcterms:modified>
  <cp:revision>17</cp:revision>
  <dc:subject/>
  <dc:title>                        </dc:title>
</cp:coreProperties>
</file>