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 выполнении решения районного Совета народных депутатов от 29.08.2014 года № 38 «О подготовке объектов ЖКХ и социального назначения к  отопительному сезону в 2014-2015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5 декабря 2013 года уполномоченным органом в сфере размещения заказа Главным управлением экономики и инвестиций алтайского края было опубликовано извещение № 0117200001713009460 о проведении открытого аукциона в электронной форме на поставку угля для муниципальных нужд на отопительный сезон 2014-2015 год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зднее, сроки подачи заявок неоднократно продлевались, последнее извещение в редакции № 5 было опубликовано 22 мая 2014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протоколу рассмотрения заявок на участие в открытом аукционе в электронной форме № 0117200001713009460 от 09.06.2014 года на основании части 7 статьи 41.9 Федерального закона № 94-ФЗ аукцион признан несостоявшимся, так как не подана ни одна заявка на участие в открытом аукцион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ывая вышеизложенное, в соответствии с ч. 1 статьи 40 Федерального закона от 21.05.2005 года ФЗ-94, допускается заключение муниципального контракта на поставку угля для социальной сферы на отопительный сезон 2014-2015 годы с единственным поставщиком – ООО ТД «Регионуголь» на условиях, предусмотренных документацией об аукционе, в количестве 5950 тонн на сумму 11 315 948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ие  о поставке угля ООО ТД «Регионуголь» получе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и сельсоветов самостоятельно заключили договоры на поставку уг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данный момент на площадке ООО «Ребрихинский райтопсбыт» находится 500  тонн уг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оперативным вопросам                                                         Н.Г.Чердако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02:00Z</dcterms:created>
  <dc:creator>Владелец</dc:creator>
  <dc:description/>
  <cp:keywords/>
  <dc:language>en-US</dc:language>
  <cp:lastModifiedBy>Владелец</cp:lastModifiedBy>
  <cp:lastPrinted>2014-10-23T14:06:00Z</cp:lastPrinted>
  <dcterms:modified xsi:type="dcterms:W3CDTF">2014-10-23T07:09:00Z</dcterms:modified>
  <cp:revision>3</cp:revision>
  <dc:subject/>
  <dc:title>Информация</dc:title>
</cp:coreProperties>
</file>