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-12890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12.2013 № 58                                                                                            с. Ребрих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90170</wp:posOffset>
                </wp:positionV>
                <wp:extent cx="3323590" cy="1149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 принятии Муниципального правового акта о внесении изменений и дополнений в Устав муниципального образования Ребрихинский район Алтайского кра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90.5pt;mso-wrap-distance-left:9.05pt;mso-wrap-distance-right:9.05pt;mso-wrap-distance-top:0pt;mso-wrap-distance-bottom:0pt;margin-top:7.1pt;mso-position-vertical-relative:text;margin-left:-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 принятии Муниципального правового акта о внесении изменений и дополнений в Устав муниципального образования Ребрихинский район Алтайского края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В соответствии со статьей 44 Федерального закона от 6 октября 2003 года № 131 – ФЗ «Об общих принципах организации местного самоуправления в Российской Федерации» и статьей 24 Устава муниципального образования Ребрихинский район Алтайского края, Ребрихинский районный Совет народных депутатов,- </w:t>
      </w:r>
    </w:p>
    <w:p>
      <w:pPr>
        <w:pStyle w:val="Normal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нять "Муниципальный правовой акт о внесении изменений и дополнений в Устав муниципального образования Ребрихинский район Алтайского края"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едставить Муниципальный правовой акт о внесении изменений и дополнений в Устав муниципального образования Ребрихинский район Алтайского края для государственной регистрации в органы юстиции и последующего обнаро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публиковать настоящее решение в районной газете «Знамя труда».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решения  возложить на постоянную комиссию мандатную и по правовым вопросам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</w:t>
        <w:tab/>
        <w:tab/>
        <w:tab/>
        <w:tab/>
        <w:t xml:space="preserve">                                                 Е.Г. Донских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36:00Z</dcterms:created>
  <dc:creator>ў б</dc:creator>
  <dc:description/>
  <cp:keywords/>
  <dc:language>en-US</dc:language>
  <cp:lastModifiedBy>user</cp:lastModifiedBy>
  <cp:lastPrinted>2013-12-12T12:35:00Z</cp:lastPrinted>
  <dcterms:modified xsi:type="dcterms:W3CDTF">2013-12-25T03:18:00Z</dcterms:modified>
  <cp:revision>13</cp:revision>
  <dc:subject/>
  <dc:title>РОССИЙСКАЯ ФЕДЕРАЦИЯ</dc:title>
</cp:coreProperties>
</file>