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внесении изменений в решение от 24.12.2021 года №81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2 год и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от     26.08.2022                               №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2 год и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4.12.2021 года   № 8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2 год и плановый период 2023 и 2024 г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 на погашение основной суммы внутреннего долга Ребрихинского района Алтайского края в 2022 году и в плановом периоде 2023 и 2024 годов</w:t>
      </w:r>
    </w:p>
    <w:p>
      <w:pPr>
        <w:pStyle w:val="ConsPlusNormal"/>
        <w:widowControl/>
        <w:ind w:firstLine="8222"/>
        <w:jc w:val="center"/>
        <w:rPr/>
      </w:pP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46"/>
        <w:gridCol w:w="1470"/>
        <w:gridCol w:w="1398"/>
        <w:gridCol w:w="149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22 го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23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4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2022 году и в плановом периоде 2023 и 2024 годов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47"/>
        <w:gridCol w:w="280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и договора с Министерством финансов Алтайского края  по бюджетным кредитам, предоставленным на пополнение остатков средств на счетах районного бюджета Ребрихинского района Алтайского кр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 2027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1:54:00Z</dcterms:created>
  <dc:creator>Шашкова Анна</dc:creator>
  <dc:description/>
  <cp:keywords/>
  <dc:language>en-US</dc:language>
  <cp:lastModifiedBy>comp</cp:lastModifiedBy>
  <cp:lastPrinted>2022-04-25T15:15:00Z</cp:lastPrinted>
  <dcterms:modified xsi:type="dcterms:W3CDTF">2022-08-31T09:03:00Z</dcterms:modified>
  <cp:revision>10</cp:revision>
  <dc:subject/>
  <dc:title>Приложение 26</dc:title>
</cp:coreProperties>
</file>