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30924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ДМИНИСТРАЦИЯ РЕБРИХ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Web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widowControl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8.08.</w:t>
      </w:r>
      <w:r>
        <w:rPr>
          <w:b w:val="false"/>
          <w:sz w:val="26"/>
          <w:szCs w:val="26"/>
          <w:lang w:val="en-US"/>
        </w:rPr>
        <w:t>2017</w:t>
      </w:r>
      <w:r>
        <w:rPr>
          <w:b w:val="false"/>
          <w:sz w:val="26"/>
          <w:szCs w:val="26"/>
        </w:rPr>
        <w:t xml:space="preserve">  № </w:t>
      </w:r>
      <w:r>
        <w:rPr>
          <w:b w:val="false"/>
          <w:sz w:val="26"/>
          <w:szCs w:val="26"/>
          <w:lang w:val="en-US"/>
        </w:rPr>
        <w:t>592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с. Ребриха</w:t>
      </w:r>
    </w:p>
    <w:p>
      <w:pPr>
        <w:pStyle w:val="21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</w:tblGrid>
      <w:tr>
        <w:trPr>
          <w:trHeight w:val="1569" w:hRule="atLeast"/>
        </w:trPr>
        <w:tc>
          <w:tcPr>
            <w:tcW w:w="586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Ребрихинского района от 25.11.2015 № 689 «Об утверждении муниципальной  программы «Создание условий для устойчивого экономического развития Ребрихинского района» на 2016-2021годы </w:t>
            </w:r>
          </w:p>
        </w:tc>
      </w:tr>
    </w:tbl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й программы «Создание условий для устойчивого экономического развития Ребрихинского района» на 2016-2021годы в соответствие с показателями планирования социально-экономического развития Ребрихинского района Алтайского края на 2017 год (приложение 1 к Соглашению между Правительством Алтайского края и администрацией района о взаимодействии в области планирования  социально-экономического развития на 2017 год №69-с от 27 июня 2017 года) </w:t>
      </w:r>
    </w:p>
    <w:p>
      <w:pPr>
        <w:pStyle w:val="Normal"/>
        <w:tabs>
          <w:tab w:val="clear" w:pos="708"/>
          <w:tab w:val="left" w:pos="9214" w:leader="none"/>
          <w:tab w:val="left" w:pos="9471" w:leader="none"/>
        </w:tabs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Создание условий для устойчивого экономического развития Ребрихинского района» на 2016-2021годы, утвержденную постановлением Администрации Ребрихинского района Алтайского края от 25.11.2015 №689  следующие изменения: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1.1. в паспорте программы в позиции «Участники программы» слова «КГКУ «Центр занятости населения Ребрихинского района» (по согласованию) заменить словами «Управление социальной защиты населения по Ребрихинскому району» (по согласованию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паспорте программы  в позиции «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6"/>
          <w:szCs w:val="26"/>
        </w:rPr>
        <w:t>Ожидаемые результаты реализации программы</w:t>
      </w:r>
      <w:r>
        <w:rPr>
          <w:rFonts w:cs="Times New Roman" w:ascii="Times New Roman" w:hAnsi="Times New Roman"/>
          <w:sz w:val="26"/>
          <w:szCs w:val="26"/>
        </w:rPr>
        <w:t>» с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- количество субъектов малого и среднего предпринимательства, зарегистрированных в Ребрихинском районе составит 630 ед.» заменить словами «- количество субъектов малого и среднего предпринимательства, зарегистрированных в Ребрихинском районе составит 485 ед.»,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среднемесячная начисленная заработная плата работника 24013 руб.» заменить словами  « -среднемесячная начисленная заработная плата работника крупных и средних организаций 23445 руб.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разделе 2 программы</w:t>
      </w:r>
      <w:r>
        <w:rPr>
          <w:rFonts w:cs="Times New Roman" w:ascii="Times New Roman" w:hAnsi="Times New Roman"/>
          <w:bCs/>
          <w:sz w:val="26"/>
          <w:szCs w:val="26"/>
        </w:rPr>
        <w:t xml:space="preserve"> слова:</w:t>
      </w:r>
    </w:p>
    <w:p>
      <w:pPr>
        <w:pStyle w:val="Normal"/>
        <w:spacing w:lineRule="auto" w:line="240"/>
        <w:ind w:firstLine="709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- увеличение количества СМСП к 2021 году до 630 ед.» заменить словами «- увеличение количества СМСП к 2021 году до 485 ед.»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увеличение среднемесячной заработной платы одного работника к 2021 году до 24013 руб.» заменить словами « - увеличение среднемесячной заработной платы одного работника крупных и средних организаций к 2021 году до 23445 руб.»;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1.4. таблицу 1 программы изложить в следующей редакции (приложение);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1.5 в паспорте подпрограммы 1 в позиции участники подпрограммы  слова «КГКУ «Центр занятости населения Ребрихинского района» (по согласованию) заменить словами «Управление социальной защиты населения по Ребрихинскому району» (по согласованию);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1.6. в паспорте подпрограммы 1  в позиции «</w:t>
      </w:r>
      <w:r>
        <w:rPr>
          <w:rStyle w:val="Style11"/>
          <w:b w:val="false"/>
          <w:bCs/>
          <w:color w:val="000000"/>
          <w:sz w:val="26"/>
          <w:szCs w:val="26"/>
        </w:rPr>
        <w:t>Ожидаемые результаты реализации подпрограммы</w:t>
      </w:r>
      <w:r>
        <w:rPr>
          <w:sz w:val="26"/>
          <w:szCs w:val="26"/>
        </w:rPr>
        <w:t>» слова: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увеличение количества СМСП в расчете на 1 тысячу человек населения Ребрихинского района  до 27,8 ед.» заменить словами «увеличение количества СМСП в расчете на 1 тысячу человек населения Ребрихинского района  до 21,4 ед.», 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>«увеличение объема налоговых поступлений (налоги, уплаченные СМСП, применяющими обычную систему налогообложения, единый налог на вмененный доход, единый налог, взимаемый в связи с применением упрощенной системы налогообложения, единый сельскохозяйственный налог) от СМСП в консолидированном бюджете Ребрихинского района до 26586 тыс. руб.» заменить словами «увеличение объема налоговых поступлений (налоги, уплаченные СМСП, применяющими обычную систему налогообложения, единый налог на вмененный доход, единый налог, взимаемый в связи с применением упрощенной системы налогообложения, единый сельскохозяйственный налог) от СМСП в консолидированном бюджете Ребрихинского района до 20855 тыс. руб.);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1.6. в разделе 2, подпрограммы 1 слова:</w:t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увеличение количества СМСП в расчете на 1 тысячу человек населения Ребрихинского района  до 27,8 ед.» заменить словами «увеличение количества СМСП в расчете на 1 тысячу человек населения Ребрихинского района  до 21,4 ед.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величение объема налоговых поступлений (налоги, уплаченные СМСП, применяющими обычную систему налогообложения, единый налог на вмененный доход, единый налог, взимаемый в связи с применением упрощенной системы налогообложения, единый сельскохозяйственный налог) от СМСП в консолидированном бюджете Ребрихинского района до 26586 тыс. руб.» заменить словами «увеличение объема налоговых поступлений (налоги, уплаченные СМСП, применяющими обычную систему налогообложения, единый налог на вмененный доход, единый налог, взимаемый в связи с применением упрощенной системы налогообложения, единый сельскохозяйственный налог) от СМСП в консолидированном бюджете Ребрихинского района до 20855 тыс. руб.».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2. Опубликовать данное постановление 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района по социальным вопросам Л.В. Шлаузер.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.о.  главы Администрации района                                                   Л.В. Шлаузер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тета по экономике,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управлению муниципальным имуществом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и предпринимательской деятельности                                              С.А. Горбунов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ный специалист юридического отдел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айона                                                                       И.Ю. Селиванова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льга Анатольевна Кудинова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8(38582)22436</w:t>
      </w:r>
    </w:p>
    <w:sectPr>
      <w:type w:val="nextPage"/>
      <w:pgSz w:w="11906" w:h="16838"/>
      <w:pgMar w:left="993" w:right="72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6"/>
      <w:ind w:firstLine="50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spacing w:before="240" w:after="6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rFonts w:eastAsia="Arial Unicode MS"/>
      <w:sz w:val="28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ConsPlusNormal">
    <w:name w:val="ConsPlusNormal Знак"/>
    <w:basedOn w:val="Style9"/>
    <w:qFormat/>
    <w:rPr>
      <w:rFonts w:ascii="Arial" w:hAnsi="Arial" w:cs="Arial"/>
      <w:color w:val="000000"/>
      <w:lang w:val="ru-RU" w:bidi="ar-SA"/>
    </w:rPr>
  </w:style>
  <w:style w:type="character" w:styleId="2">
    <w:name w:val=" Знак Знак2"/>
    <w:qFormat/>
    <w:rPr>
      <w:color w:val="000000"/>
      <w:sz w:val="18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40"/>
      <w:ind w:firstLine="49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таблицы"/>
    <w:basedOn w:val="Normal"/>
    <w:qFormat/>
    <w:pPr>
      <w:widowControl/>
      <w:spacing w:lineRule="auto" w:line="240" w:before="20" w:after="20"/>
      <w:ind w:hanging="0"/>
      <w:jc w:val="center"/>
    </w:pPr>
    <w:rPr>
      <w:rFonts w:ascii="Symbol" w:hAnsi="Symbol" w:cs="Symbol"/>
      <w:b/>
      <w:sz w:val="16"/>
    </w:rPr>
  </w:style>
  <w:style w:type="paragraph" w:styleId="Style13">
    <w:name w:val="Содержимое таблицы"/>
    <w:basedOn w:val="Normal"/>
    <w:qFormat/>
    <w:pPr>
      <w:suppressAutoHyphens w:val="true"/>
      <w:spacing w:lineRule="auto" w:line="240"/>
      <w:ind w:hanging="0"/>
      <w:jc w:val="left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4">
    <w:name w:val="Цитата"/>
    <w:basedOn w:val="Normal"/>
    <w:qFormat/>
    <w:pPr>
      <w:widowControl/>
      <w:spacing w:lineRule="auto" w:line="240"/>
      <w:ind w:left="317" w:right="12" w:firstLine="35"/>
    </w:pPr>
    <w:rPr>
      <w:b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firstLine="459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/>
      <w:ind w:firstLine="851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4"/>
      <w:jc w:val="center"/>
    </w:pPr>
    <w:rPr>
      <w:sz w:val="20"/>
      <w:szCs w:val="23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8"/>
    </w:rPr>
  </w:style>
  <w:style w:type="paragraph" w:styleId="Style15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firstLine="500"/>
    </w:pPr>
    <w:rPr/>
  </w:style>
  <w:style w:type="paragraph" w:styleId="NoSpacing">
    <w:name w:val="No Spacing"/>
    <w:qFormat/>
    <w:pPr>
      <w:widowControl w:val="false"/>
      <w:bidi w:val="0"/>
      <w:ind w:firstLine="50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color w:val="00000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331"/>
      <w:jc w:val="left"/>
    </w:pPr>
    <w:rPr>
      <w:rFonts w:ascii="Calibri" w:hAnsi="Calibri" w:cs="Calibri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20:00Z</dcterms:created>
  <dc:creator>Name</dc:creator>
  <dc:description/>
  <cp:keywords/>
  <dc:language>en-US</dc:language>
  <cp:lastModifiedBy>Admin</cp:lastModifiedBy>
  <cp:lastPrinted>2017-08-25T09:46:00Z</cp:lastPrinted>
  <dcterms:modified xsi:type="dcterms:W3CDTF">2017-09-21T02:57:00Z</dcterms:modified>
  <cp:revision>35</cp:revision>
  <dc:subject/>
  <dc:title>ПРИЛОЖЕНИЕ</dc:title>
</cp:coreProperties>
</file>