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9.03.2013   № 6                  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       выполнении      районной      целево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рограммы «Улучшение демографической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итуации       в      Ребрихинском     районе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на 2008-2012 годы» в 2012 году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слушав информацию заместителя главы Администрации района Л.В.Шлаузер о выполнении районной целевой программы «Улучшение демографической ситуации в Ребрихинском районе на 2008-2012 годы» в 2012 году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йонный Совет народных депутатов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ю заместителя главы Администрации района Л.В.Шлаузер о выполнении районной целевой программы «Улучшение демографической ситуации в Ребрихинском районе на 2008-2012 годы» в 2012 году</w:t>
      </w:r>
      <w:r>
        <w:rPr>
          <w:szCs w:val="28"/>
        </w:rPr>
        <w:t xml:space="preserve">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Администрации Ребрихинского района продолжить работу по стабилизации демографической ситуации в Ребрихинском районе в рамках утвержденной районной целевой программы «Улучшение демографической ситуации в Ребрихинском районе на 2013-2015 год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ть необходимым комитету по образованию Администрации района принять меры для обеспечения дошкольным образованием детей в возрасте от 3-х до 7-ми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КГБУЗ «Ребрихинская центральная районная больница» разработать план действий по проведению массовой профилактической работы по сохранению и укреплению здоровья населения Ребрихин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 (Т.Н. Ковылина)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25:00Z</dcterms:created>
  <dc:creator>ў б</dc:creator>
  <dc:description/>
  <cp:keywords/>
  <dc:language>en-US</dc:language>
  <cp:lastModifiedBy>Владелец</cp:lastModifiedBy>
  <cp:lastPrinted>2010-11-08T11:42:00Z</cp:lastPrinted>
  <dcterms:modified xsi:type="dcterms:W3CDTF">2013-04-03T02:45:00Z</dcterms:modified>
  <cp:revision>6</cp:revision>
  <dc:subject/>
  <dc:title>РОССИЙСКАЯ ФЕДЕРАЦИЯ</dc:title>
</cp:coreProperties>
</file>