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выполнении районной целевой программы «Улучшение демографической ситуации в Ребрихинском районе на 2009-2012 годы» в 2012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012 год был завершающим в реализации программы «Улучшение демографической ситуации в Ребрихинском районе», которая впервые была разработана в 2008 году. В течение прошедших пяти лет в программу вносились коррективы, вызванные изменяющейся ситуацией, как в районе, так и в стране. Главной целью программы является создание условий для проведения активной семейно-демографической политики, направленной на преодоление негативных тенденций в демографическом развитии района, постепенная стабилизация численности населения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гда программа разрабатывалась, численность населения района составляла 27100, на 1 января 2012 года она равнялась 24511человек.  Как видим главной цели данной программы мы, к сожалению, не достигли.  Для решения демографической проблемы в  последние годы в нашем государстве было принято много мер. В том числе и в нашем регионе: поддержка многодетных семей (региональный материнский капитал, выплаты для подготовки детей из многодетных семей к школе), компенсации на оплату за посещение детей  дошкольных учреждений, компенсации семьям с детьми-инвалидами, которые не могут посещать детский сади др.      В целом по Алтайскому краю принятые меры дали свои результаты. Следовательно, в Ребрихинском районе недостаточно использованы имеющиеся  внутренние ресурсы для достижения поставленной цели. Необходимо в ближайшее время провести глубокий анализ и определить резервы для стабилизации численности населения нашего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шедшем году во исполнение мероприятий программы была организована  просветительская работа по укреплению семейных ценностей, обеспечение трудовой занятости женщин, укрепление здоровья детей, обеспечение гарантий права ребенка жить и воспитываться в семь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нализ работы по профилактике социального сиротства и семейного устройства детей-сирот и детей, оставшихся без попечения родителей, показал, что за 2012 год выявлено на 30% больше детей-сирот и детей, оставшихся без попечения родителей, чем за 2011 год (2011 год – 18 детей, 2012 год -26 детей). </w:t>
      </w:r>
    </w:p>
    <w:p>
      <w:pPr>
        <w:pStyle w:val="Normal"/>
        <w:ind w:firstLine="708"/>
        <w:jc w:val="both"/>
        <w:rPr/>
      </w:pPr>
      <w:r>
        <w:rPr>
          <w:sz w:val="28"/>
        </w:rPr>
        <w:t>Показатель соотношения количества переданных детей, лишившихся родительского попечения, на воспитание в семьи к количеству выявленных детей данной категории составил в 2012 году 69%, что на 4 % меньше показателя 2011 года (2012 год – 13, 2011 год – 11). В 2012 году увеличился процент детей, преданных на полное государственное обеспечение (число детей, переданных на попечение государства, в 2012 году составляет 4, в 2011 году – 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2 году количество лишенных родительских прав осталось на уровне прошлого года (13) . 4 родителей предъявили в Ребрихинский районный суд исковые заявления о восстановлении их в родительских правах в отношении 6 детей, в удовлетворении заявленных требований им было отказа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ледует отметить, что на территории района за последние три года не отмечены случаи оставления детей при рожден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акже в районе наблюдается положительная динамика установления фактов усыновления и удочерения (2012 год – 2 случая, 2011 год – 1 случай, 2010 год – 0 случае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ая численность детей-сирот и детей, оставшихся без попечения родителей, на 01.01.2013 года составила 149 детей (на 01.01.2012 года таких детей было 147), из них 32 ребёнка находятся под надзором КГБС(К)ОУ «Ребрихинская специальная (коррекционная) школа-интернат 8 вида» (на 01.01.2012 года – 33), численность детей указанной категории, находящихся на воспитании в семьях, на 01.01.2013 года составляет 117 человек (на 01.01.2012 г. – 114). Таким образом, на начало нового года на территории Ребрихинского района функционируют 36 приёмные семьи, в них 72 ребёнка, и 43 ребёнка проживают в 37 семьях опекунов, численность детей добровольно переданных родителями по заявлению о необходимости назначения их детям опекуна либо попечителя составляет 35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рошедший год на 50% снизилось количество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Ф формах, объяснить данный фактор можно в связи с введением обязательного прохождения специальной подготовки в Академии замещающего родител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районе проживает 304 многодетные семьи, в них 927 детей. В течение прошедшего года адресную материальную помощь получили 35 многодетных семей на общую сумму 36,75 тысяч рублей, 185 детей из многодетных семей были оздоровлены в летний период за счет средств федерального бюджета. Все семьи получили ежегодную выплату для подготовки детей к школе (2 миллиона 737 тысяч рублей). Региональный материнский капитал получили 6 многодетных сем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обеспечения доступности дошкольного образования предпринимателем С.А.Гончаровой   в Ребрихе открыт детский досуговый центр «Светлячок», в Территориальном центре социальной помощи семье и детям открыта группа кратковременного пребывания детей дошкольного возраста, которую посещают дети не только районного центра, но и из других сел района.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Основными исполнителями просветительской части программы являются комитеты администрации района по образованию и по культуре и делам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Сельских домах культуры Ребрихинского района  значительное  внимание      уделяется организации семейного досуга.  Работа  в КДУ Ребрихинского района  с семьей в течение  2012 года велась  по следующим направлениям: укрепление семейных взаимоотношений;  пропаганда здорового образа жизни; </w:t>
      </w:r>
      <w:r>
        <w:rPr/>
        <w:t xml:space="preserve"> </w:t>
      </w:r>
      <w:r>
        <w:rPr>
          <w:sz w:val="28"/>
          <w:szCs w:val="28"/>
        </w:rPr>
        <w:t>организация семейного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е внимание  работниками КДУ района уделяется семейным праздникам: Международному дню семьи и Всероссийскому дню семьи, любви и верно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 в Пановском СДК  для молодых семей прошла интеллектуально-познавательная программа - «Семья согретая любовью всегда надежна и крепка». Спортивная эстафета  для всей семьи  «Папа, Мама, я – спортивная семья!» состоялась в  Беловском СДК и Пеньковском СК. В Усть-Мосихинском СДК  и  Тулайском СК  прошли   конкурсно - игровые программы  для отцов и их  детей – «Наши Папы хороши!», в семейном клубе «Гармония» Боровлянского СДК состоялась конкурсная программа – «Семья в куче - не страшны и тучи». В Плоскосеминском СДК состоялся вечер - чествование семейных пар, которые в 2012 году отметили юбилей совместной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х домах культуры были подготовлены и проведены мероприятия в рамках празднования Дня Матери России и  Международного женского дня.  Запоминающаяся концертная программа под названием «День рождение ЕВЫ»  состоялась в  Станционно-Ребрихинском СДК, в  Ясно-Полянском СК   прошел ежегодный конкурс  «Лучшей мамы не найти!», в Ребрихинском ЦДК  прошел ежегодный торжественный  концерт  «Святое имя на устах», на котором состоялось чествование многодетных матере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в  течение 2012 года в  Ребрихинском районе работало 8 семейных клубных объединений, которые посещали 176 участника, в прошлом году - 7. В 2012 году был открыт клуб молодой семьи в Георгиевском сельском ДК. В клубах ведется работа по организации семейного досуга,  проходят беседы о воспитании детей,  профилактике семейных конфликтов.</w:t>
      </w:r>
      <w:r>
        <w:rPr>
          <w:bCs/>
          <w:iCs/>
          <w:color w:val="000000"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0"/>
        </w:rPr>
        <w:t xml:space="preserve">Всего в 2012 году в  рамках реализации программы </w:t>
      </w:r>
      <w:r>
        <w:rPr>
          <w:sz w:val="28"/>
          <w:szCs w:val="28"/>
        </w:rPr>
        <w:t>«Улучшения демографической ситуации в Ребрихинском районе»</w:t>
      </w:r>
      <w:r>
        <w:rPr>
          <w:sz w:val="28"/>
          <w:szCs w:val="20"/>
        </w:rPr>
        <w:t xml:space="preserve"> в КДУ района состоялось более 150 культурно-досугов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ая библиотека целенаправленно занимается комплектованием библиотечных фондов литературой для семейного чтения, по вопросам воспитания детей, организации досуга семьи, психологии семейных отношений. В 2012 году  книжный фонд пополнился  периодическими изданиями: «Мама и папа», «Мамочкина школа», «Семейное чтение»,  «Моя семья», «Здоровье Алтайской семьи», новыми книгами о семье, воспитании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стало проведения «Дня отца», «Дня семьи, любви и верности», «Дня матери», месячника здоров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 дни в библиотеках района проходят развлекательные конкурсы,  оформляются выставки и тематические подборки, литературные и музыкальные гостиные, беседы, чаеп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библиотекари уделяют организации семейного досуга. Распространена такая форма работы, как клубы по интересам. На протяжении нескольких лет действуют клубы  в с. Зимино – «Кругозор», в Куликово - «Моя семья», в Клочках – «Хозяюшка», в районной библиотеке «Хозяюшка», «Цветовод», которые посещают семейные па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большую роль библиотекари отводят индивидуальной работе с молодежью и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беспечения работы по укреплению здоровья детей и женщин в Ребрихинской центральной районной больнице созданы все условия.</w:t>
        <w:tab/>
        <w:t xml:space="preserve"> Врачебный состав и средний медицинский персонал укомплектованы на 100%. В 2012 году прибыло 5 молодых специалистов (офтальмолог, рентгенолог, гинеколог и 2 терапевта). </w:t>
        <w:tab/>
        <w:t xml:space="preserve"> Обеспеченность медицинским оборудованием составляет 95,5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шедшем году КГБУЗ «Ребрихинская ЦРБ» получила 575 наименований медицинского оборудования, кроме того -  автомобиль скорой медицинск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-прежнему, остается проблемой проведение флюорографических исследований. При плане 18300 человек в 2012 году осмотр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50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диспансеризации детского и работающего населения выполнен на 100%:</w:t>
      </w:r>
    </w:p>
    <w:p>
      <w:pPr>
        <w:pStyle w:val="Normal"/>
        <w:jc w:val="both"/>
        <w:rPr/>
      </w:pPr>
      <w:r>
        <w:rPr>
          <w:sz w:val="28"/>
          <w:szCs w:val="28"/>
        </w:rPr>
        <w:t>осмотрено 1535 детей и 1045 работ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школах ответственного родительства при учреждениях здравоохранения района прошли обучение 20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 В общеобразовательных учреждениях района также работают школы  ответственного родительства, программа в них реализуется  через  блок классных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 по сведениям, предоставленным Ребрихинской центральной районной больницей, на 1 января 2013 года составил 12,3; в 2011 году - 10,7. Родилось 298 детей, что на 35 детей больше, чем в прошл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эффициент общей смертности по сравнению с прошлым годом увеличился на 2,6 и составил – 18,0. Умерло на 58 человек больше, чем в прошлом году. Коэффициент  перинатальной смертности – 6,7 (умерло 2 ребенка в возрасте до 7 дней, в прошлом году –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ладенческой смертности – 13,5 (умерло 4 ребенка в возрасте до 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из районного бюджета выделялось финансирование на обеспечение молоком детей первого года жизни из малообеспеченных семей.  Освоено 200 тысяч рублей – 100%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 благоприятную обстановку в семьях существенное влияние оказывает положение женщины-матери, в том числе ее трудовая занятость</w:t>
      </w:r>
      <w:r>
        <w:rPr>
          <w:sz w:val="28"/>
          <w:szCs w:val="28"/>
        </w:rPr>
        <w:t xml:space="preserve">. В 2012 году в Ребрихинский Центр занятости населения обратилось 823 женщины (45,3% от общего количества обратившихся), из них трудоустроено 497 человек или 46,1% от общей численности трудоустроен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обратившихся женщин 15 относятся к категории одинокий родитель, 22 – многодетный родитель, 31 – имеют категорию «инвалид», 46 – уволены в связи с ликвидацией предприятия, либо в связи с сокращением численности штата, 289 женщин воспитывают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угами по профессиональной ориентации воспользовались 417 женщин, по психологической поддержке – 30 женщин, получили профессию, либо повысили квалификацию 74 женщины по следующим профессиям – повар, парикмахер, маникюрша, менеджер коммерческой деятельности, продавец, бухгал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рганизации оплачиваемых общественных работ и временном трудоустройстве приняли участие 198 женщин, из них 8 женщин, воспитывающих несовершеннолетних детей, 6 – одинокие родители, 1 – многодетный родитель. В основном женщины занимались благоустройством села, а так же выполняли работы помощника бухгалтера, делопроизводитель, повар, архивариус, помощник продавца, официант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рганизации индивидуальной деятельности приняли участие 28 женщин, в том числе 4 – многодетные мамы, 1 – одинокие, 10 – стремящиеся возобновить трудовую деятельность после длительного (более года) перерыва, 11 – молодежь в возрасте 18-29 лет. Виды деятельности: торговля и общественное питание, пчеловодство, услуги парикмахерских, разведение домашней птицы, производство хлеба и хлебобулочных изделий, услуги бухгалтера, организация сбора молока у населения, пошив и ремонт одежды, дизайн ш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ДЦП «Дополнительные меры по снижению напряженности на рынке труда Алтайского края в 2012 году» по мероприятию «трудоустройство инвалидов, многодетных родителей и родителей, воспитывающих детей инвалидов» трудоустроены 2 женщины – ООО «Альтаир-Агро» архивариус (инвалид), КФХ Крок – многодетный родитель по профессии п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отметить, что количество обратившихся женщин и мужчин почти равно. Но женщины более активны в поиске работы, они готовы рассматривать предложения трудоустройства по смежным профессиям, временным работам, готовы к переобучению, повышению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офессионального самоопределения учащихся на базе Ребрихинской средней школы в апреле и декабре 2012 года проведены 2 ярмарки профессий «Построй свое будущее!», в которых приняли участие 12 высших, средних профессиональных и начальных профессиональных учебных учреждений кр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рограммы были нацелены на выполнение целевых индикаторов. Наиболее важные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ждаемость. В</w:t>
      </w:r>
      <w:r>
        <w:rPr>
          <w:sz w:val="28"/>
          <w:szCs w:val="28"/>
        </w:rPr>
        <w:t xml:space="preserve"> последние  годы наблюдается стабилизация коэффициента (2012г.  - 12,3; в 2011 году - 10,7 , 2010 -1 0,7; 2009 - 12,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ертность.  </w:t>
      </w:r>
      <w:r>
        <w:rPr>
          <w:sz w:val="28"/>
          <w:szCs w:val="28"/>
        </w:rPr>
        <w:t>В 2012 году отмечается значительный скачок в сторону увеличения (2012 год - 18,0 на 1000 нас., 2011 – 15,4; 2010 - 16,9, 2009 – 16,6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тественная убыль населения</w:t>
      </w:r>
      <w:r>
        <w:rPr>
          <w:sz w:val="28"/>
          <w:szCs w:val="28"/>
        </w:rPr>
        <w:t xml:space="preserve"> составила - 5,7, краевой показатель 3,6. </w:t>
      </w: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продолжает уменьшатся, и стабилизировать ее пока не у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необходимо выявить   резервы для достижения поставленных цел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                Л.В.Шлауз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06:00Z</dcterms:created>
  <dc:creator>Admin</dc:creator>
  <dc:description/>
  <cp:keywords/>
  <dc:language>en-US</dc:language>
  <cp:lastModifiedBy>Admin</cp:lastModifiedBy>
  <cp:lastPrinted>2013-03-04T15:46:00Z</cp:lastPrinted>
  <dcterms:modified xsi:type="dcterms:W3CDTF">2013-03-04T09:46:00Z</dcterms:modified>
  <cp:revision>26</cp:revision>
  <dc:subject/>
  <dc:title/>
</cp:coreProperties>
</file>