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21"/>
              <w:suppressAutoHyphens w:val="false"/>
              <w:ind w:left="5137" w:hanging="0"/>
              <w:jc w:val="right"/>
              <w:rPr/>
            </w:pPr>
            <w:r>
              <w:rPr/>
              <w:t xml:space="preserve">УТВЕРЖДЕНА </w:t>
            </w:r>
          </w:p>
          <w:p>
            <w:pPr>
              <w:pStyle w:val="21"/>
              <w:suppressAutoHyphens w:val="false"/>
              <w:ind w:left="5137" w:hanging="0"/>
              <w:jc w:val="right"/>
              <w:rPr/>
            </w:pPr>
            <w:r>
              <w:rPr/>
              <w:t>постановлением Администрации Ребрихинского района</w:t>
            </w:r>
          </w:p>
          <w:p>
            <w:pPr>
              <w:pStyle w:val="21"/>
              <w:suppressAutoHyphens w:val="false"/>
              <w:ind w:left="5137" w:hanging="0"/>
              <w:jc w:val="right"/>
              <w:rPr/>
            </w:pPr>
            <w:r>
              <w:rPr/>
              <w:t xml:space="preserve">Алтайского края </w:t>
            </w:r>
          </w:p>
          <w:p>
            <w:pPr>
              <w:pStyle w:val="21"/>
              <w:suppressAutoHyphens w:val="false"/>
              <w:ind w:left="5137" w:hanging="0"/>
              <w:rPr/>
            </w:pPr>
            <w:r>
              <w:rPr/>
              <w:t xml:space="preserve">                     </w:t>
            </w:r>
            <w:r>
              <w:rPr/>
              <w:t xml:space="preserve">от </w:t>
            </w:r>
            <w:r>
              <w:rPr>
                <w:u w:val="single"/>
              </w:rPr>
              <w:t>01.09.2017</w:t>
            </w:r>
            <w:r>
              <w:rPr/>
              <w:t xml:space="preserve">  № </w:t>
            </w:r>
            <w:r>
              <w:rPr>
                <w:u w:val="single"/>
              </w:rPr>
              <w:t>600</w:t>
            </w:r>
            <w:r>
              <w:rPr/>
              <w:t xml:space="preserve">           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«Развитие сельскохозяйственного производства Ребрихинского района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2018-2023 год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ельского хозяйства и продовольствия Администрации Ребрихинского района Алтайского края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хозтоваропроизводители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ОУ ДПО «Алтайский институт повышения квалификации руководителей и специалистов АПК» (по согласованию)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topleveltext"/>
              <w:shd w:fill="FFFFFF" w:val="clear"/>
              <w:spacing w:lineRule="atLeast" w:line="369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-увеличение производства сельскохозяйственной продукции 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финансовой устойчивости сельскохозяйственных предприятий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sz w:val="28"/>
                <w:szCs w:val="28"/>
              </w:rPr>
              <w:t xml:space="preserve">стимулир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х предприятий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вышению производительности труд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br/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повышение уровня рентабельности сельскохозяйственного производства для обеспечения устойчивого развития отрасли;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br/>
              <w:t>- улучшение кадрового обеспечения АП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ндекс физического объёма продукции сельского хозяйства во всех категориях хозяйств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спользование пашн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дой на 1 корову в сельскохозяйственных организац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прибыльных сельскохозяйственных организаций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бщем их числ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ровень рентабельности сельскохозяйственных организаций. 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муниципальной программы не выделяются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за счет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районного бюджет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 тыс. руб., в т.ч.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2 тыс. 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2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2 тыс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2 тыс. руб.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декс физического объёма продукции сельского хозяйства во всех категориях хозяйств к 2023 году достигнет 104,7 %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ьзование пашни 100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ой на 1 корову в сельскохозяйственных организациях 3550 кг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ю прибыльных сельскохозяйственных организаций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щем их числе сохранить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3 года в размере 100 %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ровень рентабельности сельскохозяйственных организаций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составит 30 %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" w:hanging="0"/>
        <w:jc w:val="both"/>
        <w:rPr/>
      </w:pP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" w:firstLine="720"/>
        <w:jc w:val="both"/>
        <w:rPr/>
      </w:pPr>
      <w:r>
        <w:rPr>
          <w:sz w:val="28"/>
          <w:szCs w:val="28"/>
        </w:rPr>
        <w:t>Наиболее значимым сектором экономики района является сельскохозяйственное производство, которое даже в кризисное время не только сохранило, но и преумножило свой потенциал. Особенно благоприятно прошедший год для растениеводства. Валовой сбор зерновых составил 136 тысяч тонн при урожайности 13,9 ц/га. Одно из приоритетных направлений развития отрасли -  увеличение производства сахарной свеклы. Валовой сбор этой культуры составил 220 тысяч тонн, урожайность – 414,7 ц/га. По посевным площадям сахарной свеклы Ребрихинский район находится на третьем месте в крае, а ее урожай составил четвертую часть от всего объема, полученного в Алтайском кра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районе составило 12110 голов (100% к прошлому году), поголовье коров составляет 5471 голова (100 % к прошлому году), при этом в КФХ поголовье крупного рогатого скота  увеличилось на 88 го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надой молока на одну корову в сельхозорганизациях и КФХ составляет 3823 кг, что составляет к уровню прошлого года 97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сех категориях хозяйств произведено 23207 тонн молока (к уровню 2015 года 81 %) и 8259 тонн мяса (к уровню 2015 года 80 %) на убой  в живом весе.</w:t>
      </w:r>
    </w:p>
    <w:p>
      <w:pPr>
        <w:pStyle w:val="Normal"/>
        <w:shd w:fill="FFFFFF" w:val="clear"/>
        <w:spacing w:lineRule="auto" w:line="276"/>
        <w:ind w:right="34" w:firstLine="709"/>
        <w:jc w:val="both"/>
        <w:rPr/>
      </w:pPr>
      <w:r>
        <w:rPr>
          <w:sz w:val="28"/>
          <w:szCs w:val="28"/>
        </w:rPr>
        <w:t xml:space="preserve">Хозяйствами всех форм собственности </w:t>
      </w:r>
      <w:r>
        <w:rPr>
          <w:spacing w:val="1"/>
          <w:sz w:val="28"/>
          <w:szCs w:val="28"/>
        </w:rPr>
        <w:t>приобретено 13 тракторов, 11 зерноуборочных комбайнов и 2 посевных комплекса Алтайской сборки, а также другая сельскохозяйственная техника, всего на сумму более 167  миллионов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строена крытая площадка для хранения техники и 2 складских помещ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ьная работа агропромышленного комплекса сегодня возможна только при условии государственной финансовой поддержки, которая в 2016 году для сельхозпроизводителей района составила 41 миллион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е темпы развития и финансовая неустойчивость отрасли в целом обусловлены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мся диспаритетом цен на сельскохозяйственную продукц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ю агропродовольственного рынка, ограниченным доступом сельхозтоваропроизводителей к рынку в условиях несовершенства его инфраструктуры и возрастающей монополизации торговых сетей, слабого развития кооперации в сфере производства и реализации сельскохозяйственной продукции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ым развитием страхования рисков в сельском хозяйстве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ленными темпами социального развития сельских территорий, ухудшением социально-демографической ситуации, оттоком трудоспособного населения, дефицитом квалифицированных кад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м объемом ресурсного обеспечения на всех уровнях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м неблагоприятных погодных усло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муниципальная программа позволит обеспечить достаточно высокий уровень координации, а также взаимодействие при выработке общих подходов в реализации основных направлений аграрной политики по стабилизации сельскохозяйственного развит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е реализ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в рамках краевых и районных программных мероприятий по кадровому обеспечению  села, наряду с мероприятиями по социальному развитию,  будет осуществляться  за счет: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</w:rPr>
        <w:t>- обеспечения доступности повышения квалификации руководителей и специалистов  сельскохозяйственных организаций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</w:rPr>
        <w:t>- организации производственной учебы в зимний период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</w:rPr>
        <w:t>- проведение на уровне района конкурентного отбора абитуриентов для поступления в учебные заведения  аграрного  профиля на условиях целевой подготовки;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</w:rPr>
        <w:t>- выполнения организациями АПК района своих обязательств по целевому  договору предыдущих лет;</w:t>
      </w:r>
    </w:p>
    <w:p>
      <w:pPr>
        <w:pStyle w:val="Normal"/>
        <w:jc w:val="both"/>
        <w:rPr/>
      </w:pPr>
      <w:r>
        <w:rPr>
          <w:sz w:val="28"/>
        </w:rPr>
        <w:t>- материального стимулирования  хозяйствующих субъектов и работников  АПК района за достижение наивысших показателей в производстве сельскохозяйственной продукции из средств районного бюдже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увеличение производства сельскохозяйственной продукции и </w:t>
      </w:r>
      <w:r>
        <w:rPr>
          <w:color w:val="000000"/>
          <w:spacing w:val="2"/>
          <w:sz w:val="28"/>
          <w:szCs w:val="28"/>
          <w:shd w:fill="FFFFFF" w:val="clear"/>
        </w:rPr>
        <w:t>финансовой устойчивости сельскохозяйственных предприят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          </w:t>
      </w:r>
      <w:r>
        <w:rPr>
          <w:color w:val="000000"/>
          <w:spacing w:val="2"/>
          <w:sz w:val="28"/>
          <w:szCs w:val="28"/>
          <w:shd w:fill="FFFFFF" w:val="clear"/>
        </w:rPr>
        <w:t>Задачи программы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тимулирование сельскохозяйственных предприятий к повышению производительности труда;</w:t>
      </w:r>
      <w:r>
        <w:rPr>
          <w:color w:val="000000"/>
          <w:spacing w:val="2"/>
          <w:sz w:val="28"/>
          <w:szCs w:val="28"/>
        </w:rPr>
        <w:br/>
        <w:t xml:space="preserve">- </w:t>
      </w:r>
      <w:r>
        <w:rPr>
          <w:color w:val="000000"/>
          <w:spacing w:val="2"/>
          <w:sz w:val="28"/>
          <w:szCs w:val="28"/>
          <w:shd w:fill="FFFFFF" w:val="clear"/>
        </w:rPr>
        <w:t>повышение уровня рентабельности сельскохозяйственного производства для обеспечения устойчивого развития отрасли;</w:t>
      </w:r>
      <w:r>
        <w:rPr>
          <w:color w:val="000000"/>
          <w:spacing w:val="2"/>
          <w:sz w:val="28"/>
          <w:szCs w:val="28"/>
        </w:rPr>
        <w:br/>
        <w:t>- улучшение кадрового обеспечения АПК</w:t>
      </w:r>
      <w:r>
        <w:rPr>
          <w:color w:val="000000"/>
          <w:spacing w:val="2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реализа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декс физического объёма продукции сельского хозяйства во всех категориях хозяйств к 2023 году достигнет – 104,7 %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пашни – 100 %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ой на 1 корову в сельскохозяйственных организациях – 3550 кг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ю прибыльных сельскохозяйственных организаций в общем их числе сохранить до 2023 года в размере 100 %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рентабельности сельскохозяйственных организаций в 2023 году  составит 30 %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ная характеристика мероприятий муниципальной программы 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 учитывают специфику природно-экономических условий функционирования агропромышленного комплекса района и реализуются на осно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и выполнения мероприятий по осуществлению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лтайского края «Развитие сельского хозяйства Алтайского края» на 2013-2020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решение поставленны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 работы по субсидированию производства приоритетных видов сельскохозяйственной продукции, по  поддержке развития элитного семено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садоводства, поддержка закладки и ухода за многолетними насажд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я генетического потенциала сельскохозяйственных живот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йствие созданию высокопродуктивных молочных и мясных комплексов (фер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проведения противоэпизоотических мероприятий в 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чинающих ферме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в конкурсах  (грантах) для  получения  государственной поддержки семейных животноводческих ферм на базе крестьянских (фермерских) хозяйств и сельскохозяйственных потребительских кооператив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 работы по государственной  поддержке кредитования сельскохозяйственных товаропроизводителей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подготовке и переподготовке кадров для агропромышленного комплекс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информация о необходимых ресурсах и показатели результативности приведены в таблице 2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Общий объем финансирования программы из районного бюджета составляет 612 тыс. рублей, из них: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в 2018 году – 102 тыс. рублей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02 тыс. рублей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в 2020 году – 102 тыс. рублей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в 2021 году – 102 тыс. рублей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в 2022 году – 102 тыс. рублей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в 2023 году – 102 тыс. рублей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FontStyle105"/>
          <w:b w:val="false"/>
          <w:bCs w:val="false"/>
          <w:sz w:val="28"/>
          <w:szCs w:val="28"/>
        </w:rPr>
        <w:t>Объём финансирования подлежит ежегодному уточнению в соответствии с решением Районного Совета народных депутатов «О районном бюджете» на очередной финансовый год и плановый период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40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, для успешной реализации программы, имею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е анализа мероприятий, предлагаемых для реализации в рамках муниципальной программы, выделены следующие риски ее реализ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иски, связанные с возникновением бюджетного дефицита и недостаточным вследствие этого уровнем бюджетного финансирования, а также секвестрованием бюджетных расходов, что может повлечь недофинансирование, сокращение или прекращение программных мероприятий. Способами ограничения финансовых рисков являются: ежегодное уточнение объемов финансовых средств, предусмотренных на реализацию мероприятий программы, в зависимости от достигнутых результатов, </w:t>
      </w:r>
      <w:r>
        <w:rPr>
          <w:sz w:val="28"/>
          <w:szCs w:val="28"/>
          <w:lang w:eastAsia="en-US"/>
        </w:rPr>
        <w:t>определение    приоритетов    для    первоочередного    финансирования расходов,</w:t>
      </w:r>
      <w:r>
        <w:rPr>
          <w:sz w:val="28"/>
          <w:szCs w:val="28"/>
        </w:rPr>
        <w:t xml:space="preserve"> привлечение внебюджетного финанс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Кадровые риски обусловлены определенным дефицитом высококвалифицированных кадров, что снижает эффективность работы хозяйствующих субъектов и качество предоставляем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рисками будет осуществляться в соответствии с законодательством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Методика оценки эффективност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4"/>
        <w:ind w:left="0" w:firstLine="709"/>
        <w:jc w:val="both"/>
        <w:rPr/>
      </w:pPr>
      <w:r>
        <w:rPr>
          <w:sz w:val="28"/>
          <w:szCs w:val="28"/>
        </w:rPr>
        <w:t>1. Комплексная оценка эффективности реализации муниципальной программы (далее – «муниципальная программа») проводится на основе оценок по трем критериям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муниципального бюджета муниципальной программы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1.1. 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192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sz w:val="28"/>
          <w:szCs w:val="28"/>
        </w:rPr>
        <w:t>Оценка значения i-го индикатора (показателя) муниципальной программы производится по формуле:</w:t>
      </w:r>
    </w:p>
    <w:p>
      <w:pPr>
        <w:pStyle w:val="Normal"/>
        <w:spacing w:lineRule="auto" w:line="24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 Оценка степени соответствия запланированному уровню затрат и эффективности использования средств муниципального бюджета муниципальной программы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на соответствующий отчетн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Оценка степени реализации мероприятий (достижения ожидаемых непосредственных результатов их реализации) муниципальной программы производится по следующей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spacing w:lineRule="auto" w:line="192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Реализация муниципальной программы может характеризовать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б индикаторах муниципальной программы и их значени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5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3"/>
        <w:gridCol w:w="72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а измерения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по годам</w:t>
            </w:r>
          </w:p>
        </w:tc>
      </w:tr>
      <w:tr>
        <w:trPr>
          <w:trHeight w:val="501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9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физического объёма продукции сельского хозяйст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категориях хозяй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аш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Надой на 1 корову в сельскохозяйственных организация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нтабельности сельскохозяйствен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51"/>
        <w:gridCol w:w="882"/>
        <w:gridCol w:w="2478"/>
        <w:gridCol w:w="875"/>
        <w:gridCol w:w="876"/>
        <w:gridCol w:w="876"/>
        <w:gridCol w:w="875"/>
        <w:gridCol w:w="876"/>
        <w:gridCol w:w="782"/>
        <w:gridCol w:w="840"/>
        <w:gridCol w:w="840"/>
        <w:gridCol w:w="2040"/>
      </w:tblGrid>
      <w:tr>
        <w:trPr>
          <w:tblHeader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ль, задача, мероприятие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реа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ции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 программы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расходов, тыс. руб.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жидаемый результат реализации мероприятий</w:t>
            </w:r>
          </w:p>
        </w:tc>
      </w:tr>
      <w:tr>
        <w:trPr>
          <w:tblHeader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20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22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1 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color w:val="000000"/>
                <w:spacing w:val="2"/>
              </w:rPr>
              <w:t xml:space="preserve">Увеличение производства сельскохозяйственной продукции и </w:t>
            </w:r>
            <w:r>
              <w:rPr>
                <w:color w:val="000000"/>
                <w:spacing w:val="2"/>
                <w:shd w:fill="FFFFFF" w:val="clear"/>
              </w:rPr>
              <w:t>финансовой устойчивости сельскохозяйственных предпри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2023 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 xml:space="preserve">Стимулирование 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ых предприятий 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/>
              <w:t>к повышению производительности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2023 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1.1</w:t>
            </w:r>
          </w:p>
          <w:p>
            <w:pPr>
              <w:pStyle w:val="Normal"/>
              <w:rPr/>
            </w:pPr>
            <w:r>
              <w:rPr/>
              <w:t xml:space="preserve">Подведение итогов стимулирования хозяйствующих  субъектов и работников агропромышленного комплекса района 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к достижению  </w:t>
            </w:r>
            <w:r>
              <w:rPr>
                <w:szCs w:val="28"/>
              </w:rPr>
              <w:t xml:space="preserve">наивысших   показателей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 производстве </w:t>
            </w:r>
            <w:r>
              <w:rPr/>
              <w:t xml:space="preserve">сельскохозяйственной продукц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2023 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льхозтовар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изводители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продовольствия Администрации Ребрих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имулирование сельскохозяй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нн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1.2</w:t>
            </w:r>
          </w:p>
          <w:p>
            <w:pPr>
              <w:pStyle w:val="Normal"/>
              <w:rPr/>
            </w:pPr>
            <w:r>
              <w:rPr/>
              <w:t>Районный конкурс операторов машинного д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, 2020,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льхозтоваро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продовольствия Администрации Ребрихи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сельхозтова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изводи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онкурсах</w:t>
            </w:r>
          </w:p>
        </w:tc>
      </w:tr>
      <w:tr>
        <w:trPr>
          <w:trHeight w:val="11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1.3</w:t>
            </w:r>
          </w:p>
          <w:p>
            <w:pPr>
              <w:pStyle w:val="Normal"/>
              <w:rPr/>
            </w:pPr>
            <w:r>
              <w:rPr/>
              <w:t xml:space="preserve">Районный конкурс техников–осеменаторов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, 2021, 2023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льхозтоваро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продовольствия Администрации Ребрихи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сельхозтова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изводителе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онкурсах</w:t>
            </w:r>
          </w:p>
        </w:tc>
      </w:tr>
      <w:tr>
        <w:trPr>
          <w:trHeight w:val="11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1.4</w:t>
            </w:r>
          </w:p>
          <w:p>
            <w:pPr>
              <w:pStyle w:val="Normal"/>
              <w:rPr/>
            </w:pPr>
            <w:r>
              <w:rPr/>
              <w:t xml:space="preserve">Районный конкурс </w:t>
            </w:r>
          </w:p>
          <w:p>
            <w:pPr>
              <w:pStyle w:val="Normal"/>
              <w:rPr/>
            </w:pPr>
            <w:r>
              <w:rPr/>
              <w:t xml:space="preserve">профессионального мастерства «Лучший </w:t>
            </w:r>
          </w:p>
          <w:p>
            <w:pPr>
              <w:pStyle w:val="Normal"/>
              <w:rPr/>
            </w:pPr>
            <w:r>
              <w:rPr/>
              <w:t xml:space="preserve">по профессии: Тракторист-машинист сельскохозяйственного производства»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 – 2023 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льхозтоваро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продовольствия Администрации Ребрихи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престижа высококвалиф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ированного труда, содействие в привлечении молодежи для обучения и трудоустройства </w:t>
            </w:r>
          </w:p>
        </w:tc>
      </w:tr>
      <w:tr>
        <w:trPr>
          <w:trHeight w:val="11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2</w:t>
            </w:r>
          </w:p>
          <w:p>
            <w:pPr>
              <w:pStyle w:val="Normal"/>
              <w:rPr>
                <w:color w:val="000000"/>
                <w:spacing w:val="2"/>
                <w:shd w:fill="FFFFFF" w:val="clear"/>
              </w:rPr>
            </w:pPr>
            <w:r>
              <w:rPr>
                <w:color w:val="000000"/>
                <w:spacing w:val="2"/>
                <w:shd w:fill="FFFFFF" w:val="clear"/>
              </w:rPr>
              <w:t>Повышение уровня рентабельности сельскохозяйственного производства для обеспечения устойчивого развития отрас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2023 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2.1</w:t>
            </w:r>
          </w:p>
          <w:p>
            <w:pPr>
              <w:pStyle w:val="Normal"/>
              <w:rPr/>
            </w:pPr>
            <w:r>
              <w:rPr/>
              <w:t>Совещание-семинар</w:t>
            </w:r>
          </w:p>
          <w:p>
            <w:pPr>
              <w:pStyle w:val="Normal"/>
              <w:rPr/>
            </w:pPr>
            <w:r>
              <w:rPr/>
              <w:t>по вопросам внедрения в производство высокопродуктивных гибридов сахарной свеклы, современных технологий возделывания, организации уборочных работ и переработ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 – 2023 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льхозтоваро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и продовольствия Администрации Ребрихинск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вышение урожайности</w:t>
            </w:r>
          </w:p>
          <w:p>
            <w:pPr>
              <w:pStyle w:val="Normal"/>
              <w:jc w:val="center"/>
              <w:rPr/>
            </w:pPr>
            <w:r>
              <w:rPr/>
              <w:t>сахарной свек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rPr/>
            </w:pPr>
            <w:r>
              <w:rPr/>
              <w:t>Улучшение кадрового обеспечения АП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2023 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3.1</w:t>
            </w:r>
          </w:p>
          <w:p>
            <w:pPr>
              <w:pStyle w:val="Normal"/>
              <w:rPr/>
            </w:pPr>
            <w:r>
              <w:rPr/>
              <w:t>Профессиональная переподготовка и повышение квалификации руководителей и специалистов АП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8 – 2023 г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льхозтоваро</w:t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ФГБОУ ДПО «Алтайский институт повышения 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ей и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ов АПК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вышение профессиона</w:t>
            </w:r>
          </w:p>
          <w:p>
            <w:pPr>
              <w:pStyle w:val="Normal"/>
              <w:jc w:val="center"/>
              <w:rPr/>
            </w:pPr>
            <w:r>
              <w:rPr/>
              <w:t>льной компетентности кадров, осуществляющих деятельность в сфере сельского хозяйства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Heading1"/>
        <w:spacing w:lineRule="auto" w:line="276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Объем финансовых ресурсов, необходимых для</w:t>
        <w:br/>
        <w:t>реализации муниципальной программы</w:t>
      </w:r>
    </w:p>
    <w:tbl>
      <w:tblPr>
        <w:tblW w:w="10697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968"/>
        <w:gridCol w:w="1142"/>
        <w:gridCol w:w="750"/>
        <w:gridCol w:w="751"/>
        <w:gridCol w:w="750"/>
        <w:gridCol w:w="751"/>
        <w:gridCol w:w="750"/>
        <w:gridCol w:w="751"/>
      </w:tblGrid>
      <w:tr>
        <w:trPr>
          <w:tblHeader w:val="true"/>
          <w:trHeight w:val="328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строки 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 направления расходов</w:t>
            </w:r>
          </w:p>
        </w:tc>
        <w:tc>
          <w:tcPr>
            <w:tcW w:w="5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, тыс. рублей</w:t>
            </w:r>
          </w:p>
        </w:tc>
      </w:tr>
      <w:tr>
        <w:trPr>
          <w:tblHeader w:val="true"/>
          <w:trHeight w:val="15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blHeader w:val="true"/>
          <w:trHeight w:val="15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32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затра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32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з бюджета муниципального образования Ребрихинский район Алтайского кра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ind w:left="-108" w:firstLine="10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</w:t>
            </w:r>
          </w:p>
        </w:tc>
      </w:tr>
      <w:tr>
        <w:trPr>
          <w:trHeight w:val="67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краевого бюджета (на условиях софинансирован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65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федерального бюджета (на условиях софинансирован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внебюджетных источни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е  вложения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з строки 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бюджета муниципально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краевого бюджета (на условиях софинансирован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федерального бюджета (на условиях софинансирован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внебюджетных источни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НИОКР (из строки 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бюджета муниципально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краевого бюджета (на условиях софинансирован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федерального бюджета (на условиях софинансирован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внебюджетных источни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з строки 1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бюджета муниципального образ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краевого бюджета (на условиях софинансирован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федерального бюджета (на условиях софинансировани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 внебюджетных источни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620" w:right="566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rFonts w:eastAsia="Calibri"/>
      <w:b/>
      <w:bCs/>
      <w:color w:val="000080"/>
      <w:kern w:val="2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5">
    <w:name w:val="Нормальный (таблица)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kern w:val="2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709"/>
      <w:jc w:val="both"/>
    </w:pPr>
    <w:rPr>
      <w:sz w:val="28"/>
      <w:szCs w:val="28"/>
      <w:lang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4F3168C490E6A311F89C110C044B226134E5741D8FA38CEFF3E1C309FB60B238FF8E6E6ED68B3C754C2BHBK3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16:00Z</dcterms:created>
  <dc:creator>SamLab.ws</dc:creator>
  <dc:description/>
  <cp:keywords/>
  <dc:language>en-US</dc:language>
  <cp:lastModifiedBy>Пользователь Windows</cp:lastModifiedBy>
  <cp:lastPrinted>2017-08-29T09:47:00Z</cp:lastPrinted>
  <dcterms:modified xsi:type="dcterms:W3CDTF">2017-09-04T01:46:00Z</dcterms:modified>
  <cp:revision>4</cp:revision>
  <dc:subject/>
  <dc:title>АДМИНИСТРАЦИЯ ШИПУНОВСКОГО РАЙОНА АЛТАЙСКОГО КРАЯ</dc:title>
</cp:coreProperties>
</file>