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12.2020  № 66                                                                  с.Ребриха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3094990" cy="1242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4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62" w:hanging="0"/>
                              <w:rPr/>
                            </w:pPr>
                            <w:r>
                              <w:rPr/>
                              <w:t xml:space="preserve">Об утверждении Стратегии  социально-экономического развития муниципального образования Ребрихинский район Алтайского края до 2035 го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97.8pt;mso-wrap-distance-left:9.05pt;mso-wrap-distance-right:9.05pt;mso-wrap-distance-top:0pt;mso-wrap-distance-bottom:0pt;margin-top:0pt;mso-position-vertical-relative:text;margin-left:1pt;mso-position-horizontal-relative:text">
                <v:textbox>
                  <w:txbxContent>
                    <w:p>
                      <w:pPr>
                        <w:pStyle w:val="TextBody"/>
                        <w:ind w:right="62" w:hanging="0"/>
                        <w:rPr/>
                      </w:pPr>
                      <w:r>
                        <w:rPr/>
                        <w:t xml:space="preserve">Об утверждении Стратегии  социально-экономического развития муниципального образования Ребрихинский район Алтайского края до 2035 г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от 28 июня 2014 года № 172-ФЗ «О стратегическом планировании в Российской Федерации»,  законом Алтайского края от 3 апреля 2015 года № 30-ЗС «О стратегическом планировании в Алтайском крае»,</w:t>
      </w:r>
      <w:r>
        <w:rPr>
          <w:b/>
          <w:szCs w:val="28"/>
        </w:rPr>
        <w:t xml:space="preserve"> </w:t>
      </w:r>
      <w:r>
        <w:rPr>
          <w:szCs w:val="28"/>
        </w:rPr>
        <w:t>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Ребрихинский район Алтайского края, решением Ребрихинского районного Совета народных депутатов от 29.04.2016  №24 «Об утверждении Положения о стратегическом планировании в муниципальном образовании Ребрихинский район Алтайского края»   районный Совет народных депутатов РЕШИЛ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Cs w:val="28"/>
        </w:rPr>
        <w:t>Принять нормативный правовой  акт «Об утверждении Стратегии социально-экономического развития муниципального образования Ребрихинский район Алтайского края до 2035 года».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 xml:space="preserve">Направить настоящую Стратегию главе района для подписания и обнародования в установленном порядке.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Cs w:val="28"/>
        </w:rPr>
        <w:t xml:space="preserve"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 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Контроль за исполнением настоящего решения возложить на постоянную планово-бюджетную и по социальным вопросам комиссию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 xml:space="preserve">                              </w:t>
        <w:tab/>
        <w:tab/>
        <w:tab/>
        <w:t xml:space="preserve">     Н.Н.Странц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4160</wp:posOffset>
                </wp:positionH>
                <wp:positionV relativeFrom="paragraph">
                  <wp:posOffset>-43180</wp:posOffset>
                </wp:positionV>
                <wp:extent cx="3732530" cy="995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9pt;height:78.4pt;mso-wrap-distance-left:9.05pt;mso-wrap-distance-right:9.05pt;mso-wrap-distance-top:0pt;mso-wrap-distance-bottom:0pt;margin-top:-3.4pt;mso-position-vertical-relative:text;margin-left:220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43:00Z</dcterms:created>
  <dc:creator>ў б</dc:creator>
  <dc:description/>
  <cp:keywords/>
  <dc:language>en-US</dc:language>
  <cp:lastModifiedBy>Пользователь</cp:lastModifiedBy>
  <cp:lastPrinted>2020-12-23T16:21:00Z</cp:lastPrinted>
  <dcterms:modified xsi:type="dcterms:W3CDTF">2020-12-30T05:31:00Z</dcterms:modified>
  <cp:revision>16</cp:revision>
  <dc:subject/>
  <dc:title>РОССИЙСКАЯ ФЕДЕРАЦИЯ</dc:title>
</cp:coreProperties>
</file>