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/>
              <w:t xml:space="preserve">к    решению </w:t>
            </w:r>
          </w:p>
          <w:p>
            <w:pPr>
              <w:pStyle w:val="Normal"/>
              <w:keepNext w:val="true"/>
              <w:keepLines/>
              <w:ind w:firstLine="21"/>
              <w:rPr/>
            </w:pPr>
            <w:r>
              <w:rPr/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ind w:firstLine="21"/>
              <w:rPr/>
            </w:pPr>
            <w:r>
              <w:rPr/>
              <w:t>Ребрихинского района на 2021 год»</w:t>
            </w:r>
          </w:p>
          <w:p>
            <w:pPr>
              <w:pStyle w:val="Normal"/>
              <w:keepNext w:val="true"/>
              <w:keepLines/>
              <w:ind w:firstLine="21"/>
              <w:rPr>
                <w:szCs w:val="28"/>
              </w:rPr>
            </w:pPr>
            <w:r>
              <w:rPr>
                <w:szCs w:val="28"/>
              </w:rPr>
              <w:t>от 25.12.2020  №22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617"/>
        <w:gridCol w:w="6223"/>
        <w:gridCol w:w="6220"/>
      </w:tblGrid>
      <w:tr>
        <w:trPr>
          <w:tblHeader w:val="true"/>
          <w:cantSplit w:val="true"/>
        </w:trPr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по физической  культуре и спорту Администрации Ребрихинского района  Алтайского кра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по культуре и делам молодежи Администрации Ребрихинского района  Алтайского кра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995 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4 02053 05 0000 41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 05099 05 0000 150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2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995 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3050 05 0000 12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 10032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8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82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тации 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2 02 15002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999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654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(гранты) бюджетам муниципальных районов за достижение показателей деятельности органов местного самоуправления 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216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27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81 05 0000 150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097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 25 304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67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7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1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02 25555 05 0000 15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02 25567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76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7112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7567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7576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5 0000 15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2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 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60010 05 0000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60010 05 0000 15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ебрихинского района Алтайского кра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0000 11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3 05 0000 12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1 05313 05 0000 120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х территорий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4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 05099 05 0000 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20 05 0000 1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05 0000 150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Иные доходы районного бюджета, администрирование которых может осуществляться администраторами доходов в пределах их компетенции*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0081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* в части доходов, зачисляемых в районный бюджет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04" w:right="737" w:gutter="0" w:header="147" w:top="284" w:footer="7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275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CDEF3AF14AA7EC3047FC327BD760239CFF26879988AF694041E1D69182113B434F5D9CD5A03F0362E998956jETDC" TargetMode="External"/><Relationship Id="rId3" Type="http://schemas.openxmlformats.org/officeDocument/2006/relationships/hyperlink" Target="consultantplus://offline/ref=C53CDEF3AF14AA7EC3047FC327BD760233CFFA6D7994D7FC9C5D121F6E177E16A125ADD4C8411CF029329B8Bj5T4C" TargetMode="External"/><Relationship Id="rId4" Type="http://schemas.openxmlformats.org/officeDocument/2006/relationships/hyperlink" Target="consultantplus://offline/ref=C53CDEF3AF14AA7EC3047FC327BD760239CEF16F7D988AF694041E1D69182113B434F5D9CD5A03F0362E998956jETDC" TargetMode="External"/><Relationship Id="rId5" Type="http://schemas.openxmlformats.org/officeDocument/2006/relationships/hyperlink" Target="consultantplus://offline/ref=6A532EC2CB21D06ED4512B1CC1AE9BA0FE89F68744F2076CDE4B663B81AB84592993DBEB6B3C178786FE3D78DD83810D4A0B168F6052ED1Ci1T7C" TargetMode="External"/><Relationship Id="rId6" Type="http://schemas.openxmlformats.org/officeDocument/2006/relationships/hyperlink" Target="consultantplus://offline/ref=6A532EC2CB21D06ED4512B1CC1AE9BA0FE89F68744F2076CDE4B663B81AB84592993DBEB6B38178480FE3D78DD83810D4A0B168F6052ED1Ci1T7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25:00Z</dcterms:created>
  <dc:creator>Olga</dc:creator>
  <dc:description/>
  <cp:keywords/>
  <dc:language>en-US</dc:language>
  <cp:lastModifiedBy>Пользователь</cp:lastModifiedBy>
  <cp:lastPrinted>2019-12-17T09:38:00Z</cp:lastPrinted>
  <dcterms:modified xsi:type="dcterms:W3CDTF">2020-12-30T05:28:00Z</dcterms:modified>
  <cp:revision>453</cp:revision>
  <dc:subject/>
  <dc:title>Федеральная налоговая служба</dc:title>
</cp:coreProperties>
</file>