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Heading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Heading2"/>
        <w:rPr/>
      </w:pPr>
      <w:r>
        <w:rPr>
          <w:lang w:val="ru-RU"/>
        </w:rPr>
        <w:t>25.12.2020  № 67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татьей 24 Устава муниципального образования  Ребрихинский  район  Алтайского 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нять решение «О районном бюджете Ребрихинского района на 2021 год».</w:t>
      </w:r>
    </w:p>
    <w:p>
      <w:pPr>
        <w:pStyle w:val="TextBody"/>
        <w:ind w:right="62" w:firstLine="709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Настоящее решение вступает в силу с 1 января 2021 года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ab/>
        <w:tab/>
        <w:tab/>
        <w:tab/>
        <w:t>Н.Н. Стра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096" w:hanging="0"/>
        <w:rPr/>
      </w:pPr>
      <w:r>
        <w:rPr/>
        <w:t xml:space="preserve">Принято </w:t>
      </w:r>
    </w:p>
    <w:p>
      <w:pPr>
        <w:pStyle w:val="TextBody"/>
        <w:ind w:left="6096" w:hanging="0"/>
        <w:rPr/>
      </w:pPr>
      <w:r>
        <w:rPr/>
        <w:t xml:space="preserve">решением Ребрихинского районного Совета народных депутатов Алтайского края </w:t>
      </w:r>
    </w:p>
    <w:p>
      <w:pPr>
        <w:pStyle w:val="TextBody"/>
        <w:ind w:left="6096" w:hanging="0"/>
        <w:rPr/>
      </w:pPr>
      <w:r>
        <w:rPr/>
        <w:t xml:space="preserve">25.12.2020 № 67 </w:t>
      </w:r>
    </w:p>
    <w:p>
      <w:pPr>
        <w:pStyle w:val="TextBody"/>
        <w:ind w:left="6096" w:hanging="0"/>
        <w:rPr/>
      </w:pPr>
      <w:r>
        <w:rPr/>
      </w:r>
    </w:p>
    <w:p>
      <w:pPr>
        <w:pStyle w:val="TextBody"/>
        <w:ind w:left="6096" w:hanging="0"/>
        <w:rPr/>
      </w:pPr>
      <w:r>
        <w:rPr/>
      </w:r>
    </w:p>
    <w:p>
      <w:pPr>
        <w:pStyle w:val="TextBody"/>
        <w:jc w:val="center"/>
        <w:rPr/>
      </w:pPr>
      <w:r>
        <w:rPr/>
        <w:t>«О районном бюджете Ребрихинского района на 2021 год»</w:t>
      </w:r>
    </w:p>
    <w:p>
      <w:pPr>
        <w:pStyle w:val="TextBody"/>
        <w:ind w:left="6096" w:hanging="0"/>
        <w:rPr/>
      </w:pPr>
      <w:r>
        <w:rPr/>
      </w:r>
    </w:p>
    <w:p>
      <w:pPr>
        <w:pStyle w:val="Style10"/>
        <w:jc w:val="both"/>
        <w:rPr/>
      </w:pPr>
      <w:r>
        <w:rPr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районного бюджета на 2021 год: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прогнозируемый общий объем доходов районного бюджета в сумме 543032,7 тыс. рублей, в том числе объем межбюджетных трансфертов, получаемых из других бюджетов, в сумме 393411,7  тыс. рублей;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районного бюджета в сумме 550032,7 тыс. рублей;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верхний предел муниципального долга по состоянию на 1 января 2022 года в  сумме 36500 тыс. рублей, в том числе предельный объем обязательств по муниципальным гарантиям муниципального образования Ребрихинский район Алтайского края в сумме 2000  тыс. рублей;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. дефицит районного бюджета в сумме 7000 тыс. рублей.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твердить источники финансирования дефицита районного бюджета на 2021 год согласно приложению 1 к настоящему решению.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Утвердить нормативы распределения доходов между бюджетами бюджетной системы Ребрихинского района Алтайского края на 2021 год согласно приложению 2 к настоящему решению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Утвердить перечень главных администраторов доходов районного бюджета согласно приложению 3 к настоящему решению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источников финансирования  дефицита районного бюджета согласно приложению 4 к настоящему решению.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района в сумме     1794,2 тыс. рублей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: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по разделам и подразделам классификации расходов районного бюджета на 2021 год согласно приложению 5 к настоящему решению;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2. по разделам, подразделам, целевым статьям и видам расходов классификации расходов бюджетов в   ведомственной структуре расходов на 2021 год согласно приложению 6 к настоящему решению;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3. по разделам, подразделам, целевым статьям и видам расходов классификации расходов бюджетов на 2021 год согласно приложению 7 к настоящему решению.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8. Утвердить общий объем бюджетных ассигнований направляемых на исполнение публичных нормативных обязательств на 2021 год в сумме           18157 тыс. рублей. 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Утвердить объем бюджетных ассигнований муниципального дорожного фонда муниципального образования Ребрихинский район Алтайского края в размере 6306 тыс. рублей.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ормирование и использование средств муниципального дорожного фонда  осуществлять в соответствии с Положением о муниципальном дорожном фонде муниципального образования Ребрихинский район Алтайского края, утвержденным решением Ребрихинского районного Совета народных депутатов и решениями  Ребрихинского районного Совета народных депутатов Алтайского края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0. В ходе исполнения районного бюджета общий объем бюджетных ассигнований на исполнение публичных нормативных обязательств уточняется с учетом средств  краевого бюджета, поступивших на эти цели сверх сумм, предусмотренных статьей 1 настоящего решения. 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 Комитет по финансам, налоговой и кредитной политике Администрации Ребрихинского района вправе в ходе исполнения настоящего решения по представлению главных распорядителей средств районного бюджета без внесения изменений в настоящее решение вносить изменения в сводную бюджетную роспись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1. в случае недостаточности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настоящим решением на их исполнение в текущем финансовом году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2. в случае вступления в силу нормативных правовых актов, предусматривающих осуществление полномочий органов местного самоуправления поселений за счет средств из районного бюджета, – в пределах объема бюджетных ассигнований;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3. в случае перераспределения бюджетных ассигнований между главными распорядителями бюджетных средств, в том числе связанного с изменением функций и полномочий главных распорядителей, - в пределах объема бюджетных ассигнований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4. в случае использования средств резервного фонда и иным образом зарезервированных средств в составе  утвержденных бюджетных ассигнований – в пределах объема бюджетных ассигнований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5. в случае исполнения главными распорядителями бюджетных средств судебных актов, предусматривающих обращение взыскания на средства районного бюджета в соответствии с Бюджетным кодексом Российской Федерации – в пределах объема бюджетных ассигнований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6. в случае распределения бюджетных ассигнований между получателями средств районного бюджета на конкурсной основе и по иным основаниям, связанным с особенностями исполнения районного бюджета, – в пределах объема бюджетных ассигнований;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7.в случае осуществления выплат, сокращающих долговые обязательства муниципального образования Ребрихинский район Алтайского края, в соответствии со статьей 95 Бюджетного кодекса Российской Федерации;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8.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региональными органами государственной власти соответствующих решений в части реализации краевых программ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9. в случае увеличения бюджетных ассигнований по отдельным разделам, подразделам, целевым статьям и группам видов расходов бюджета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10. в случае перераспределения бюджетных ассигнований на финансовое обеспечение публичных нормативных обязательств между разделами, подразделами, целевыми статьями  и группами видов расходов в пределах общего объема бюджетных ассигнований, предусмотренного главному распорядителю бюджетных средств на исполнение публичных нормативных обязательств в текущем финансовом году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11. в случае изменения типа районных муниципальных учреждений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12.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 Установить, что 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 Установить, что субсидии, субвенции, иные межбюджетные трансферты, имеющие целевое назначение,  в том числе их остатки, не использованные на начало текущего финансового года, фактически полученные при исполнении бюджета сверх утвержденных статьей 1 настоящего решения доходов, направляются на увеличение расходов бюджета соответственно целям предоставления субвенций, субсидий, иных межбюджетных трансфертов, имеющих целевое назначение, с внесением изменений в сводную бюджетную роспись районного бюджета без внесения изменений в настоящее решение.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4. Установить, что с 1 января 2021 года заключение и оплата ранее заключенных органами местного самоуправления муниципального образования Ребрихинский район Алтайского края и муниципальными казенными 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1 год, и с учетом принятых обязательств.          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5. Установить, что 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муниципального образования Ребрихинский район Алтайского края и муниципальными казенными учреждениями сверх бюджетных ассигнований, утвержденных бюджетной росписью районного бюджета на 2021 год, не подлежат оплате за счет средств районного бюджета в 2021 году. Обязательства, вытекающие из договоров, заключенных муниципальными  бюджетными учреждениями, исполняются за счет средств указанных учреждений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6. 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случаях и в порядке, установленных настоящим решением и принимаемыми в соответствии с ним нормативными правовыми актами Администрации Ребрихинского района Алтайского края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словиями предоставления субсидий из районного бюджета индивидуальным предпринимателям и юридическим лицам являются их регистрация на территории Ребрихинского района Алтайского края в установленном законодательством порядке и отсутствие у них просроченной задолженности по денежным обязательствам перед бюджетом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7. Установить, что Администрация Ребрихинского района Алтайского края вправе в случае принятия решений органами исполнительной власти Алтайского края о направлении дополнительных средств на реализацию краевых программ перераспределять средства, предусмотренные в районном бюджете на софинансирование краевых программ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8. Установить, что распределение бюджетных ассигнований (за исключением субвенций), предусмотренных за счет средств федерального и краевого бюджета на частичную компенсацию дополнительных расходов на повышение оплаты труда работников бюджетной сферы, осуществляется Администрацией Ребрихинского района Алтайского края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9. Администрация Ребрихинского района Алтайского края вправе вносить изменения в распределение бюджетных ассигнований, предусмотренное приложениями 5, 6, 7 к настоящему решению, в части бюджетных ассигнований, предусмотренных на осуществление капитальных вложений в объекты муниципальной собственности Ребрихинского района, в случаях не освоения выделенных ассигнований и в других случаях, установленных действующим законодательством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. Рекомендовать органам местного самоуправления муниципального образования Ребрихинский район Алтайского края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1. Установить, что не использованные по состоянию на 1 января 2021 года остатки межбюджетных трансфертов, предоставленных из районного бюджета бюджетам поселений в форме субвенций и иных межбюджетных трансфертов, имеющих целевое назначение, подлежат возврату в районный бюджет в течении первых 5 рабочих дней 2021 года.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2. Утвердить общий объем дотации на выравнивание бюджетной обеспеченности поселений на 2021 год в сумме 2030,3  тыс. рублей.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3. Утвердить общий объем иных межбюджетных трансфертов в бюджеты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1 год в сумме 5633,7  тыс. рублей.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4. Утвердить общий объем межбюджетных трансфертов в бюджеты поселений из бюджета муниципального района на софинансирование части расходов бюджетов поселений на 2021 год в сумме 1000 тыс. рублей.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5. Утвердить распределение межбюджетных трансфертов между бюджетами поселений на 2021 год согласно приложению 8,9 к настоящему решению.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6. Администрация Ребрихинского района Алтайского края вправе распределять межбюджетные трансферты бюджетам сельских поселений, за исключением дотаций на выравнивание бюджетной обеспеченности, распределение которых утверждено настоящим решением.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7.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, предоставленных бюджетам сельских поселений.  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бюджетных нарушений Комитет по финансам, налоговой и кредитной политике Администрации Ребрихинского района вправе применить меры, предусмотренные Бюджетным кодексом Российской Федерации и иными нормативными правовыми актами, регулирующими бюджетные правоотношения. 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твердить программу муниципальных внутренних заимствований муниципального образования Ребрихинский район Алтайского края, предусмотренных на 2021 год, согласно приложению 10 к настоящему решению.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9. Утвердить программу муниципальных гарантий муниципального образования Ребрихинский район Алтайского края на 2021 год согласно приложению 11 к настоящему решению.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0. Решения и иные нормативные правовые акты муниципального образования Ребрихинский район Алтайского края подлежат приведению в соответствие с настоящим решением. 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1.  Настоящее решение вступает в силу с 1 января 2021 года.</w:t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2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Style1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района                                                                                         Л.В. Шлаузер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25.12.2020 № 22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20:00Z</dcterms:created>
  <dc:creator>Miller Alexander</dc:creator>
  <dc:description/>
  <cp:keywords/>
  <dc:language>en-US</dc:language>
  <cp:lastModifiedBy>Пользователь</cp:lastModifiedBy>
  <cp:lastPrinted>2020-12-08T12:50:00Z</cp:lastPrinted>
  <dcterms:modified xsi:type="dcterms:W3CDTF">2020-12-30T05:26:00Z</dcterms:modified>
  <cp:revision>10</cp:revision>
  <dc:subject/>
  <dc:title>                        </dc:title>
</cp:coreProperties>
</file>