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tbl>
      <w:tblPr>
        <w:tblW w:w="535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рихинского района Алтайского кр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1.2021  № 67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тете по экономике, управлению муниципальным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и предпринимательской деятельности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Ребрихинского района Алтайского кра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4"/>
        </w:numPr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</w:t>
      </w:r>
    </w:p>
    <w:p>
      <w:pPr>
        <w:pStyle w:val="Style18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 w:before="24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экономике, управлению муниципальным имуществом и предпринимательской деятельности Администрации Ребрихинского района Алтайского края (далее – «Комитет») является органом Администрации Ребрихинского района Алтайского края (далее – «Администрация района»), </w:t>
      </w:r>
      <w:r>
        <w:rPr>
          <w:spacing w:val="-2"/>
          <w:sz w:val="28"/>
          <w:szCs w:val="28"/>
        </w:rPr>
        <w:t>осуществляющим в соответствии с действующим законодательством, нормативными правовыми актами района функции по управлению и распоряжению муниципальным имуществом района, в том числе в обла</w:t>
      </w:r>
      <w:r>
        <w:rPr>
          <w:color w:val="000000"/>
          <w:spacing w:val="-2"/>
          <w:sz w:val="28"/>
          <w:szCs w:val="28"/>
        </w:rPr>
        <w:t>сти земельных отношений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 xml:space="preserve">а также </w:t>
      </w:r>
      <w:r>
        <w:rPr>
          <w:spacing w:val="-2"/>
          <w:sz w:val="28"/>
          <w:szCs w:val="28"/>
        </w:rPr>
        <w:t xml:space="preserve">содействию развитию малого и среднего предпринимательства и потребительского рынка, </w:t>
      </w:r>
      <w:r>
        <w:rPr>
          <w:sz w:val="28"/>
          <w:szCs w:val="28"/>
        </w:rPr>
        <w:t>реализации основных направлений государственной политики в области охраны труда</w:t>
      </w:r>
      <w:r>
        <w:rPr>
          <w:spacing w:val="-2"/>
          <w:sz w:val="28"/>
          <w:szCs w:val="28"/>
        </w:rPr>
        <w:t xml:space="preserve"> и проведению экономической политики в сфере экономического планирования и прогнозировани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 w:before="24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тет не обладает статусом юридического лица.</w:t>
      </w:r>
      <w:bookmarkStart w:id="0" w:name="sub_12"/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 w:before="24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Комитет руководствуется Конституцией Российской Федерации, федеральными конституционными законами, федеральными законами, законами Российской Федерации, правовыми актами Президента Российской Федерации и Правительства Российской Федерации, правовыми актами федеральных органов исполнительной власти, Уставом (Основным Законом) Алтайского края, законами Алтайского края, правовыми актами Алтайского краевого Законодательного собрания, Губернатора Алтайского края и Правительства Алтайского края,  Уставом Ребрихинского района, настоящим  Положением, Ребрихинским  районным  Советом  народных депутатов Алтайского края.</w:t>
      </w:r>
      <w:bookmarkEnd w:id="0"/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 w:before="24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осуществляет взаимодействие с  </w:t>
      </w:r>
      <w:bookmarkStart w:id="1" w:name="sub_13"/>
      <w:r>
        <w:rPr>
          <w:sz w:val="28"/>
          <w:szCs w:val="28"/>
        </w:rPr>
        <w:t>Министерством экономического развития Алтайского края, Управлением  имущественных отношений Алтайского края, Управлением Алтайского края по труду и занятости населения, управлением Алтайского края  по развитию предпринимательства и рыночной инфраструктуры и другими заинтересованными организациями</w:t>
      </w:r>
      <w:r>
        <w:rPr>
          <w:color w:val="002060"/>
          <w:sz w:val="28"/>
          <w:szCs w:val="28"/>
        </w:rPr>
        <w:t>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 w:before="24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тет осуществляет свою деятельность во взаимодействии с федеральными органами исполнительной власти, органами государственной власти Алтайского края, органами местного самоуправления, организациями и общественными объединениями.</w:t>
      </w:r>
      <w:bookmarkEnd w:id="1"/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 w:before="24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нахождения Комитета: 658540, Российская Федерация, Алтайский край, Ребрихинский район, с. Ребриха, пр. Победы, д.39. Почтовый  адрес Комитета: 658540, Российская Федерация, Алтайский край, Ребрихинский район, с. Ребриха, пр. Победы, д. 39.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24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ные задачи Комитет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сновными  задачами  Комитета является</w:t>
      </w:r>
      <w:r>
        <w:rPr>
          <w:color w:val="002060"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уществление экономической политики Администрации района в сфере экономического планирования и прогнозирования, инвестиционной деятельности, информационных технологий, муниципальных закупок, использования туристско-рекреационного комплекса и природопользова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правление и распоряжение муниципальным имуществом Ребрихинского района, в том числе в области земельных отноше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уществление государственной и муниципальной политики по поддержке и развитию предпринимательства, потребительского рынка, рыночных структур в приоритетных отраслях экономики района, устранению административных барьеров в развитии предпринимательства, координация деятельности государственных органов исполнительной власти, структурных подразделений Администрации района, органов местного самоуправления в указанной  сфере деятель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действие реализации основных направлений государственной политики в области охраны труда, проведению специальной оценки условий труда в учреждениях и организация района, осуществлению предупредительных и профилактических мер, направленных на снижение производственного травматизма и профессиональной заболеваемости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ыми полномочиями в области трудовых отноше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 w:before="0" w:after="24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итет может осуществлять иные функции, предусмотренные для Администрации  района в соответствии с Уставом Ребрихинского района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0" w:hanging="0"/>
        <w:jc w:val="center"/>
        <w:rPr/>
      </w:pPr>
      <w:r>
        <w:rPr>
          <w:sz w:val="28"/>
          <w:szCs w:val="28"/>
        </w:rPr>
        <w:t>Полномочия Комитета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митет осуществляет следующие полномоч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ладение, пользование и распоряжение имуществом,           находящимся в муниципальной собственности муниципального райо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ет условия  для обеспечения  поселений, входящих в состав   </w:t>
      </w:r>
      <w:r>
        <w:rPr>
          <w:bCs/>
          <w:sz w:val="28"/>
          <w:szCs w:val="28"/>
        </w:rPr>
        <w:t>муниципального района, услугами связи, общественного питания, торговли и бытового обслужива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ствует созданию, развитию и обеспечению охраны лечебно-оздоровительных  местностей и курортов  местного значения на территории муниципального района, а также осуществление муниципального контроля</w:t>
      </w:r>
      <w:r>
        <w:rPr>
          <w:sz w:val="28"/>
          <w:szCs w:val="28"/>
        </w:rPr>
        <w:t xml:space="preserve"> в области использования и охраны особо охраняемых природных территорий местного знач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действует развитию малого и среднего предпринимательства,  </w:t>
      </w:r>
      <w:r>
        <w:rPr>
          <w:sz w:val="28"/>
          <w:szCs w:val="28"/>
        </w:rPr>
        <w:t xml:space="preserve"> оказание поддержки социально ориентированным некоммерческим организациям, благотворительной деятельности и добровольчеств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выполнение работ, необходимых для создания искусственных земельных участков для нужд муниципального района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ет  условия для развития туризм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ствует созданию, развитию и обеспечению охраны лечебно-оздоровительных  местностей и курортов  местного значения на территории поселений, а также осуществление муниципального контроля</w:t>
      </w:r>
      <w:r>
        <w:rPr>
          <w:sz w:val="28"/>
          <w:szCs w:val="28"/>
        </w:rPr>
        <w:t xml:space="preserve"> в области использования и охраны особо охраняемых природных территорий местного знач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выполнение работ, необходимых для создания искусственных земельных участков для нужд поселений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мониторинг и комплексный анализ социально-экономического развития Ребрихинского район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т прогноз социально-экономического развития муниципального образования Ребрихинский район на среднесрочный период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 xml:space="preserve">осуществляет подготовку индикативного плана социально-экономического развития Ребрихинского района к Соглашению </w:t>
      </w:r>
      <w:r>
        <w:rPr>
          <w:sz w:val="28"/>
          <w:szCs w:val="28"/>
        </w:rPr>
        <w:t>между Правительством Алтайского края и Администрацией Ребрихинского района о взаимодействии в области планирования социально-экономического развит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</w:rPr>
        <w:t>организует подготовку доклада главы Ребрихинского района Алтайского края «О достигнутых значениях показателей эффективности деятельности органов местного самоуправления за отчетный период и их планируемых значениях на 3-летний период и информацию о социально-экономическом развитии Ребрихинского района» (Указ президента РФ от 28.04.2008 №607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подготовке проекта районного бюджета, материалов и документов, обязательных для представления одновременно с проектом районного бюдже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работку, рассмотрение и утверждение документов стратегического планирования муниципального образования, координирует процесс их реализации и осуществляет их корректировк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осуществляет комплекс мероприятий по улучшению инвестиционного климата, поддержке инвестиционной деятельности на территории райо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реализации инвестиционных проектов и объемов отгруженной продукции (не являющихся, согласно действующему законодательству, коммерческой тайной) на предприятиях муниципального  образова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ежегодную актуализацию  инвестиционного паспорта муниципального образова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разработку, осуществляет экономическое сопровождение и  мониторинг реализации муниципальных програм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0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  подготовку   заключений   об  оценке    регулирующего воздействия на проекты муниципальных  нормативных правовых акт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0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доклады о достигнутых значениях показателей для оценки эффективности деятельности органов местного самоуправления района за отчетный год и их планируемых значениях на 3-летний период;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7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7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7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7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7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7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7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7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7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7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7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7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7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7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7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7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7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7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7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7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531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совместно с другими отраслевыми структурами Администрации района балансовые комиссии по финансово-экономической деятельности предприятий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существляет следующие полномочия муниципального заказчика – Администрации Ребрихинского района Алтайского края в сфере закупок товаров, работ, услуг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закупок товаров, работ, услуг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ставщиков (подрядчиков, исполнителей)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муниципальных контрактов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о закупках в Единой информационной системе в сфере закупок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координацию действий органов местного самоуправления района, муниципальных заказчиков в сфере закупок, организацию совместных закупок товаров, работ, услуг для муниципальных нужд Ребрихинского района; 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учет муниципального имущества и земельных участков, являющихся собственностью Ребрихинского района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уставы и положения муниципальных унитарных предприятий, муниципальных учреждений в части определения порядка владения, пользования и распоряжения закрепленным за ними муниципальным имуществом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определении перечня муниципальных унитарных предприятий, имеющих экономическое и социальное значение для района, и вносит предложения по их  поддержке, приватизации, ликвидации или введению процедуры банкротства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готовит  предложения  в районный  Совет  народных  депутатов по установлению размеров части прибыли муниципальных предприятий, остающейся после уплаты налогов и сборов и осуществления иных обязательных платежей, подлежащей перечислению в районный бюджет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в пределах своей компетенции решения об отчуждении муниципального недвижимого имущества, закрепленного на праве хозяйственного ведения и оперативного управления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вместно с органами местного самоуправления района контроль  за сохранностью и использованием по назначению муниципального имущества и координирует деятельность данных органов по указанным вопросам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реестр казны района, объектов муниципальной  собственности района, в т.ч. земельных участков, хозяйственных обществ с долей района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реестр договоров аренды, заключенных от имени Администрации района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готовит предложения в районный Совет народных депутатов по установлению ставок арендной платы, порядка, условий и сроков ее внесения, предоставлению льгот в отношении имущества, находящегося в собственности муниципального района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полнотой и своевременностью поступления арендной платы за муниципальное имущество и земельные участки, претензионно-исковую работу по взысканию задолженности по арендной плате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чет арендной платы в программе 1С-Предприятие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т функции администратора поступлений платежей по арендной плате, осуществляет формирование начислений по администрируемым доходам </w:t>
      </w:r>
      <w:r>
        <w:rPr>
          <w:bCs/>
          <w:kern w:val="2"/>
          <w:sz w:val="28"/>
          <w:szCs w:val="28"/>
        </w:rPr>
        <w:t>в модуле учета начислений подсистемы управления доходами государственной информационной системы управления общественными финансами "Электронный бюджет" версии форматов ГИС ГМП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совместно с органами местного самоуправления района проверки в целях осуществления контроля за надлежащим использованием и сохранностью муниципального имущества; 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на рассмотрение районного Совета народных депутатов проект прогнозного плана (программы) приватизации муниципального  имущества Ребрихинского района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нтролирует реализацию прогнозного плана (программы) приватизации муниципального  имущества Ребрихинского района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(программой) приватизации муниципального  имущества Ребрихинского района разрабатывает и представляет на рассмотрение районного Совета народных депутатов решение в соответствии с федеральными законам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 условиях приватизации муниципального имущества, осуществляет продажу объектов приватизации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инятия решений о приватизации имущества, находящегося в собственности муниципального района, о сделках с имуществом, находящимся в собственности муниципального района, подлежащих утверждению районным Советом народных депутатов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документов для разграничения государственной собственности на землю в отношении земельных участков, подлежащих отнесению к земельным участкам муниципальной  собственности Ребрихинского района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Администрации района по изъятию, в том числе выкупу, земельных участков для муниципальных нужд Ребрихинского района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проведению  торгов и предоставлению земельных участков в собственность, либо по продаже права аренды земельных участков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порядку постановки граждан на учет в качестве лиц, имеющих право на бесплатное  предоставление в  собственность земельных участков,  снятия граждан с данного учета, а также  предоставления в  собственность земельных участков бесплатно в соответствии с  законом Алтайского края от 09.11.2015 N 98-ЗС  «О бесплатном предоставлении в собственность земельных участков»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муниципальный земельный контроль, подготовку докладов об осуществлении муниципального контроля в соответствующих сферах деятельности; 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анализ основных направлений развития предпринимательства в Ребрихинском районе, подготовку прогнозов по перспективам развития; 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зработку и реализацию муниципальных  программ по поддержке и развитию предпринимательства, предложений по совершенствованию системы и механизма финансово-кредитной поддержки малого предпринимательства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подготовке и реализации предложений об установлении для субъектов малого предпринимательства льгот по налогообложению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ординацию работы по обеспечению участия субъектов предпринимательства в реализации федеральных и краевых программ, инвестиционных и инновационных проектов, осуществляемых за счет средств краевого бюджета и Алтайского фонда поддержки малого предпринимательства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держку в сфере организации и обеспечения деятельности союзов, ассоциаций и иных объединений предпринимателей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рганизационное обеспечение проведения экспертизы и конкурсного отбора предпринимательских проектов, представляемых в государственные фонды поддержки предпринимательства, а также проведения выставок, конференций, семинаров, конкурсов и иных мероприятий в сфере предпринимательства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формирование дислокации предприятий торговли, общественного питания и бытового обслуживания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схему размещения объектов нестационарной торговли на территории муниципального образования с учетом предложений сельских поселений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анализ развития торговли, общественного питания и бытового обслуживания и прогноз развития потребительского рынка на текущий и перспективный периоды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информационное, аналитическое и методическое взаимодействие с органами местного самоуправления, Общественным советом предпринимателей  при главе  района </w:t>
      </w:r>
      <w:r>
        <w:rPr>
          <w:rStyle w:val="S21"/>
          <w:color w:val="000000"/>
          <w:sz w:val="28"/>
          <w:szCs w:val="28"/>
        </w:rPr>
        <w:t xml:space="preserve">по вопросам применения норм и правил, регулирующих деятельность в сфере </w:t>
      </w:r>
      <w:r>
        <w:rPr>
          <w:sz w:val="28"/>
          <w:szCs w:val="28"/>
        </w:rPr>
        <w:t>торговли, общественного питания и бытового обслуживания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методическую, консультативную и организационную помощи предприятиям и предпринимателям в сфере торговли, общественного питания и бытового обслуживания по вопросам, относящимся к компетенции Комитета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деятельность Общественного совета предпринимателей  при главе  района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розничных цен на социально значимые продовольственные товары, бензин и дизтопливо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создание системы муниципального управления охраной труда в районе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установленном порядке в расследовании несчастных случаев на производстве, в том числе групповых, тяжелых несчастных случаев на производстве, несчастных случаев на производстве со смертельным исходом, происшедших в организациях, муниципальных учреждениях и предприятиях района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установлении порядка финансирования мероприятий по улучшению условий и охраны труда за счет средств местного бюджета, внебюджетных источников, готовит предложения по расходам средств на охрану труда в пределах средств, выделенных на эти цели в местном бюджете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состояния охраны труда в организациях, муниципальных учреждениях и предприятиях. Готовит ежеквартальную информацию о муниципальном управлении охраной труда, производит расчет показателей комплексной оценки социальной эффективности администраций муниципальных образований Алтайского края в сфере труда и занятости населения, утвержденных приказом управления Алтайского края по труду и занятости населения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реализации основных направлений государственной политики в области охраны труда, в том числе в организации обучения и проверке знаний работников муниципальных учреждений, включая руководителей и специалистов, в области охраны труда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проведению специальной оценки условий труда в учреждениях и организация района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осуществлению предупредительных и профилактических мер, направленных на снижение производственного травматизма и профессиональной заболеваемости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межведомственное взаимодействие в области охраны труда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трудовых договоров с руководителями муниципальных предприятий и учреждений в части оплаты труда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оведение заседаний и  деятельность территориальной трехсторонней комиссии по регулированию социально-трудовых отношений,</w:t>
      </w:r>
      <w:r>
        <w:rPr>
          <w:rStyle w:val="Style16"/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чей группы по вопросам снижения неформальной занятости, легализации заработной платы и повышению собираемости страховых взносов во внебюджетные фонды; 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едение переговоров по заключению территориального соглашения между Администрацией района, объединениями работодателей и профсоюзов, территориальных отраслевых (межотраслевых) соглашений, осуществляет контроль за их выполнением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формированию социально ответственного поведения работодателей района на рынке труда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, направленную на методическое и информационное обеспечение работодателей района в сфере социально-трудовых отношений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рганизует подготовку и проведение семинаров, «круглых столов» по проблемам труда с руководителями и специалистами кадровых служб организаций района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едет работу по организации заключения коллективных договоров между работниками и работодателями района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 пределах своих полномочий ведомственный контроль за соблюдением трудового законодательства и иных нормативно правовых актов содержащих нормы трудового права в подведомственных организациях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нимает  решения и проводит на территории поселений мероприятия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объектов недвижимости для внесения в Единый государственный реестр;</w:t>
      </w:r>
    </w:p>
    <w:p>
      <w:pPr>
        <w:pStyle w:val="Style18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в Администрации </w:t>
      </w:r>
      <w:r>
        <w:rPr>
          <w:bCs/>
          <w:sz w:val="28"/>
          <w:szCs w:val="28"/>
        </w:rPr>
        <w:t>Ребрих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истему внутреннего обеспечения соответствия требованиям антимонопольного законодательства (антимонопольного комплаенса);</w:t>
      </w:r>
    </w:p>
    <w:p>
      <w:pPr>
        <w:pStyle w:val="Style18"/>
        <w:numPr>
          <w:ilvl w:val="1"/>
          <w:numId w:val="2"/>
        </w:numPr>
        <w:spacing w:lineRule="auto" w:line="276" w:before="0" w:after="24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 в соответствии с законодательством  Российской Федерации, Алтайского края.</w:t>
      </w:r>
    </w:p>
    <w:p>
      <w:pPr>
        <w:pStyle w:val="Style18"/>
        <w:spacing w:lineRule="auto" w:line="276" w:before="0" w:after="24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lineRule="auto" w:line="276" w:before="0" w:after="108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а</w:t>
      </w:r>
      <w:bookmarkStart w:id="2" w:name="sub_10249"/>
      <w:bookmarkStart w:id="3" w:name="sub_2444"/>
    </w:p>
    <w:p>
      <w:pPr>
        <w:pStyle w:val="Normal"/>
        <w:spacing w:lineRule="auto" w:line="276" w:before="0" w:after="108"/>
        <w:ind w:firstLine="709"/>
        <w:jc w:val="both"/>
        <w:rPr>
          <w:sz w:val="28"/>
          <w:szCs w:val="28"/>
        </w:rPr>
      </w:pPr>
      <w:bookmarkStart w:id="4" w:name="sub_25"/>
      <w:bookmarkEnd w:id="2"/>
      <w:bookmarkEnd w:id="3"/>
      <w:r>
        <w:rPr>
          <w:sz w:val="28"/>
          <w:szCs w:val="28"/>
        </w:rPr>
        <w:t>При осуществлении своих функций Комитет с целью реализации полномочий в установленной сфере деятельности вправе:</w:t>
      </w:r>
      <w:bookmarkStart w:id="5" w:name="sub_251"/>
      <w:bookmarkEnd w:id="4"/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боте совещательных и экспертных органов (межведомственных комиссий, советов, рабочих групп, коллегий);</w:t>
      </w:r>
      <w:bookmarkStart w:id="6" w:name="sub_252"/>
      <w:bookmarkEnd w:id="5"/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органов государственной власти, органов местного самоуправления, организаций и физических лиц соответствующую информацию;</w:t>
      </w:r>
      <w:bookmarkStart w:id="7" w:name="sub_257"/>
      <w:bookmarkEnd w:id="6"/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пределах своей компетенции в мероприятиях, проводимых органами государственной власти Алтайского края иными органами и организациями;</w:t>
      </w:r>
      <w:bookmarkEnd w:id="7"/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в установленном порядке от статистических органов, комитетов, объединений, предприятий и организаций, расположенных на территории района, независимо от подчиненности, собственности и организационно-правовой  формы, информацию по вопросам, входящим в  компетенцию Комитета.</w:t>
      </w:r>
    </w:p>
    <w:p>
      <w:pPr>
        <w:pStyle w:val="Style18"/>
        <w:spacing w:lineRule="auto" w:line="276" w:before="0" w:after="24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76" w:before="0" w:after="2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председателя Комитета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8"/>
          <w:szCs w:val="28"/>
        </w:rPr>
        <w:t>Председатель Комитета по экономике, управлению муниципальным имуществом и предпринимательской деятельности обязан: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Комитетом, определяет приоритетные направления деятельности сотрудников Комитета, координирует их работу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 своевременную  подготовку проектов правовых актов Администрации района и районного Совета народных депутатов в пределах своей компетенции, осуществляет   подготовку   заключений   об  оценке регулирующего воздействия на проекты муниципальных  нормативных правовых актов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комплексный анализ социально- экономического развития Ребрихинского района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одготовке проекта районного бюджета, материалов и документов, обязательных для представления одновременно с проектом районного бюджета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зработку, рассмотрение и утверждение документов стратегического планирования муниципального образования, координировать процесс их реализации и осуществляет их корректировку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зработку и осуществлять контроль за исполнением комплекса мероприятий по улучшению инвестиционного климата, поддержке инвестиционной деятельности на территории района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консультативную помощь в разработке программ, планов, прогнозов социально-экономического развития главам сельских поселений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  подготовку   заключений   об  оценке регулирующего воздействия на проекты муниципальных  нормативных правовых актов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ь доклады о достигнутых значениях показателей для оценки эффективности деятельности органов местного самоуправления района за отчетный год и их планируемых значений на 3-летний период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ординацию действий органов местного самоуправления района, муниципальных заказчиков в сфере закупок, организацию совместных закупок товаров, работ, услуг для муниципальных нужд Ребрихинского района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 учету муниципального имущества и эффективного его использования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  контролировать реализацию прогнозов, плана (программы)  приватизации муниципального имущества района, разрабатывать и представлять  на рассмотрение  районного Совета народных депутатов проект программы приватизации муниципального имущества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заключению договоров аренды земельных участков сельскохозяйственного назначения,  договоров аренды земельных участков из земель  поселений, договоров купли-продажи земельных  участков из земель  поселений  Ребрихинского  района, договоров аренды  муниципального имущества района;  по контролю  за своевременным поступлением арендной платы за земли сельскохозяйственного  назначения, земли  поселений, имущество  муниципальной собственности района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одготовку ежеквартальных, годовых отчетов, экономического анализа, итогов  социально-экономического  развития района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экономическое  сопровождение  и анализ реализации на территории района отдельных федеральных и краевых программ;  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еречень  объектов  строительства, реконструкции технического  перевооружения для муниципальных нужд, а также  федеральных и краевых  программ, реализуемых на территории района на  условиях  софинансирования, и  инвестиционных проектов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 проведение  торгов по продаже  права  на заключение  договоров аренды земельных участков, находящихся в собственности района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порядку постановки граждан на учет в качестве лиц, имеющих право на бесплатное  предоставление в  собственность земельных участков,  снятия граждан с данного учета, а также  предоставления в собственность земельных участков бесплатно в соответствии с  законом Алтайского края от 09.11.2015 N 98-ЗС  «О бесплатном предоставлении в собственность земельных участков»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разработке  и реализации целевых программ по поддержке и развитию предпринимательства; осуществляет координацию работы по обеспечению  участия субъектов предпринимательства в реализации  федеральных и краевых  программ, инвестиционных и инновационных проектов, осуществляемых за счет средств краевого бюджета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нформационное, аналитическое, методическое взаимодействие с органами  местного самоуправления, общественным советом  предпринимателей при  главе района по вопросам  устранения административных барьеров в развитии предпринимательства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 деятельность  Общественного Совета предпринимателей  при главе района; 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нсультационную, информационно-методическую работу по защите прав потребителей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казание  сотрудниками  Комитета методической, консультативной и организационной помощи органам местного самоуправления, физическим  и юридическим лицам  по вопросам  в пределах  своей компетентности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 официальную  переписку  в пределах  своей компетенции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х и временных  комиссий, рабочих групп, других совещательных органов, проводимых главой района, другими должностными лицами в установленном порядке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оступившие документы и обращения, ведет прием граждан и муниципальных служащих по вопросам своей компетенции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носит предложения о приеме и увольнении сотрудников Комитета, согласовывает  вопросы  заключения и расторжения с ними  трудовых  договоров.</w:t>
      </w:r>
    </w:p>
    <w:p>
      <w:pPr>
        <w:pStyle w:val="Style18"/>
        <w:tabs>
          <w:tab w:val="clear" w:pos="708"/>
          <w:tab w:val="left" w:pos="1418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76" w:before="240" w:after="240"/>
        <w:contextualSpacing/>
        <w:jc w:val="center"/>
        <w:rPr>
          <w:bCs/>
          <w:color w:val="002060"/>
          <w:sz w:val="28"/>
          <w:szCs w:val="28"/>
        </w:rPr>
      </w:pPr>
      <w:r>
        <w:rPr>
          <w:sz w:val="28"/>
          <w:szCs w:val="28"/>
        </w:rPr>
        <w:t>Организация деятельности</w:t>
      </w:r>
      <w:bookmarkStart w:id="8" w:name="sub_1031"/>
    </w:p>
    <w:p>
      <w:pPr>
        <w:pStyle w:val="Style18"/>
        <w:spacing w:lineRule="auto" w:line="276" w:before="240" w:after="240"/>
        <w:ind w:left="780" w:hanging="0"/>
        <w:contextualSpacing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</w:r>
    </w:p>
    <w:p>
      <w:pPr>
        <w:pStyle w:val="Style18"/>
        <w:numPr>
          <w:ilvl w:val="1"/>
          <w:numId w:val="3"/>
        </w:numPr>
        <w:tabs>
          <w:tab w:val="clear" w:pos="708"/>
        </w:tabs>
        <w:spacing w:lineRule="auto" w:line="276" w:before="240" w:after="240"/>
        <w:ind w:left="0" w:firstLine="709"/>
        <w:contextualSpacing/>
        <w:jc w:val="both"/>
        <w:rPr>
          <w:bCs/>
          <w:color w:val="002060"/>
          <w:sz w:val="28"/>
          <w:szCs w:val="28"/>
        </w:rPr>
      </w:pPr>
      <w:r>
        <w:rPr>
          <w:sz w:val="28"/>
          <w:szCs w:val="28"/>
        </w:rPr>
        <w:t>Комитет возглавляет руководитель - председатель Комитета по экономике, управлению муниципальным имуществом и предпринимательской деятельности, имеющий высшее профессиональное образование.</w:t>
      </w:r>
    </w:p>
    <w:p>
      <w:pPr>
        <w:pStyle w:val="Style18"/>
        <w:numPr>
          <w:ilvl w:val="1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bCs/>
          <w:color w:val="002060"/>
          <w:sz w:val="28"/>
          <w:szCs w:val="28"/>
        </w:rPr>
      </w:pPr>
      <w:r>
        <w:rPr>
          <w:sz w:val="28"/>
          <w:szCs w:val="28"/>
        </w:rPr>
        <w:t>Структура и численность Комитета определяется главой района.</w:t>
      </w:r>
    </w:p>
    <w:p>
      <w:pPr>
        <w:pStyle w:val="Style18"/>
        <w:numPr>
          <w:ilvl w:val="1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bCs/>
          <w:color w:val="002060"/>
          <w:sz w:val="28"/>
          <w:szCs w:val="28"/>
        </w:rPr>
      </w:pPr>
      <w:r>
        <w:rPr>
          <w:sz w:val="28"/>
          <w:szCs w:val="28"/>
        </w:rPr>
        <w:t>В структуре Комитета выделен отдел по экономике, управлению муниципальным имуществом и предпринимательской деятельности. Категории  работников, замещающие должности муниципальной службы: председатель Комитета-1, начальник отдела-1, главный специалист-3, ведущий специалист-2.</w:t>
      </w:r>
    </w:p>
    <w:p>
      <w:pPr>
        <w:pStyle w:val="Style18"/>
        <w:numPr>
          <w:ilvl w:val="1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bCs/>
          <w:color w:val="002060"/>
          <w:sz w:val="28"/>
          <w:szCs w:val="28"/>
        </w:rPr>
      </w:pPr>
      <w:r>
        <w:rPr>
          <w:sz w:val="28"/>
          <w:szCs w:val="28"/>
        </w:rPr>
        <w:t>Комитет подчинен в своей деятельности главе района.</w:t>
      </w:r>
      <w:bookmarkStart w:id="9" w:name="sub_1032"/>
      <w:bookmarkEnd w:id="8"/>
    </w:p>
    <w:p>
      <w:pPr>
        <w:pStyle w:val="Style18"/>
        <w:numPr>
          <w:ilvl w:val="1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bCs/>
          <w:color w:val="002060"/>
          <w:sz w:val="28"/>
          <w:szCs w:val="28"/>
        </w:rPr>
      </w:pPr>
      <w:r>
        <w:rPr>
          <w:sz w:val="28"/>
          <w:szCs w:val="28"/>
        </w:rPr>
        <w:t>Председатель Комитета назначается на должность и освобождается от должности главой района в установленном законом порядке</w:t>
      </w:r>
      <w:bookmarkStart w:id="10" w:name="sub_1035"/>
      <w:bookmarkEnd w:id="9"/>
      <w:r>
        <w:rPr>
          <w:sz w:val="28"/>
          <w:szCs w:val="28"/>
        </w:rPr>
        <w:t>, в период отсутствия председателя Комитета по причине отпуска, болезни, командировки или по иным причинам, его обязанности исполняет начальник отдела по управлению муниципальным имуществом и предпринимательской деятельности Комитета по экономике, управлению муниципальным имуществом и предпринимательской деятельности.</w:t>
      </w:r>
    </w:p>
    <w:p>
      <w:pPr>
        <w:pStyle w:val="Style18"/>
        <w:numPr>
          <w:ilvl w:val="1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bCs/>
          <w:color w:val="002060"/>
          <w:sz w:val="28"/>
          <w:szCs w:val="28"/>
        </w:rPr>
      </w:pPr>
      <w:r>
        <w:rPr>
          <w:sz w:val="28"/>
          <w:szCs w:val="28"/>
        </w:rPr>
        <w:t>Председатель Комитета:</w:t>
      </w:r>
      <w:bookmarkStart w:id="11" w:name="sub_10351"/>
      <w:bookmarkEnd w:id="10"/>
    </w:p>
    <w:p>
      <w:pPr>
        <w:pStyle w:val="Style18"/>
        <w:spacing w:lineRule="auto" w:line="276"/>
        <w:ind w:left="0" w:firstLine="709"/>
        <w:jc w:val="both"/>
        <w:rPr>
          <w:bCs/>
          <w:color w:val="002060"/>
          <w:sz w:val="28"/>
          <w:szCs w:val="28"/>
        </w:rPr>
      </w:pPr>
      <w:r>
        <w:rPr>
          <w:sz w:val="28"/>
          <w:szCs w:val="28"/>
        </w:rPr>
        <w:t>6.6.1. осуществляет руководство Комитетом на основе единоначалия;</w:t>
      </w:r>
      <w:bookmarkStart w:id="12" w:name="sub_10352"/>
      <w:bookmarkEnd w:id="11"/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персональную ответственность за выполнение возложенных на Комитет функций;</w:t>
      </w:r>
      <w:bookmarkStart w:id="13" w:name="sub_103511"/>
      <w:bookmarkEnd w:id="12"/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2. распределяет должностные обязанности между работниками Комитета;</w:t>
      </w:r>
      <w:bookmarkStart w:id="14" w:name="sub_1036"/>
      <w:bookmarkStart w:id="15" w:name="_GoBack"/>
      <w:bookmarkEnd w:id="13"/>
      <w:bookmarkEnd w:id="15"/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6.3. </w:t>
      </w:r>
      <w:r>
        <w:rPr>
          <w:bCs/>
          <w:sz w:val="28"/>
          <w:szCs w:val="28"/>
        </w:rPr>
        <w:t>ходатайствует перед главой района о поощрении  и наказании работников Комитета в соответствии с действующим законодательством.</w:t>
      </w:r>
    </w:p>
    <w:p>
      <w:pPr>
        <w:pStyle w:val="Style18"/>
        <w:tabs>
          <w:tab w:val="clear" w:pos="708"/>
          <w:tab w:val="left" w:pos="1418" w:leader="none"/>
        </w:tabs>
        <w:spacing w:lineRule="auto" w:line="276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14"/>
    </w:p>
    <w:p>
      <w:pPr>
        <w:pStyle w:val="Style18"/>
        <w:spacing w:lineRule="auto" w:line="276" w:before="0" w:after="240"/>
        <w:ind w:left="709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240"/>
        <w:ind w:left="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18"/>
      </w:rPr>
    </w:pPr>
    <w:r>
      <w:rPr>
        <w:sz w:val="22"/>
        <w:szCs w:val="18"/>
      </w:rPr>
      <w:fldChar w:fldCharType="begin"/>
    </w:r>
    <w:r>
      <w:rPr>
        <w:sz w:val="22"/>
        <w:szCs w:val="18"/>
      </w:rPr>
      <w:instrText xml:space="preserve"> PAGE </w:instrText>
    </w:r>
    <w:r>
      <w:rPr>
        <w:sz w:val="22"/>
        <w:szCs w:val="18"/>
      </w:rPr>
      <w:fldChar w:fldCharType="separate"/>
    </w:r>
    <w:r>
      <w:rPr>
        <w:sz w:val="22"/>
        <w:szCs w:val="18"/>
      </w:rPr>
      <w:t>13</w:t>
    </w:r>
    <w:r>
      <w:rPr>
        <w:sz w:val="22"/>
        <w:szCs w:val="18"/>
      </w:rPr>
      <w:fldChar w:fldCharType="end"/>
    </w:r>
  </w:p>
  <w:p>
    <w:pPr>
      <w:pStyle w:val="Header"/>
      <w:rPr>
        <w:sz w:val="22"/>
        <w:szCs w:val="18"/>
      </w:rPr>
    </w:pPr>
    <w:r>
      <w:rPr>
        <w:sz w:val="22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2"/>
        </w:tabs>
        <w:ind w:left="922" w:hanging="780"/>
      </w:pPr>
      <w:rPr>
        <w:b w:val="false"/>
        <w:rFonts w:cs="Times New Roman"/>
        <w:color w:val="000000"/>
      </w:rPr>
    </w:lvl>
    <w:lvl w:ilvl="2">
      <w:start w:val="1"/>
      <w:numFmt w:val="bullet"/>
      <w:lvlText w:val=""/>
      <w:lvlJc w:val="left"/>
      <w:pPr>
        <w:tabs>
          <w:tab w:val="num" w:pos="1064"/>
        </w:tabs>
        <w:ind w:left="1064" w:hanging="780"/>
      </w:pPr>
      <w:rPr>
        <w:rFonts w:ascii="Symbol" w:hAnsi="Symbol" w:cs="Symbol" w:hint="default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sz w:val="28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2">
    <w:name w:val="WW8Num10z2"/>
    <w:qFormat/>
    <w:rPr>
      <w:rFonts w:ascii="Symbol" w:hAnsi="Symbol" w:cs="Symbol"/>
      <w:b w:val="false"/>
      <w:color w:val="000000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Times New Roman"/>
      <w:b/>
      <w:bCs/>
      <w:color w:val="000080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Style16">
    <w:name w:val="Основной текст_"/>
    <w:qFormat/>
    <w:rPr>
      <w:sz w:val="25"/>
      <w:shd w:fill="FFFFFF" w:val="clear"/>
    </w:rPr>
  </w:style>
  <w:style w:type="character" w:styleId="S21">
    <w:name w:val="s21"/>
    <w:qFormat/>
    <w:rPr>
      <w:color w:val="332E2D"/>
    </w:rPr>
  </w:style>
  <w:style w:type="character" w:styleId="FontStyle12">
    <w:name w:val="Font Style12"/>
    <w:qFormat/>
    <w:rPr>
      <w:rFonts w:ascii="Times New Roman" w:hAnsi="Times New Roman" w:cs="Times New Roman"/>
      <w:b/>
      <w:smallCaps/>
      <w:sz w:val="26"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</w:rPr>
  </w:style>
  <w:style w:type="character" w:styleId="LineNumbering">
    <w:name w:val="Line Number"/>
    <w:basedOn w:val="Style13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02"/>
      <w:jc w:val="both"/>
    </w:pPr>
    <w:rPr>
      <w:rFonts w:ascii="Calibri" w:hAnsi="Calibri" w:eastAsia="Calibri" w:cs="Calibri"/>
      <w:sz w:val="25"/>
      <w:szCs w:val="20"/>
      <w:shd w:fill="FFFFFF" w:val="clear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831F76AAAEEEAA73B95C5323B9AF40345C5E77914576497491E144CD958A34AD7DC469D7F88D22T9w5I" TargetMode="External"/><Relationship Id="rId3" Type="http://schemas.openxmlformats.org/officeDocument/2006/relationships/hyperlink" Target="consultantplus://offline/ref=1F831F76AAAEEEAA73B95C5323B9AF40345C5E77914576497491E144CD958A34AD7DC469D7F88D22T9w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26:00Z</dcterms:created>
  <dc:creator>Пользователь</dc:creator>
  <dc:description/>
  <dc:language>en-US</dc:language>
  <cp:lastModifiedBy>user</cp:lastModifiedBy>
  <cp:lastPrinted>2021-11-12T12:10:00Z</cp:lastPrinted>
  <dcterms:modified xsi:type="dcterms:W3CDTF">2021-12-10T09:26:00Z</dcterms:modified>
  <cp:revision>2</cp:revision>
  <dc:subject/>
  <dc:title/>
</cp:coreProperties>
</file>