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ind w:hanging="0"/>
              <w:rPr>
                <w:sz w:val="24"/>
                <w:szCs w:val="24"/>
              </w:rPr>
            </w:pPr>
            <w:r>
              <w:rPr/>
              <w:t>к решению Ребрихинского районного Совета народных депутатов « О районном бюджете Ребрихинского района на 2014 год»</w:t>
            </w:r>
          </w:p>
          <w:p>
            <w:pPr>
              <w:pStyle w:val="Normal"/>
              <w:keepNext w:val="true"/>
              <w:keepLines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6"/>
          <w:szCs w:val="26"/>
        </w:rPr>
        <w:t>Перечень</w:t>
      </w:r>
    </w:p>
    <w:p>
      <w:pPr>
        <w:pStyle w:val="TextBodyIndent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ных администраторов доходов районного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634"/>
        <w:gridCol w:w="6238"/>
        <w:gridCol w:w="6236"/>
      </w:tblGrid>
      <w:tr>
        <w:trPr>
          <w:tblHeader w:val="true"/>
          <w:cantSplit w:val="true"/>
        </w:trPr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главы</w:t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од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культуре и делам молодежи Администрации Ребрихинского района  Алтайского кра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омитет  по образованию Администрации Ребрихинского района Алтайского кра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тежи, взимаемые органами ь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сельского хозяйства и продовольствия Администрации Ребрихинского района Алтайского края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113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тежи, взимаемые органами 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, налоговой и кредитной политике Администрации Ребрихинского район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150 01 1000 1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150 01 4000 1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 11 03050 05 0000 12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 11 05013 10 0000 12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25 05 0000 12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1 05035 05 0000 12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8050 05 0000 12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2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3 10 0000 4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 14 06025 05 0000 4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  3200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 незаконного  или нецелевого  использования  бюджетных средств( в части бюджетов  муниципальных районов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 90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02 01001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Дотации  бюджетам муниципальных районов на выравнивание  бюджетной обеспеченности  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1003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Дотации 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999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03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формирование муниципальных финанс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08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09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 включая крестьянские (фермерские) хозяйств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21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41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троительство,  модернизацию, ремонт и содержание 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51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2 02071 05 0000 151 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74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77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финансирование  капитальных вложений в объекты муниципальной собственност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78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80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81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85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87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88 05 0001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88 05 0002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беспечение граждан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89 05 0001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89 05 0002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102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105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141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02 02145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150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999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3002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3003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3005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3006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охрану и использование  охотничьих ресурс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3007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3014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поощрение лучших учителе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3015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1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4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6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7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9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33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59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64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69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 муниципальных  районов на обеспечение жильем отдельных категорий граждан, установленных Федеральным законом от 12 января 1995 года N 5-ФЗ "О  ветеранах", в соответствии с Указом Президента Российской Федерации от 7 мая 2008 года N 714 "Об  обеспечении жильем ветеранов Великой Отечественной войны 1941 - 1945 годов"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5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70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78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999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муниципальных районов  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012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014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2 04041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025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02 04053 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999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9024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 от бюджетов субъектов Российской Федера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9065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 от бюджетов поселен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7 0503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1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0500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ечисления из бюджетов муниципальных районов(в бюджеты муниципальных районов) для осуществления возврата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05010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 05000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ебрихинского района Алтайского кра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Иные доходы районного бюджета, администрирование которых может осуществляться администраторами доходов в пределах их компетен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 незаконного  или нецелевого  использования  бюджетных средств (в части бюджетов  муниципальных районов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43000 01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>
          <w:bCs/>
          <w:sz w:val="22"/>
          <w:szCs w:val="22"/>
        </w:rPr>
        <w:t>* в части доходов, зачисляемых в районный бюдже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737" w:gutter="0" w:header="147" w:top="284" w:footer="79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5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4275" cy="4089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275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2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72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25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firstLine="72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72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2:25:00Z</dcterms:created>
  <dc:creator>Olga</dc:creator>
  <dc:description/>
  <cp:keywords/>
  <dc:language>en-US</dc:language>
  <cp:lastModifiedBy>Елена Павловна</cp:lastModifiedBy>
  <cp:lastPrinted>2013-11-15T15:27:00Z</cp:lastPrinted>
  <dcterms:modified xsi:type="dcterms:W3CDTF">2013-12-17T06:32:00Z</dcterms:modified>
  <cp:revision>221</cp:revision>
  <dc:subject/>
  <dc:title>Федеральная налоговая служба</dc:title>
</cp:coreProperties>
</file>