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9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к  решению Ребрихинского районного Совета народных депутато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« О районном бюджете Ребрихинского района на 2014 год»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ых внутренних заимствований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брихинский  район Алтайского края  на 2014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 внутренних заимствований и средств, направляемых на погашение основной суммы внутреннего долга Ребрихинского района Алтайского края в 2014 году.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570"/>
        <w:gridCol w:w="144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Сумма на 2014 год, тыс.рубл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Объем государственных внутренних заимствований  Ребрихинского района Алтайского края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1.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соглашениям и договорам с комитетом администрации Алтайского края  по финансам, налоговой и кредитной политик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Объем средств, направляемых на погашение основной суммы внутреннего долга Ребрихинского района Алтайского края, 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76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.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по обязательствам Ребрихинского района перед комитетом администрации Алтайского края  по финансам, налоговой и кредитной политике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7600</w:t>
            </w:r>
          </w:p>
        </w:tc>
      </w:tr>
    </w:tbl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both"/>
        <w:rPr/>
      </w:pPr>
      <w:r>
        <w:rPr/>
        <w:t>Осуществление государственных заимствований Ребрихинского района Алтайского края планируется производить с учетом соблюдения верхнего предела                             внутреннего долга  по состоянию:</w:t>
      </w:r>
    </w:p>
    <w:p>
      <w:pPr>
        <w:pStyle w:val="Normal"/>
        <w:ind w:firstLine="720"/>
        <w:jc w:val="both"/>
        <w:rPr/>
      </w:pPr>
      <w:r>
        <w:rPr/>
        <w:t>на 1 января 2015 года – в размере 24607 тыс. рублей;</w:t>
      </w:r>
    </w:p>
    <w:p>
      <w:pPr>
        <w:pStyle w:val="Normal"/>
        <w:ind w:right="99" w:firstLine="720"/>
        <w:jc w:val="both"/>
        <w:rPr/>
      </w:pPr>
      <w:r>
        <w:rPr/>
        <w:t>Предельный объем расходов на обслуживание внутреннего долга Ребрихинского района  Алтайского края установлен:</w:t>
      </w:r>
    </w:p>
    <w:p>
      <w:pPr>
        <w:pStyle w:val="Normal"/>
        <w:ind w:right="99" w:firstLine="720"/>
        <w:jc w:val="both"/>
        <w:rPr/>
      </w:pPr>
      <w:r>
        <w:rPr/>
        <w:t xml:space="preserve">в 2014 году – в сумме  16934 тыс. рублей, </w:t>
      </w:r>
    </w:p>
    <w:p>
      <w:pPr>
        <w:pStyle w:val="Normal"/>
        <w:ind w:right="99" w:firstLine="720"/>
        <w:jc w:val="both"/>
        <w:rPr/>
      </w:pPr>
      <w:r>
        <w:rPr/>
        <w:t>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0:19:00Z</dcterms:created>
  <dc:creator>Шашкова Анна</dc:creator>
  <dc:description/>
  <cp:keywords/>
  <dc:language>en-US</dc:language>
  <cp:lastModifiedBy>Елена Павловна</cp:lastModifiedBy>
  <cp:lastPrinted>2013-11-15T15:26:00Z</cp:lastPrinted>
  <dcterms:modified xsi:type="dcterms:W3CDTF">2013-12-16T03:12:00Z</dcterms:modified>
  <cp:revision>58</cp:revision>
  <dc:subject/>
  <dc:title>Приложение 26</dc:title>
</cp:coreProperties>
</file>